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jc w:val="center"/>
        <w:rPr>
          <w:b/>
          <w:b/>
          <w:sz w:val="20"/>
        </w:rPr>
      </w:pPr>
      <w:r>
        <w:rPr>
          <w:b/>
          <w:sz w:val="20"/>
        </w:rPr>
        <w:t>ДРЕВНЯЯ РОССИЙСКАЯ ИСТОРИЯ</w:t>
      </w:r>
    </w:p>
    <w:p>
      <w:pPr>
        <w:pStyle w:val="Normal"/>
        <w:spacing w:lineRule="auto" w:line="278"/>
        <w:jc w:val="center"/>
        <w:rPr>
          <w:b/>
          <w:b/>
          <w:sz w:val="20"/>
        </w:rPr>
      </w:pPr>
      <w:r>
        <w:rPr>
          <w:b/>
          <w:sz w:val="20"/>
        </w:rPr>
        <w:t>ОТ НАЧАЛА РОССИЙСКОГО НАРОДА</w:t>
      </w:r>
    </w:p>
    <w:p>
      <w:pPr>
        <w:pStyle w:val="Normal"/>
        <w:spacing w:lineRule="auto" w:line="278"/>
        <w:jc w:val="center"/>
        <w:rPr>
          <w:b/>
          <w:b/>
          <w:sz w:val="20"/>
        </w:rPr>
      </w:pPr>
      <w:r>
        <w:rPr>
          <w:b/>
          <w:sz w:val="20"/>
        </w:rPr>
        <w:t>ДО КОНЧИНЫ ВЕЛИКОГО КНЯЗЯ ЯРОСЛАВА ПЕРВОГО ИЛИ ДО 1054 ГОДА, СОЧИНЕННАЯ МИХАИЛОМ ЛОМОНОСОВЫМ,</w:t>
      </w:r>
    </w:p>
    <w:p>
      <w:pPr>
        <w:pStyle w:val="Normal"/>
        <w:spacing w:lineRule="auto" w:line="278"/>
        <w:jc w:val="center"/>
        <w:rPr>
          <w:b/>
          <w:b/>
          <w:sz w:val="20"/>
        </w:rPr>
      </w:pPr>
      <w:r>
        <w:rPr>
          <w:b/>
          <w:sz w:val="20"/>
        </w:rPr>
        <w:t>СТАТСКИМ СОВЕТНИКОМ, ПРОФЕССОРОМ ХИМИИ</w:t>
      </w:r>
    </w:p>
    <w:p>
      <w:pPr>
        <w:pStyle w:val="Normal"/>
        <w:spacing w:lineRule="auto" w:line="278"/>
        <w:jc w:val="center"/>
        <w:rPr/>
      </w:pPr>
      <w:r>
        <w:rPr>
          <w:b/>
          <w:sz w:val="20"/>
        </w:rPr>
        <w:t>И ЧЛЕНОМ САНКТПЕТЕРБУРГСКОЙ ИМПЕРАТОРСКОЙ И КОРОЛЕВСКОЙ ШВЕДСКОЙ АКАДЕМИИ НАУК</w:t>
      </w:r>
    </w:p>
    <w:p>
      <w:pPr>
        <w:pStyle w:val="Normal"/>
        <w:spacing w:lineRule="auto" w:line="278"/>
        <w:jc w:val="center"/>
        <w:rPr>
          <w:b/>
          <w:b/>
          <w:sz w:val="20"/>
        </w:rPr>
      </w:pPr>
      <w:r>
        <w:rPr>
          <w:b/>
          <w:sz w:val="20"/>
        </w:rPr>
      </w:r>
    </w:p>
    <w:p>
      <w:pPr>
        <w:pStyle w:val="Heading1"/>
        <w:spacing w:before="0" w:after="0"/>
        <w:ind w:left="0" w:hanging="0"/>
        <w:rPr>
          <w:sz w:val="20"/>
        </w:rPr>
      </w:pPr>
      <w:r>
        <w:rPr>
          <w:sz w:val="20"/>
        </w:rPr>
        <w:t>ОГЛАВЛЕНИЕ</w:t>
      </w:r>
    </w:p>
    <w:p>
      <w:pPr>
        <w:pStyle w:val="Normal"/>
        <w:rPr>
          <w:sz w:val="20"/>
        </w:rPr>
      </w:pPr>
      <w:r>
        <w:rPr>
          <w:sz w:val="20"/>
        </w:rPr>
      </w:r>
    </w:p>
    <w:p>
      <w:pPr>
        <w:pStyle w:val="Normal"/>
        <w:spacing w:lineRule="auto" w:line="240"/>
        <w:ind w:left="1361" w:hanging="397"/>
        <w:jc w:val="left"/>
        <w:rPr>
          <w:sz w:val="20"/>
        </w:rPr>
      </w:pPr>
      <w:r>
        <w:rPr>
          <w:sz w:val="20"/>
        </w:rPr>
        <w:t>Вступление</w:t>
      </w:r>
    </w:p>
    <w:p>
      <w:pPr>
        <w:pStyle w:val="Heading2"/>
        <w:rPr>
          <w:sz w:val="20"/>
        </w:rPr>
      </w:pPr>
      <w:r>
        <w:rPr>
          <w:sz w:val="20"/>
        </w:rPr>
        <w:t>ЧАСТЬ I</w:t>
      </w:r>
    </w:p>
    <w:p>
      <w:pPr>
        <w:pStyle w:val="Normal"/>
        <w:spacing w:lineRule="auto" w:line="240"/>
        <w:jc w:val="center"/>
        <w:rPr>
          <w:sz w:val="20"/>
        </w:rPr>
      </w:pPr>
      <w:r>
        <w:rPr>
          <w:b/>
          <w:sz w:val="20"/>
        </w:rPr>
        <w:t>О РОССИИ ПРЕЖДЕ РУРИКА</w:t>
      </w:r>
    </w:p>
    <w:p>
      <w:pPr>
        <w:pStyle w:val="TextBodyIndent"/>
        <w:rPr>
          <w:sz w:val="20"/>
        </w:rPr>
      </w:pPr>
      <w:r>
        <w:rPr>
          <w:sz w:val="20"/>
        </w:rPr>
        <w:t>Гл. 1.</w:t>
        <w:tab/>
        <w:t>О старобытных в России жителях и о происхождении российского народа вообще.</w:t>
      </w:r>
    </w:p>
    <w:p>
      <w:pPr>
        <w:pStyle w:val="Normal"/>
        <w:spacing w:lineRule="auto" w:line="240"/>
        <w:ind w:left="1531" w:hanging="567"/>
        <w:jc w:val="left"/>
        <w:rPr>
          <w:sz w:val="20"/>
        </w:rPr>
      </w:pPr>
      <w:r>
        <w:rPr>
          <w:sz w:val="20"/>
        </w:rPr>
        <w:t xml:space="preserve">— </w:t>
      </w:r>
      <w:r>
        <w:rPr>
          <w:sz w:val="20"/>
        </w:rPr>
        <w:t>2.—</w:t>
        <w:tab/>
        <w:t>величестве и поколениях славенского народа.</w:t>
      </w:r>
    </w:p>
    <w:p>
      <w:pPr>
        <w:pStyle w:val="Normal"/>
        <w:spacing w:lineRule="auto" w:line="240"/>
        <w:ind w:left="1531" w:hanging="567"/>
        <w:jc w:val="left"/>
        <w:rPr>
          <w:sz w:val="20"/>
        </w:rPr>
      </w:pPr>
      <w:r>
        <w:rPr>
          <w:sz w:val="20"/>
        </w:rPr>
        <w:t xml:space="preserve">— </w:t>
      </w:r>
      <w:r>
        <w:rPr>
          <w:sz w:val="20"/>
        </w:rPr>
        <w:t>3.—</w:t>
        <w:tab/>
        <w:t>дальней древности славенского народа.</w:t>
      </w:r>
    </w:p>
    <w:p>
      <w:pPr>
        <w:pStyle w:val="Normal"/>
        <w:spacing w:lineRule="auto" w:line="240"/>
        <w:ind w:left="1531" w:hanging="567"/>
        <w:jc w:val="left"/>
        <w:rPr>
          <w:sz w:val="20"/>
        </w:rPr>
      </w:pPr>
      <w:r>
        <w:rPr>
          <w:sz w:val="20"/>
        </w:rPr>
        <w:t xml:space="preserve">— </w:t>
      </w:r>
      <w:r>
        <w:rPr>
          <w:sz w:val="20"/>
        </w:rPr>
        <w:t>4.—</w:t>
        <w:tab/>
        <w:t>нравах, поведениях и о верах славенских.</w:t>
      </w:r>
    </w:p>
    <w:p>
      <w:pPr>
        <w:pStyle w:val="Normal"/>
        <w:spacing w:lineRule="auto" w:line="240"/>
        <w:ind w:left="1531" w:hanging="567"/>
        <w:jc w:val="left"/>
        <w:rPr/>
      </w:pPr>
      <w:r>
        <w:rPr>
          <w:sz w:val="20"/>
        </w:rPr>
        <w:t xml:space="preserve">— </w:t>
      </w:r>
      <w:r>
        <w:rPr>
          <w:sz w:val="20"/>
        </w:rPr>
        <w:t>5.—</w:t>
        <w:tab/>
        <w:t>преселениях и делах</w:t>
      </w:r>
      <w:r>
        <w:rPr>
          <w:b/>
          <w:sz w:val="20"/>
        </w:rPr>
        <w:t xml:space="preserve"> </w:t>
      </w:r>
      <w:r>
        <w:rPr>
          <w:sz w:val="20"/>
        </w:rPr>
        <w:t>славенских.</w:t>
      </w:r>
    </w:p>
    <w:p>
      <w:pPr>
        <w:pStyle w:val="Normal"/>
        <w:spacing w:lineRule="auto" w:line="240"/>
        <w:ind w:left="1531" w:hanging="567"/>
        <w:jc w:val="left"/>
        <w:rPr>
          <w:sz w:val="20"/>
        </w:rPr>
      </w:pPr>
      <w:r>
        <w:rPr>
          <w:sz w:val="20"/>
        </w:rPr>
        <w:t xml:space="preserve">— </w:t>
      </w:r>
      <w:r>
        <w:rPr>
          <w:sz w:val="20"/>
        </w:rPr>
        <w:t>6.—</w:t>
        <w:tab/>
        <w:t>чуди.</w:t>
      </w:r>
    </w:p>
    <w:p>
      <w:pPr>
        <w:pStyle w:val="Normal"/>
        <w:spacing w:lineRule="auto" w:line="240"/>
        <w:ind w:left="1531" w:hanging="567"/>
        <w:jc w:val="left"/>
        <w:rPr>
          <w:sz w:val="20"/>
        </w:rPr>
      </w:pPr>
      <w:r>
        <w:rPr>
          <w:sz w:val="20"/>
        </w:rPr>
        <w:t xml:space="preserve">— </w:t>
      </w:r>
      <w:r>
        <w:rPr>
          <w:sz w:val="20"/>
        </w:rPr>
        <w:t>7.—</w:t>
        <w:tab/>
        <w:t>варягах вообще.</w:t>
      </w:r>
    </w:p>
    <w:p>
      <w:pPr>
        <w:pStyle w:val="Normal"/>
        <w:spacing w:lineRule="auto" w:line="240"/>
        <w:ind w:left="1531" w:hanging="567"/>
        <w:jc w:val="left"/>
        <w:rPr>
          <w:sz w:val="20"/>
        </w:rPr>
      </w:pPr>
      <w:r>
        <w:rPr>
          <w:sz w:val="20"/>
        </w:rPr>
        <w:t xml:space="preserve">— </w:t>
      </w:r>
      <w:r>
        <w:rPr>
          <w:sz w:val="20"/>
        </w:rPr>
        <w:t>8.—</w:t>
        <w:tab/>
        <w:t>варягах-россах.</w:t>
      </w:r>
    </w:p>
    <w:p>
      <w:pPr>
        <w:pStyle w:val="3"/>
        <w:rPr/>
      </w:pPr>
      <w:r>
        <w:rPr/>
        <w:t xml:space="preserve">— </w:t>
      </w:r>
      <w:r>
        <w:rPr/>
        <w:t>9.—</w:t>
        <w:tab/>
        <w:t>происхождении и о древности россов, о преселениях и делах их.</w:t>
      </w:r>
    </w:p>
    <w:p>
      <w:pPr>
        <w:pStyle w:val="Normal"/>
        <w:spacing w:lineRule="auto" w:line="240"/>
        <w:ind w:left="1531" w:hanging="567"/>
        <w:jc w:val="left"/>
        <w:rPr>
          <w:sz w:val="20"/>
        </w:rPr>
      </w:pPr>
      <w:r>
        <w:rPr>
          <w:sz w:val="20"/>
        </w:rPr>
        <w:t xml:space="preserve">— </w:t>
      </w:r>
      <w:r>
        <w:rPr>
          <w:sz w:val="20"/>
        </w:rPr>
        <w:t>10.— сообществе варягов-россов с новгородцами, также с южными славенскими народами, и о призыве Рурнка с братьями на княжение новгородское.</w:t>
      </w:r>
    </w:p>
    <w:p>
      <w:pPr>
        <w:pStyle w:val="Normal"/>
        <w:spacing w:lineRule="auto" w:line="240"/>
        <w:jc w:val="center"/>
        <w:rPr>
          <w:sz w:val="20"/>
        </w:rPr>
      </w:pPr>
      <w:r>
        <w:rPr>
          <w:b/>
          <w:sz w:val="20"/>
        </w:rPr>
        <w:t>ЧАСТЬ II</w:t>
      </w:r>
    </w:p>
    <w:p>
      <w:pPr>
        <w:pStyle w:val="Heading2"/>
        <w:rPr>
          <w:sz w:val="20"/>
        </w:rPr>
      </w:pPr>
      <w:r>
        <w:rPr>
          <w:sz w:val="20"/>
        </w:rPr>
        <w:t>ОТ НАЧАЛА КНЯЖЕНИЯ РУРИКОВА</w:t>
      </w:r>
    </w:p>
    <w:p>
      <w:pPr>
        <w:pStyle w:val="Normal"/>
        <w:spacing w:lineRule="auto" w:line="240"/>
        <w:jc w:val="center"/>
        <w:rPr>
          <w:sz w:val="20"/>
        </w:rPr>
      </w:pPr>
      <w:r>
        <w:rPr>
          <w:b/>
          <w:sz w:val="20"/>
        </w:rPr>
        <w:t>ДО КОНЧИНЫ ЯРОСЛАВА ПЕРВОГО</w:t>
      </w:r>
    </w:p>
    <w:p>
      <w:pPr>
        <w:pStyle w:val="TextBodyIndent"/>
        <w:rPr>
          <w:sz w:val="20"/>
        </w:rPr>
      </w:pPr>
      <w:r>
        <w:rPr>
          <w:sz w:val="20"/>
        </w:rPr>
        <w:t>Гл. 1.  О княжении Рурикове и о прочих князях, при</w:t>
        <w:softHyphen/>
        <w:t>званных из варяг-россов.</w:t>
      </w:r>
    </w:p>
    <w:p>
      <w:pPr>
        <w:pStyle w:val="Normal"/>
        <w:spacing w:lineRule="auto" w:line="240"/>
        <w:ind w:left="964" w:hanging="0"/>
        <w:jc w:val="left"/>
        <w:rPr>
          <w:sz w:val="20"/>
        </w:rPr>
      </w:pPr>
      <w:r>
        <w:rPr>
          <w:sz w:val="20"/>
        </w:rPr>
        <w:t xml:space="preserve">— </w:t>
      </w:r>
      <w:r>
        <w:rPr>
          <w:sz w:val="20"/>
        </w:rPr>
        <w:t>2. — княжении Ольгове.</w:t>
      </w:r>
    </w:p>
    <w:p>
      <w:pPr>
        <w:pStyle w:val="TextBodyIndent"/>
        <w:rPr>
          <w:sz w:val="20"/>
        </w:rPr>
      </w:pPr>
      <w:r>
        <w:rPr>
          <w:sz w:val="20"/>
        </w:rPr>
        <w:t>Гл. 3.— О княжении Игореве.</w:t>
      </w:r>
    </w:p>
    <w:p>
      <w:pPr>
        <w:pStyle w:val="Normal"/>
        <w:spacing w:lineRule="auto" w:line="240"/>
        <w:ind w:left="1531" w:hanging="567"/>
        <w:jc w:val="left"/>
        <w:rPr>
          <w:sz w:val="20"/>
        </w:rPr>
      </w:pPr>
      <w:r>
        <w:rPr>
          <w:sz w:val="20"/>
        </w:rPr>
        <w:t xml:space="preserve">— </w:t>
      </w:r>
      <w:r>
        <w:rPr>
          <w:sz w:val="20"/>
        </w:rPr>
        <w:t>4. —       »      Ольгине.</w:t>
      </w:r>
    </w:p>
    <w:p>
      <w:pPr>
        <w:pStyle w:val="Normal"/>
        <w:spacing w:lineRule="auto" w:line="240"/>
        <w:ind w:left="1531" w:hanging="567"/>
        <w:jc w:val="left"/>
        <w:rPr>
          <w:sz w:val="20"/>
        </w:rPr>
      </w:pPr>
      <w:r>
        <w:rPr>
          <w:sz w:val="20"/>
        </w:rPr>
        <w:t xml:space="preserve">— </w:t>
      </w:r>
      <w:r>
        <w:rPr>
          <w:sz w:val="20"/>
        </w:rPr>
        <w:t>5. —       »     Святославове.</w:t>
      </w:r>
    </w:p>
    <w:p>
      <w:pPr>
        <w:pStyle w:val="Normal"/>
        <w:spacing w:lineRule="auto" w:line="240"/>
        <w:ind w:left="1531" w:hanging="567"/>
        <w:jc w:val="left"/>
        <w:rPr>
          <w:sz w:val="20"/>
        </w:rPr>
      </w:pPr>
      <w:r>
        <w:rPr>
          <w:sz w:val="20"/>
        </w:rPr>
        <w:t xml:space="preserve">— </w:t>
      </w:r>
      <w:r>
        <w:rPr>
          <w:sz w:val="20"/>
        </w:rPr>
        <w:t>6. —       »     Ярополкове.</w:t>
      </w:r>
    </w:p>
    <w:p>
      <w:pPr>
        <w:pStyle w:val="Normal"/>
        <w:spacing w:lineRule="auto" w:line="240"/>
        <w:ind w:left="1531" w:hanging="567"/>
        <w:jc w:val="left"/>
        <w:rPr/>
      </w:pPr>
      <w:r>
        <w:rPr>
          <w:sz w:val="20"/>
        </w:rPr>
        <w:t xml:space="preserve">— </w:t>
      </w:r>
      <w:r>
        <w:rPr>
          <w:sz w:val="20"/>
        </w:rPr>
        <w:t xml:space="preserve">7. </w:t>
      </w:r>
      <w:r>
        <w:rPr>
          <w:i/>
          <w:sz w:val="20"/>
        </w:rPr>
        <w:t>—</w:t>
      </w:r>
      <w:r>
        <w:rPr>
          <w:sz w:val="20"/>
        </w:rPr>
        <w:t xml:space="preserve">       »      Владимирове прежде крещения.</w:t>
      </w:r>
    </w:p>
    <w:p>
      <w:pPr>
        <w:pStyle w:val="Normal"/>
        <w:spacing w:lineRule="auto" w:line="240"/>
        <w:ind w:left="1531" w:hanging="567"/>
        <w:jc w:val="left"/>
        <w:rPr>
          <w:sz w:val="20"/>
        </w:rPr>
      </w:pPr>
      <w:r>
        <w:rPr>
          <w:sz w:val="20"/>
        </w:rPr>
        <w:t xml:space="preserve">— </w:t>
      </w:r>
      <w:r>
        <w:rPr>
          <w:sz w:val="20"/>
        </w:rPr>
        <w:t>8.— рассмотрении вер и о крещении Владимирове.</w:t>
      </w:r>
    </w:p>
    <w:p>
      <w:pPr>
        <w:pStyle w:val="Normal"/>
        <w:spacing w:lineRule="auto" w:line="240"/>
        <w:ind w:left="1531" w:hanging="567"/>
        <w:jc w:val="left"/>
        <w:rPr>
          <w:sz w:val="20"/>
        </w:rPr>
      </w:pPr>
      <w:r>
        <w:rPr>
          <w:sz w:val="20"/>
        </w:rPr>
        <w:t xml:space="preserve">— </w:t>
      </w:r>
      <w:r>
        <w:rPr>
          <w:sz w:val="20"/>
        </w:rPr>
        <w:t>9.— княжении Владимирове после крещения его.</w:t>
      </w:r>
    </w:p>
    <w:p>
      <w:pPr>
        <w:pStyle w:val="Normal"/>
        <w:spacing w:lineRule="auto" w:line="240"/>
        <w:ind w:left="1531" w:hanging="567"/>
        <w:jc w:val="left"/>
        <w:rPr>
          <w:sz w:val="20"/>
        </w:rPr>
      </w:pPr>
      <w:r>
        <w:rPr>
          <w:sz w:val="20"/>
        </w:rPr>
        <w:t xml:space="preserve">— </w:t>
      </w:r>
      <w:r>
        <w:rPr>
          <w:sz w:val="20"/>
        </w:rPr>
        <w:t>10.—     »     Святополкове.</w:t>
      </w:r>
    </w:p>
    <w:p>
      <w:pPr>
        <w:pStyle w:val="Normal"/>
        <w:spacing w:lineRule="auto" w:line="240"/>
        <w:ind w:left="1531" w:hanging="567"/>
        <w:jc w:val="left"/>
        <w:rPr>
          <w:sz w:val="20"/>
        </w:rPr>
      </w:pPr>
      <w:r>
        <w:rPr>
          <w:sz w:val="20"/>
        </w:rPr>
        <w:t xml:space="preserve">— </w:t>
      </w:r>
      <w:r>
        <w:rPr>
          <w:sz w:val="20"/>
        </w:rPr>
        <w:t>11.—     »     Ярослава Первого.</w:t>
      </w:r>
    </w:p>
    <w:p>
      <w:pPr>
        <w:pStyle w:val="Heading3"/>
        <w:spacing w:lineRule="auto" w:line="216"/>
        <w:rPr>
          <w:sz w:val="24"/>
        </w:rPr>
      </w:pPr>
      <w:r>
        <w:rPr>
          <w:sz w:val="24"/>
        </w:rPr>
        <w:t>Вступление</w:t>
      </w:r>
    </w:p>
    <w:p>
      <w:pPr>
        <w:pStyle w:val="Normal"/>
        <w:rPr>
          <w:sz w:val="24"/>
        </w:rPr>
      </w:pPr>
      <w:r>
        <w:rPr>
          <w:sz w:val="24"/>
        </w:rPr>
      </w:r>
    </w:p>
    <w:p>
      <w:pPr>
        <w:pStyle w:val="Normal"/>
        <w:spacing w:lineRule="auto" w:line="216"/>
        <w:ind w:firstLine="567"/>
        <w:rPr>
          <w:sz w:val="24"/>
        </w:rPr>
      </w:pPr>
      <w:r>
        <w:rPr>
          <w:sz w:val="24"/>
        </w:rPr>
        <w:t>Народ российский от времен, глубокою древностию сокровенных, до нынешнего веку толь многие видел в сча</w:t>
        <w:softHyphen/>
        <w:t>стии своем перемены, что ежели кто междоусобные и отвне нанесенные войны рассудит, в великое удивление придет, что по толь многих разделениях, утеснениях и нестрое</w:t>
        <w:softHyphen/>
        <w:t>ниях не токмо не расточился, но и на высочайший степень величества, могущества и славы достигнул. Извне угры, печенеги, половцы, татарские орды, поляки, шведы, турки, извнутрь домашние несогласия не могли так уто</w:t>
        <w:softHyphen/>
        <w:t>мить России, чтобы сил своих не возобновила. Каждому несчастию последовало благополучие большее прежнего, каждому упадку высшее восстановление; и к ободре</w:t>
        <w:softHyphen/>
        <w:t>нию утомленного народа некоторым божественным про</w:t>
        <w:softHyphen/>
        <w:t>мыслом воздвигнуты были бодрые государи.</w:t>
      </w:r>
    </w:p>
    <w:p>
      <w:pPr>
        <w:pStyle w:val="Normal"/>
        <w:spacing w:lineRule="auto" w:line="216"/>
        <w:ind w:firstLine="567"/>
        <w:rPr>
          <w:sz w:val="24"/>
        </w:rPr>
      </w:pPr>
      <w:r>
        <w:rPr>
          <w:sz w:val="24"/>
        </w:rPr>
        <w:t>Толикие перемены в деяниях российских: соединение разных племен под самодержавством первых князей варяжских, внутренние потом несогласия, ослабившие наше отечество, наконец, новое совокупление под единоначальство и приобщение сильных народов на востоке и на западе рассуждая, порядок оных подобен течению великия реки представляю, которая, от источников своих по широким полям распростираясь, иногда в малые потоки разделяется и между многими островами теряет глубину и стремление; но, паки соединись в одни береги, вящую быстрину и великость приобретает; потом при</w:t>
        <w:softHyphen/>
        <w:t>совокупив в себя иные великие от сторон реки, чем далее протекает, тем обильнейшими водами разливает</w:t>
        <w:softHyphen/>
        <w:t>ся и течением умножает свои силы.</w:t>
      </w:r>
    </w:p>
    <w:p>
      <w:pPr>
        <w:pStyle w:val="Normal"/>
        <w:spacing w:lineRule="auto" w:line="216"/>
        <w:ind w:firstLine="567"/>
        <w:rPr>
          <w:sz w:val="24"/>
        </w:rPr>
      </w:pPr>
      <w:r>
        <w:rPr>
          <w:sz w:val="24"/>
        </w:rPr>
        <w:t>Возрастая до толикого величества Россия и восходя чрез сильные и многообразные препятства, коль многие деяния и приключения дать могла писателям, о том удоб</w:t>
        <w:softHyphen/>
        <w:t>но рассудить можно. Из великого их множества немало по общей судьбине во мраке забвения покрыто. Однако, противу мнения и чаяния многих, толь довольно предки наши оставили на память, что, применись к летописателям дру</w:t>
        <w:softHyphen/>
        <w:t>гих народов, на своих жаловаться не найдем причины. Не</w:t>
        <w:softHyphen/>
        <w:t>мало имеем свидетельств, что в России толь великой тьмы невежества не было, какую представляют многие внеш</w:t>
        <w:softHyphen/>
        <w:t>ние писатели. Инако рассуждать принуждены будут, снесши своих и наших предков и сличив происхождение, поступки, обычаи и склонности народов между собою.</w:t>
      </w:r>
    </w:p>
    <w:p>
      <w:pPr>
        <w:pStyle w:val="Normal"/>
        <w:spacing w:lineRule="auto" w:line="216"/>
        <w:ind w:firstLine="567"/>
        <w:rPr>
          <w:sz w:val="24"/>
        </w:rPr>
      </w:pPr>
      <w:r>
        <w:rPr>
          <w:sz w:val="24"/>
        </w:rPr>
        <w:t>Большая одних древность не отъемлет славы у других, которых имя позже в свете распространилось. Деяния древ</w:t>
        <w:softHyphen/>
        <w:t>них греков не помрачают римских, как римские не могут унизить тех, которые по долгом времени приняли начало своея славы. Начинаются народы, когда другие рассы</w:t>
        <w:softHyphen/>
        <w:t>паются: одного разрушение дает происхождение другому. Не время, но великие дела приносят преимущество. Посе</w:t>
        <w:softHyphen/>
        <w:t>му всяк, кто увидит в российских преданиях равные дела и героев, греческим и римским подобных, унижать нас пред оными причины иметь не будет, но только вину пола</w:t>
        <w:softHyphen/>
        <w:t>гать должен на бывший наш недостаток в искусстве, ка</w:t>
        <w:softHyphen/>
        <w:t>ковым греческие и латинские писатели своих героев в пол</w:t>
        <w:softHyphen/>
        <w:t>ной славе предали вечности.</w:t>
      </w:r>
    </w:p>
    <w:p>
      <w:pPr>
        <w:pStyle w:val="Normal"/>
        <w:spacing w:lineRule="auto" w:line="216"/>
        <w:ind w:firstLine="567"/>
        <w:rPr>
          <w:sz w:val="24"/>
        </w:rPr>
      </w:pPr>
      <w:r>
        <w:rPr>
          <w:sz w:val="24"/>
        </w:rPr>
        <w:t>Сие уравнение предлагаю по причине некоторого обще</w:t>
        <w:softHyphen/>
        <w:t>го подобия в порядке деяний российских с римскими, где нахожу владение первых королей, соответствующее числом лет и государей самодержавству первых самовласт</w:t>
        <w:softHyphen/>
        <w:t>ных великих князей российских; гражданское в Риме правление подобно разделению нашему на разные княже</w:t>
        <w:softHyphen/>
        <w:t>ния и на вольные городы, некоторым образом граж</w:t>
        <w:softHyphen/>
        <w:t>данскую власть составляющему; потом единоначальство кесарей представляю согласным самодержавству госу</w:t>
        <w:softHyphen/>
        <w:t>дарей московских. Одно примечаю несходство, что Римское государство   гражданским   владением   возвысилось, самодержавством пришло в упадок. Напротив того, раз-номысленною вольностию Россия едва не дошла до крайне</w:t>
        <w:softHyphen/>
        <w:t>го разрушения; самодержавством как сначала усили</w:t>
        <w:softHyphen/>
        <w:t>лась, так и после несчастливых времен умножилась, укре</w:t>
        <w:softHyphen/>
        <w:t>пилась, прославилась. Благонадежное имеем уверение о благосостоянии нашего отечества, видя в единоначальном владении залог нашего блаженства, доказанного толь многими и толь великими примерами. Едино сие рас</w:t>
        <w:softHyphen/>
        <w:t>суждение довольно являет, коль полезные к сохранению целости государств правила из примеров, историею пре</w:t>
        <w:softHyphen/>
        <w:t>данных, изыскать можно.</w:t>
      </w:r>
    </w:p>
    <w:p>
      <w:pPr>
        <w:pStyle w:val="Normal"/>
        <w:spacing w:lineRule="auto" w:line="216"/>
        <w:ind w:firstLine="567"/>
        <w:rPr>
          <w:sz w:val="24"/>
        </w:rPr>
      </w:pPr>
      <w:r>
        <w:rPr>
          <w:sz w:val="24"/>
        </w:rPr>
        <w:t>Велико есть дело смертными и преходящими трудами дать бессмертие множеству народа, соблюсти похвальных дел должную славу и, пренося минувшие деяния в потом</w:t>
        <w:softHyphen/>
        <w:t>ство и в глубокую вечность, соединить тех, которых на</w:t>
        <w:softHyphen/>
        <w:t>тура долготою времени разделила. Мрамор и металл, коими вид и дела великих людей изображенные всенародно возвышаются, стоят на одном месте неподвижно и ветхостию разрушаются. История, повсюду распростираясь и обращаясь в руках человеческого рода, стихии строгость и грызение древности презирает. Наконец, она дает го</w:t>
        <w:softHyphen/>
        <w:t>сударям примеры правления, подданным — повиновения, воинам — мужества, судиям — правосудия, младым — старых разум, престарелым — сугубую твердость в сове</w:t>
        <w:softHyphen/>
        <w:t>тах, каждому незлобивое увеселение, с несказанною пользою соединенное. Когда вымышленные повествования производят движения в сердцах человеческих, то прав</w:t>
        <w:softHyphen/>
        <w:t>дивая ли история побуждать к похвальным делам не имеет силы, особливо ж та, которая изображает дела праот</w:t>
        <w:softHyphen/>
        <w:t>цев наших?</w:t>
      </w:r>
    </w:p>
    <w:p>
      <w:pPr>
        <w:pStyle w:val="Normal"/>
        <w:spacing w:lineRule="auto" w:line="216"/>
        <w:ind w:firstLine="567"/>
        <w:rPr/>
      </w:pPr>
      <w:r>
        <w:rPr>
          <w:sz w:val="24"/>
        </w:rPr>
        <w:t>Предпринимая тех описание, твердо намеряюсь дер</w:t>
        <w:softHyphen/>
        <w:t>жаться истины и употреблять на то целую сил возмож</w:t>
        <w:softHyphen/>
        <w:t>ность. Великостию сего дела закрыться должно все, что разум от правды отвратить может. Обстоятельства, до особенных людей надлежащие, не должны здесь ожидать похлебства</w:t>
      </w:r>
      <w:r>
        <w:rPr>
          <w:sz w:val="24"/>
          <w:vertAlign w:val="superscript"/>
        </w:rPr>
        <w:t>1</w:t>
      </w:r>
      <w:r>
        <w:rPr>
          <w:sz w:val="24"/>
        </w:rPr>
        <w:t>, где весь разум повинен внимать и наблю</w:t>
        <w:softHyphen/>
        <w:t>дать праведную славу целого отечества: дабы пропущением надлежащий похвалы — негодования, приписанием ложныя — презрения не произвести в благорассудном и справедливом читателе.</w:t>
      </w:r>
    </w:p>
    <w:p>
      <w:pPr>
        <w:pStyle w:val="Normal"/>
        <w:spacing w:lineRule="auto" w:line="216"/>
        <w:jc w:val="center"/>
        <w:rPr>
          <w:sz w:val="20"/>
        </w:rPr>
      </w:pPr>
      <w:r>
        <w:rPr>
          <w:sz w:val="20"/>
        </w:rPr>
      </w:r>
    </w:p>
    <w:p>
      <w:pPr>
        <w:pStyle w:val="Normal"/>
        <w:spacing w:lineRule="auto" w:line="216"/>
        <w:jc w:val="center"/>
        <w:rPr>
          <w:sz w:val="20"/>
        </w:rPr>
      </w:pPr>
      <w:r>
        <w:rPr>
          <w:sz w:val="20"/>
        </w:rPr>
      </w:r>
    </w:p>
    <w:p>
      <w:pPr>
        <w:pStyle w:val="Normal"/>
        <w:spacing w:lineRule="auto" w:line="216"/>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16"/>
        <w:jc w:val="center"/>
        <w:rPr/>
      </w:pPr>
      <w:r>
        <w:rPr>
          <w:b/>
          <w:sz w:val="24"/>
        </w:rPr>
        <w:t>ЧАСТЬ</w:t>
      </w:r>
      <w:r>
        <w:rPr>
          <w:b/>
          <w:sz w:val="24"/>
          <w:lang w:val="en-US"/>
        </w:rPr>
        <w:t xml:space="preserve"> I</w:t>
      </w:r>
    </w:p>
    <w:p>
      <w:pPr>
        <w:pStyle w:val="Normal"/>
        <w:spacing w:lineRule="auto" w:line="216"/>
        <w:jc w:val="center"/>
        <w:rPr>
          <w:b/>
          <w:b/>
          <w:sz w:val="24"/>
          <w:lang w:val="en-US"/>
        </w:rPr>
      </w:pPr>
      <w:r>
        <w:rPr>
          <w:b/>
          <w:sz w:val="24"/>
          <w:lang w:val="en-US"/>
        </w:rPr>
      </w:r>
    </w:p>
    <w:p>
      <w:pPr>
        <w:pStyle w:val="Normal"/>
        <w:spacing w:lineRule="auto" w:line="216"/>
        <w:jc w:val="center"/>
        <w:rPr/>
      </w:pPr>
      <w:r>
        <w:rPr>
          <w:sz w:val="24"/>
        </w:rPr>
        <w:t xml:space="preserve"> </w:t>
      </w:r>
      <w:r>
        <w:rPr>
          <w:b/>
          <w:sz w:val="24"/>
        </w:rPr>
        <w:t>О РОССИИ ПРЕЖДЕ РУРИКА</w:t>
      </w:r>
    </w:p>
    <w:p>
      <w:pPr>
        <w:pStyle w:val="Normal"/>
        <w:spacing w:lineRule="auto" w:line="216"/>
        <w:jc w:val="center"/>
        <w:rPr>
          <w:b/>
          <w:b/>
          <w:sz w:val="24"/>
        </w:rPr>
      </w:pPr>
      <w:r>
        <w:rPr>
          <w:b/>
          <w:sz w:val="24"/>
        </w:rPr>
      </w:r>
    </w:p>
    <w:p>
      <w:pPr>
        <w:pStyle w:val="Heading6"/>
        <w:spacing w:lineRule="auto" w:line="216"/>
        <w:jc w:val="center"/>
        <w:rPr>
          <w:b/>
          <w:b/>
          <w:sz w:val="24"/>
        </w:rPr>
      </w:pPr>
      <w:r>
        <w:rPr>
          <w:b/>
          <w:sz w:val="24"/>
        </w:rPr>
        <w:t>Глава 1</w:t>
      </w:r>
    </w:p>
    <w:p>
      <w:pPr>
        <w:pStyle w:val="Normal"/>
        <w:spacing w:lineRule="auto" w:line="216"/>
        <w:jc w:val="center"/>
        <w:rPr>
          <w:b/>
          <w:b/>
          <w:sz w:val="24"/>
        </w:rPr>
      </w:pPr>
      <w:r>
        <w:rPr>
          <w:b/>
          <w:sz w:val="24"/>
        </w:rPr>
      </w:r>
    </w:p>
    <w:p>
      <w:pPr>
        <w:pStyle w:val="Style6"/>
        <w:spacing w:lineRule="auto" w:line="216"/>
        <w:ind w:left="0" w:right="0" w:hanging="0"/>
        <w:rPr>
          <w:sz w:val="24"/>
        </w:rPr>
      </w:pPr>
      <w:r>
        <w:rPr>
          <w:sz w:val="24"/>
        </w:rPr>
        <w:t>О старобытных в России жителях и о происхождении российского народа вообще</w:t>
      </w:r>
    </w:p>
    <w:p>
      <w:pPr>
        <w:pStyle w:val="Normal"/>
        <w:spacing w:lineRule="auto" w:line="216" w:before="140" w:after="0"/>
        <w:ind w:firstLine="340"/>
        <w:rPr>
          <w:sz w:val="24"/>
        </w:rPr>
      </w:pPr>
      <w:r>
        <w:rPr>
          <w:sz w:val="24"/>
        </w:rPr>
        <w:t>Старобытные в России обитатели, славяне и чудь, по преданиям достоверных наших летописателей известны*. Древние внешние авторы скифов и сармат, на разные поко</w:t>
        <w:softHyphen/>
        <w:t>ления разделенных, под разными именованиями в ней полагают**. Обои народы одержали великое участие в об</w:t>
        <w:softHyphen/>
        <w:t>ширном сем земель пространстве. Славенское владение возросло с течением времени. Многие области, которые в самодержавство первых киязей российских чудским на</w:t>
        <w:softHyphen/>
        <w:t>родом обитаемы были, после славянами наполнились. Чуди часть с ними соединилась, часть, уступив место, укло</w:t>
        <w:softHyphen/>
        <w:t>нилась далее к северу и востоку. Показывают сие неко</w:t>
        <w:softHyphen/>
        <w:t>торые остатки чудской породы, которые по словесным преданиям от славенского поколения отличаются, забыв употребление своего языка. От сего не токмо многих сел, но рек и городов и целых областей чудские имена в Рос</w:t>
        <w:softHyphen/>
        <w:t>сии, особливо в восточных и северных краях, поныне остались. Немалое число чудских слов в нашем языке обще употребляется.</w:t>
      </w:r>
    </w:p>
    <w:p>
      <w:pPr>
        <w:pStyle w:val="2"/>
        <w:spacing w:lineRule="auto" w:line="216"/>
        <w:ind w:firstLine="567"/>
        <w:rPr>
          <w:sz w:val="24"/>
        </w:rPr>
      </w:pPr>
      <w:r>
        <w:rPr>
          <w:sz w:val="24"/>
        </w:rPr>
        <w:t>Соединение двух сих народов подтверждается согла</w:t>
        <w:softHyphen/>
        <w:t>сием в избрании на общее владение князей варяжских, ко</w:t>
        <w:softHyphen/>
        <w:t>торые с роды своими и со множеством подданных к славя</w:t>
        <w:softHyphen/>
        <w:t>нам и чуди преселились и, соединив их, утвердили самодер</w:t>
        <w:softHyphen/>
        <w:t>жавство. В составлении российского народа преимущество славян весьма явствует, ибо язык наш, от славенского происшедший, немного от него отменился и по толь вели</w:t>
        <w:softHyphen/>
        <w:t>кому областей пространству малые различия имеет в на</w:t>
        <w:softHyphen/>
        <w:t>речиях.</w:t>
      </w:r>
    </w:p>
    <w:p>
      <w:pPr>
        <w:pStyle w:val="Normal"/>
        <w:spacing w:lineRule="auto" w:line="216"/>
        <w:ind w:firstLine="567"/>
        <w:rPr>
          <w:sz w:val="24"/>
        </w:rPr>
      </w:pPr>
      <w:r>
        <w:rPr>
          <w:sz w:val="24"/>
        </w:rPr>
        <w:t xml:space="preserve">Сих народов, положивших по разной мере участие свое в составлении россиян, должно приобрести обстоятельное по возможности знание, дабы уведать оных древность и сколь много их дела до наших предков и до нас касаются. Рассуждая о разных племенах, составивших Россию, никто не может </w:t>
      </w:r>
    </w:p>
    <w:p>
      <w:pPr>
        <w:pStyle w:val="TextBody"/>
        <w:spacing w:before="120" w:after="0"/>
        <w:rPr/>
      </w:pPr>
      <w:r>
        <w:rPr/>
        <w:t>* Нестор на многих местах, степенные книги и летописцы.</w:t>
      </w:r>
    </w:p>
    <w:p>
      <w:pPr>
        <w:pStyle w:val="TextBody"/>
        <w:rPr/>
      </w:pPr>
      <w:r>
        <w:rPr/>
        <w:t>** Геродот, Страбон, Плиний и Птоломей.</w:t>
      </w:r>
    </w:p>
    <w:p>
      <w:pPr>
        <w:pStyle w:val="31"/>
        <w:spacing w:lineRule="auto" w:line="216"/>
        <w:rPr/>
      </w:pPr>
      <w:r>
        <w:rPr/>
        <w:t>почесть ей в уничижение. Ибо ни о едином язы</w:t>
        <w:softHyphen/>
        <w:t>ке утвердить невозможно, чтобы он с начала стоял сам со</w:t>
        <w:softHyphen/>
        <w:t>бою без всякого примешения. Большую часть оных видим военными неспокойствами, преселениями и странствова</w:t>
        <w:softHyphen/>
        <w:t>ниями в таком между собой сплетении, что рассмотреть почти невозможно, коему народу дать вящее преиму</w:t>
        <w:softHyphen/>
        <w:t>щество.</w:t>
      </w:r>
    </w:p>
    <w:p>
      <w:pPr>
        <w:pStyle w:val="TextBody"/>
        <w:spacing w:lineRule="auto" w:line="216"/>
        <w:jc w:val="both"/>
        <w:rPr>
          <w:sz w:val="24"/>
        </w:rPr>
      </w:pPr>
      <w:r>
        <w:rPr>
          <w:sz w:val="24"/>
        </w:rPr>
      </w:r>
    </w:p>
    <w:p>
      <w:pPr>
        <w:pStyle w:val="TextBody"/>
        <w:spacing w:lineRule="auto" w:line="216"/>
        <w:jc w:val="center"/>
        <w:rPr>
          <w:sz w:val="24"/>
        </w:rPr>
      </w:pPr>
      <w:r>
        <w:rPr>
          <w:sz w:val="24"/>
        </w:rPr>
      </w:r>
    </w:p>
    <w:p>
      <w:pPr>
        <w:pStyle w:val="Heading4"/>
        <w:spacing w:lineRule="auto" w:line="216"/>
        <w:rPr>
          <w:sz w:val="24"/>
        </w:rPr>
      </w:pPr>
      <w:r>
        <w:rPr>
          <w:sz w:val="24"/>
        </w:rPr>
        <w:t>Глава 2.</w:t>
      </w:r>
    </w:p>
    <w:p>
      <w:pPr>
        <w:pStyle w:val="Normal"/>
        <w:spacing w:lineRule="auto" w:line="216"/>
        <w:jc w:val="center"/>
        <w:rPr>
          <w:sz w:val="24"/>
        </w:rPr>
      </w:pPr>
      <w:r>
        <w:rPr>
          <w:sz w:val="24"/>
        </w:rPr>
      </w:r>
    </w:p>
    <w:p>
      <w:pPr>
        <w:pStyle w:val="Heading4"/>
        <w:spacing w:lineRule="auto" w:line="216"/>
        <w:rPr>
          <w:sz w:val="24"/>
        </w:rPr>
      </w:pPr>
      <w:r>
        <w:rPr>
          <w:sz w:val="24"/>
        </w:rPr>
        <w:t xml:space="preserve"> </w:t>
      </w:r>
      <w:r>
        <w:rPr>
          <w:sz w:val="24"/>
        </w:rPr>
        <w:t>О величестве и поколениях славенского народа</w:t>
      </w:r>
    </w:p>
    <w:p>
      <w:pPr>
        <w:pStyle w:val="Normal"/>
        <w:spacing w:lineRule="auto" w:line="216"/>
        <w:rPr>
          <w:sz w:val="24"/>
        </w:rPr>
      </w:pPr>
      <w:r>
        <w:rPr>
          <w:sz w:val="24"/>
        </w:rPr>
      </w:r>
    </w:p>
    <w:p>
      <w:pPr>
        <w:pStyle w:val="Normal"/>
        <w:spacing w:lineRule="auto" w:line="216"/>
        <w:ind w:firstLine="567"/>
        <w:rPr>
          <w:sz w:val="24"/>
        </w:rPr>
      </w:pPr>
      <w:r>
        <w:rPr>
          <w:sz w:val="24"/>
        </w:rPr>
        <w:t>Множество разных земель славенского племени есть неложное доказательство величества и древности. Одна Россия, главнейшее оного поколение, довольна к сравне</w:t>
        <w:softHyphen/>
        <w:t>нию с каждым иным европейским народом. Но представив с нею Польшу, Богсмию, вендов, Моравию, сверх сих Болгарию, Сербию, Далмацию, Македонию и другие, около Дуная славянами обитаемые земли, потом к южным бере</w:t>
        <w:softHyphen/>
        <w:t>гам Варяжского моря склоняющиеся области, то есть курландцев, жмудь, литву, остатки старых пруссов и мекленбургских вендов, которые все славенского племени, хотя много отмен в языках имеют, наконец, распростер</w:t>
        <w:softHyphen/>
        <w:t>шиеся далече на восток, славенороссийским народом покоренные царства и владетельства рассуждая, не токмо по большей половине Европы, но и по знатной части Азии распространенных славян видим.</w:t>
      </w:r>
    </w:p>
    <w:p>
      <w:pPr>
        <w:pStyle w:val="Normal"/>
        <w:spacing w:lineRule="auto" w:line="216"/>
        <w:ind w:firstLine="567"/>
        <w:rPr>
          <w:sz w:val="24"/>
        </w:rPr>
      </w:pPr>
      <w:r>
        <w:rPr>
          <w:sz w:val="24"/>
        </w:rPr>
        <w:t>Такое множество и могущество славенского народа уже во дни первых князей российских известно из Нестора и из других наших и иностранных писателей*. Ибо в России славяне новгородские, поляне на Днепре, по горам Киев</w:t>
        <w:softHyphen/>
        <w:t>ским, древляне в Червонной России, между Днепром и Припятью, полочане на Двине, северяне по Десне, по Семи и по Суле, дулебы и бужане по Бугу; кривичи около Смоленска, волынцы в Больший, дреговичи меж Припятью и Двиною, радимичи на Соже, вятичи на Оке и другие поколения, по разным местам обитая и соединяясь с варягами-россами, пресильные войны подымали против греков. Вне России ляхи по Висле, чехи по вершинам Албы, болгары, сербы и моравляне около Дуная имели своих королей и владетелей, храбрыми делами знатных.</w:t>
      </w:r>
    </w:p>
    <w:p>
      <w:pPr>
        <w:pStyle w:val="Normal"/>
        <w:spacing w:lineRule="auto" w:line="216" w:before="120" w:after="0"/>
        <w:rPr/>
      </w:pPr>
      <w:r>
        <w:rPr>
          <w:sz w:val="20"/>
        </w:rPr>
        <w:t>* Нестор в начале и степенные кн.; Порфирогенит</w:t>
      </w:r>
      <w:r>
        <w:rPr>
          <w:sz w:val="20"/>
          <w:vertAlign w:val="superscript"/>
        </w:rPr>
        <w:t>2</w:t>
      </w:r>
      <w:r>
        <w:rPr>
          <w:sz w:val="20"/>
        </w:rPr>
        <w:t xml:space="preserve"> в Администра</w:t>
        <w:softHyphen/>
        <w:t>ции.</w:t>
      </w:r>
    </w:p>
    <w:p>
      <w:pPr>
        <w:pStyle w:val="31"/>
        <w:spacing w:lineRule="auto" w:line="216"/>
        <w:ind w:firstLine="567"/>
        <w:rPr/>
      </w:pPr>
      <w:r>
        <w:rPr/>
        <w:t>По южным берегам Варяжского моря живших славян частые и кровавые войны с северными, а особливо с дат</w:t>
        <w:softHyphen/>
        <w:t>скими королями, весьма славны*. Множество и вели</w:t>
        <w:softHyphen/>
        <w:t>чество городов хотя тогда не таково было, как ныне, однако же весьма знатно. В российских пределах великий Новград, Ладога, Смоленск, Киев, Полотск паче прочих про</w:t>
        <w:softHyphen/>
        <w:t>цветали силою и купечеством, которое из Днепра по Чер</w:t>
        <w:softHyphen/>
        <w:t>ному морю, из Южной Двины и из Невы по Варяжскому в дальные государства простиралось и состояло в товарах разного рода и цены великой. Меж другими славенскими селениями оставил по себе с развалинами великую славу пребогатый купеческий город и пристань Виннета при устьях реки Одры; разорен около помянутых времен от датчан.</w:t>
      </w:r>
    </w:p>
    <w:p>
      <w:pPr>
        <w:pStyle w:val="Normal"/>
        <w:spacing w:lineRule="auto" w:line="216"/>
        <w:ind w:firstLine="567"/>
        <w:rPr>
          <w:sz w:val="24"/>
        </w:rPr>
      </w:pPr>
      <w:r>
        <w:rPr>
          <w:sz w:val="24"/>
        </w:rPr>
        <w:t>Сравнив тогдашнее состояние могущества и величества славенского с нынешним, едва чувствительное нахожу в нем приращение. Чрез покорение западных и южных сла</w:t>
        <w:softHyphen/>
        <w:t>вян в подданство чужой власти и приведение в магометан</w:t>
        <w:softHyphen/>
        <w:t>ство едва ли не последовал бы знатный урон сего племени перед прежним, если бы приращенное могущество Рос</w:t>
        <w:softHyphen/>
        <w:t>сии с другой стороны оного умаления с избытком не наполнило. Того ради без сомнения заключить можно, что величество славенских народов, вообще считая, стоит близ тысячи лет почти на одной мере. Но то же еще усматриваю много далее в древности**. В начале шестого столетия по Христе славенское имя весьма прославилось; и могущество сего народа не токмо во Фракии, в Македонии, в Истрии и в Далмации было страшно, но и к разрушению Римской империи способство</w:t>
        <w:softHyphen/>
        <w:t>вало весьма много. Венды и анты, соединяясь со срод</w:t>
        <w:softHyphen/>
        <w:t>ными себе славянами, умножали их силу. Единоплеменство сих народов не токмо нынешнее сходство в языках показывает, но и за тысячу двести лет засвидетельство</w:t>
        <w:softHyphen/>
        <w:t>вал Иорнанд***, оставив известие, что «от начала реки Вис</w:t>
        <w:softHyphen/>
        <w:t>лы к северу по безмерному пространству обитают много</w:t>
        <w:softHyphen/>
        <w:t>людные вендские народы, которых имена хотя для разных поколений и мест суть отменны, однако обще славяне и анты называются. Присовокупляет еще, что от Вислы про</w:t>
        <w:softHyphen/>
        <w:t xml:space="preserve">стираются до Дуная и до Черного моря. Прежде Иорнанда Птоломей**** во втором столетии по Христе </w:t>
      </w:r>
    </w:p>
    <w:p>
      <w:pPr>
        <w:pStyle w:val="TextBody"/>
        <w:spacing w:lineRule="auto" w:line="216" w:before="120" w:after="0"/>
        <w:rPr/>
      </w:pPr>
      <w:r>
        <w:rPr/>
        <w:t>* Оные описывает Саксон Грамматик на многих местах.</w:t>
      </w:r>
    </w:p>
    <w:p>
      <w:pPr>
        <w:pStyle w:val="Normal"/>
        <w:spacing w:lineRule="auto" w:line="216"/>
        <w:jc w:val="left"/>
        <w:rPr>
          <w:sz w:val="20"/>
        </w:rPr>
      </w:pPr>
      <w:r>
        <w:rPr>
          <w:sz w:val="20"/>
        </w:rPr>
        <w:t>** Прокопий Кесарийский, также Иорнанд на многих местах.</w:t>
      </w:r>
    </w:p>
    <w:p>
      <w:pPr>
        <w:pStyle w:val="TextBody"/>
        <w:spacing w:lineRule="auto" w:line="216"/>
        <w:rPr/>
      </w:pPr>
      <w:r>
        <w:rPr/>
        <w:t>*** О делах готических, гл. 5.</w:t>
      </w:r>
    </w:p>
    <w:p>
      <w:pPr>
        <w:pStyle w:val="Normal"/>
        <w:spacing w:lineRule="auto" w:line="216"/>
        <w:jc w:val="left"/>
        <w:rPr>
          <w:sz w:val="20"/>
        </w:rPr>
      </w:pPr>
      <w:r>
        <w:rPr>
          <w:sz w:val="20"/>
        </w:rPr>
        <w:t>**** Географ., кн., 3, гл. 5, табл. 7.</w:t>
      </w:r>
    </w:p>
    <w:p>
      <w:pPr>
        <w:pStyle w:val="31"/>
        <w:spacing w:lineRule="auto" w:line="204"/>
        <w:rPr/>
      </w:pPr>
      <w:r>
        <w:rPr/>
        <w:t>полагает вендов около всего Вендского по ним проименованного залива, то есть около Финского и Курландского. Сей автор притом оставил в память, что Сармацию одержали превеликие вендские народы. И Плиний* также свидетельствует, что в его время около Вислы обитали венды и сарматы. Итак, хотя Тацит** сомневался о вещах, к сарматам ли их, или к германцам причислить, к чему подали ему повод жившие тогда между немцами, как и ныне, венды, затем больше склонял их к последним, однако вышеписанные свидетельства несравненно сильнее уверяют. Итак, народ славенопольский по справедливости называет себя сармат</w:t>
        <w:softHyphen/>
        <w:t>ским; и я с Кромером*** согласно заключить не обинуюсь, что славяне и венды вообще суть древние сар</w:t>
        <w:softHyphen/>
        <w:t>маты.</w:t>
      </w:r>
    </w:p>
    <w:p>
      <w:pPr>
        <w:pStyle w:val="Normal"/>
        <w:spacing w:lineRule="auto" w:line="204"/>
        <w:ind w:firstLine="340"/>
        <w:rPr>
          <w:sz w:val="24"/>
        </w:rPr>
      </w:pPr>
      <w:r>
        <w:rPr>
          <w:sz w:val="24"/>
        </w:rPr>
        <w:t>Кроме славян, особенно именованных, вендов и антов, сверх Сармации, где в половине шестого веку Лех и Чех державствовали над многочисленным славенским наро</w:t>
        <w:softHyphen/>
        <w:t>дом, доказывают его тогдашнюю великость болгары, ко</w:t>
        <w:softHyphen/>
        <w:t>торых единоплеменство по великому сходству языка, могу</w:t>
        <w:softHyphen/>
        <w:t>щество и множество их военных дел неспоримо. Ибо уже прежде царства Юстиниана Великого, при царе Ана</w:t>
        <w:softHyphen/>
        <w:t>стасии приобретши себе в Иллирике владение и селе</w:t>
        <w:softHyphen/>
        <w:t>ние, тяжкие войны наносили грекам.</w:t>
      </w:r>
    </w:p>
    <w:p>
      <w:pPr>
        <w:pStyle w:val="Normal"/>
        <w:spacing w:lineRule="auto" w:line="204"/>
        <w:ind w:firstLine="340"/>
        <w:rPr/>
      </w:pPr>
      <w:r>
        <w:rPr>
          <w:sz w:val="24"/>
        </w:rPr>
        <w:t>В северных российских пределах славенские жите</w:t>
        <w:softHyphen/>
        <w:t>ли умолчаны .не столько за малолюдством, сколько за нез</w:t>
        <w:softHyphen/>
        <w:t>нанием от внешних писателей. Домашних вовсе отвергать есть несправедливая строгость. Новогородский летописец хотя с начала многими наполнен невероятными вымысла</w:t>
        <w:softHyphen/>
        <w:t>ми, однако никакой не нахожу причины упрямо спорить, чтобы город Славенск никогда не был построен и разбрен много прежде Рурика. Старинные развалины свиде</w:t>
        <w:softHyphen/>
        <w:t>тельствуют; Нестор о Новегороде упоминает прежде всех городов российских и что дважды строен****. От север</w:t>
        <w:softHyphen/>
        <w:t>ных писателей***** издревле назывался Кунигардия, то есть (на чудском языке) славный город. Сие рассуждая, не почитаю за легкомысленное любопытство, когда, при</w:t>
        <w:softHyphen/>
        <w:t>мечая именования мест у Птоломея, у Плиния и у других, находим от Адриатического моря и Дуная до самых бе</w:t>
        <w:softHyphen/>
        <w:t>регов Ледовитого океана многих знаменования с</w:t>
      </w:r>
      <w:r>
        <w:rPr/>
        <w:t xml:space="preserve"> </w:t>
      </w:r>
      <w:r>
        <w:rPr>
          <w:sz w:val="24"/>
        </w:rPr>
        <w:t xml:space="preserve">языка славенского, что не за бессильное доказательство </w:t>
      </w:r>
    </w:p>
    <w:p>
      <w:pPr>
        <w:pStyle w:val="Normal"/>
        <w:spacing w:lineRule="auto" w:line="216" w:before="240" w:after="0"/>
        <w:jc w:val="left"/>
        <w:rPr>
          <w:sz w:val="20"/>
        </w:rPr>
      </w:pPr>
      <w:r>
        <w:rPr>
          <w:sz w:val="20"/>
        </w:rPr>
        <w:t>* Натур, ист., кн. 4, гл. 27.</w:t>
      </w:r>
    </w:p>
    <w:p>
      <w:pPr>
        <w:pStyle w:val="TextBody"/>
        <w:spacing w:lineRule="auto" w:line="216"/>
        <w:rPr/>
      </w:pPr>
      <w:r>
        <w:rPr/>
        <w:t>** О нравах германцев.</w:t>
      </w:r>
    </w:p>
    <w:p>
      <w:pPr>
        <w:pStyle w:val="Normal"/>
        <w:spacing w:lineRule="auto" w:line="216"/>
        <w:jc w:val="left"/>
        <w:rPr/>
      </w:pPr>
      <w:r>
        <w:rPr>
          <w:sz w:val="20"/>
        </w:rPr>
        <w:t>*** Книга 1, глава 12</w:t>
      </w:r>
      <w:r>
        <w:rPr>
          <w:sz w:val="20"/>
          <w:vertAlign w:val="superscript"/>
        </w:rPr>
        <w:t>3</w:t>
      </w:r>
      <w:r>
        <w:rPr>
          <w:sz w:val="20"/>
        </w:rPr>
        <w:t xml:space="preserve">. </w:t>
      </w:r>
    </w:p>
    <w:p>
      <w:pPr>
        <w:pStyle w:val="Normal"/>
        <w:spacing w:lineRule="auto" w:line="216"/>
        <w:jc w:val="left"/>
        <w:rPr>
          <w:sz w:val="20"/>
        </w:rPr>
      </w:pPr>
      <w:r>
        <w:rPr>
          <w:sz w:val="20"/>
        </w:rPr>
        <w:t xml:space="preserve">**** В начале и в 862 году. </w:t>
      </w:r>
    </w:p>
    <w:p>
      <w:pPr>
        <w:pStyle w:val="Normal"/>
        <w:spacing w:lineRule="auto" w:line="216"/>
        <w:jc w:val="left"/>
        <w:rPr>
          <w:sz w:val="20"/>
        </w:rPr>
      </w:pPr>
      <w:r>
        <w:rPr>
          <w:sz w:val="20"/>
        </w:rPr>
        <w:t>***** Гелмолд и Арнолд.</w:t>
      </w:r>
    </w:p>
    <w:p>
      <w:pPr>
        <w:pStyle w:val="31"/>
        <w:spacing w:lineRule="auto" w:line="208"/>
        <w:rPr/>
      </w:pPr>
      <w:r>
        <w:rPr/>
        <w:t>призна</w:t>
        <w:softHyphen/>
        <w:t>вать должно, когда на вышеписанных свидетельствах имеет опор и основание. К доказательному умножению славенского могущества немало служат походы от севера готов, вандалов и лонгобардов. Ибо хотя их по справедли</w:t>
        <w:softHyphen/>
        <w:t>вости от славенских поколений отделяю, однако имею довольные причины утверждать, что немалую часть воинств их славяне составляли; и не токмо рядовые, но и главные предводители были славенской породы. Итак, ныне довольно явствует, коль велико было славенское пле</w:t>
        <w:softHyphen/>
        <w:t>мя уже в первые веки по рождестве христово.</w:t>
      </w:r>
    </w:p>
    <w:p>
      <w:pPr>
        <w:pStyle w:val="31"/>
        <w:spacing w:lineRule="auto" w:line="208"/>
        <w:rPr/>
      </w:pPr>
      <w:r>
        <w:rPr/>
      </w:r>
    </w:p>
    <w:p>
      <w:pPr>
        <w:pStyle w:val="Normal"/>
        <w:spacing w:lineRule="auto" w:line="208"/>
        <w:jc w:val="center"/>
        <w:rPr>
          <w:b/>
          <w:b/>
          <w:sz w:val="24"/>
        </w:rPr>
      </w:pPr>
      <w:r>
        <w:rPr>
          <w:b/>
          <w:sz w:val="24"/>
        </w:rPr>
        <w:t>Глава 3</w:t>
      </w:r>
    </w:p>
    <w:p>
      <w:pPr>
        <w:pStyle w:val="Normal"/>
        <w:spacing w:lineRule="auto" w:line="208"/>
        <w:jc w:val="center"/>
        <w:rPr>
          <w:b/>
          <w:b/>
          <w:sz w:val="24"/>
        </w:rPr>
      </w:pPr>
      <w:r>
        <w:rPr>
          <w:b/>
          <w:sz w:val="24"/>
        </w:rPr>
      </w:r>
    </w:p>
    <w:p>
      <w:pPr>
        <w:pStyle w:val="Normal"/>
        <w:spacing w:lineRule="auto" w:line="208"/>
        <w:jc w:val="center"/>
        <w:rPr>
          <w:b/>
          <w:b/>
          <w:sz w:val="24"/>
        </w:rPr>
      </w:pPr>
      <w:r>
        <w:rPr>
          <w:b/>
          <w:sz w:val="24"/>
        </w:rPr>
        <w:t>О дальней древности славенского народа</w:t>
      </w:r>
    </w:p>
    <w:p>
      <w:pPr>
        <w:pStyle w:val="Normal"/>
        <w:spacing w:lineRule="auto" w:line="208"/>
        <w:ind w:firstLine="567"/>
        <w:rPr>
          <w:b/>
          <w:b/>
          <w:sz w:val="24"/>
        </w:rPr>
      </w:pPr>
      <w:r>
        <w:rPr>
          <w:b/>
          <w:sz w:val="24"/>
        </w:rPr>
      </w:r>
    </w:p>
    <w:p>
      <w:pPr>
        <w:pStyle w:val="Normal"/>
        <w:spacing w:lineRule="auto" w:line="208"/>
        <w:ind w:firstLine="567"/>
        <w:rPr/>
      </w:pPr>
      <w:r>
        <w:rPr>
          <w:sz w:val="24"/>
        </w:rPr>
        <w:t>Имя славенское поздно достигло слуха, внешних пи</w:t>
        <w:softHyphen/>
        <w:t>сателей и едва прежде царства Юстиниана Великого</w:t>
      </w:r>
      <w:r>
        <w:rPr>
          <w:sz w:val="24"/>
          <w:vertAlign w:val="superscript"/>
        </w:rPr>
        <w:t>4</w:t>
      </w:r>
      <w:r>
        <w:rPr>
          <w:sz w:val="24"/>
        </w:rPr>
        <w:t>, од</w:t>
        <w:softHyphen/>
        <w:t>нако же сам народ и язык простираются в глубокую древ</w:t>
        <w:softHyphen/>
        <w:t>ность. Народы от имен не начинаются, но имена народам даются. Иные от самих себя и от соседов единым назы</w:t>
        <w:softHyphen/>
        <w:t>ваются. Иные разумеются у других под званием, самому народу необыкновенным или еще и неизвестным. Нередко новым проименованием старинное помрачается или ста</w:t>
        <w:softHyphen/>
        <w:t>ринное, перешед домашние пределы, за новое почитает</w:t>
        <w:softHyphen/>
        <w:t>ся у чужестранных. Посему имя славенское по вероятности много давнее у самих народов употреблялось, нежели в Грецию или в Рим достигло и вошло в обычай. Но прежде докажем древность, потом поищем в ней имени.</w:t>
      </w:r>
    </w:p>
    <w:p>
      <w:pPr>
        <w:pStyle w:val="Normal"/>
        <w:spacing w:lineRule="auto" w:line="208"/>
        <w:ind w:firstLine="567"/>
        <w:rPr>
          <w:sz w:val="24"/>
        </w:rPr>
      </w:pPr>
      <w:r>
        <w:rPr>
          <w:sz w:val="24"/>
        </w:rPr>
        <w:t>Во-первых, о древности довольное и почти очевидное уверение имеем в величестве и могуществе славенского племени, которое больше полуторых тысяч лет стоит почти на одной мере; и для того помыслить невозможно, чтобы оное в первом после Христа столетии вдруг расплодилось до толь великого многолюдства, что естественному бытия человеческого течению и примерам возвращения ве</w:t>
        <w:softHyphen/>
        <w:t>ликих народов противно. Сему рассуждению согласуются многие свидетельства великих древних писателей, из кото</w:t>
        <w:softHyphen/>
        <w:t>рых первое предложим о древнем обитании славян-вен</w:t>
        <w:softHyphen/>
        <w:t xml:space="preserve">дов в Азии, единоплеменных с европейскими, от них происшедшими. Плиний пишет*, что «за рекою Виллиею страна Пафлагонская, Пилименскою от некоторых проименованная; сзади окружена </w:t>
      </w:r>
    </w:p>
    <w:p>
      <w:pPr>
        <w:pStyle w:val="Normal"/>
        <w:spacing w:lineRule="auto" w:line="208" w:before="120" w:after="0"/>
        <w:jc w:val="left"/>
        <w:rPr>
          <w:sz w:val="20"/>
        </w:rPr>
      </w:pPr>
      <w:r>
        <w:rPr>
          <w:sz w:val="20"/>
        </w:rPr>
        <w:t>* Натур, ист., книга 6, глава 1.</w:t>
      </w:r>
    </w:p>
    <w:p>
      <w:pPr>
        <w:pStyle w:val="Normal"/>
        <w:spacing w:lineRule="auto" w:line="204"/>
        <w:rPr/>
      </w:pPr>
      <w:r>
        <w:rPr>
          <w:sz w:val="24"/>
        </w:rPr>
        <w:t>Галатиею. Город милезийский Мастия, потом Кромна. На сем месте Корнелий Непот присовокупляет енетов и единоименных им венетов в Ита</w:t>
        <w:softHyphen/>
        <w:t>лии от них происшедшими быть утверждает». Непоту после согласовался Птоломей*, хотя прежде иного был мнения, Согласовался Курций**, Солин***, Катон то же разумеет, когда венетов, как свидетельствует Плиний****, от троян</w:t>
        <w:softHyphen/>
        <w:t>ской породы, производит. Все сие великий и сано</w:t>
        <w:softHyphen/>
        <w:t>витый историк Ливии</w:t>
      </w:r>
      <w:r>
        <w:rPr>
          <w:sz w:val="24"/>
          <w:vertAlign w:val="superscript"/>
        </w:rPr>
        <w:t>7</w:t>
      </w:r>
      <w:r>
        <w:rPr>
          <w:sz w:val="24"/>
        </w:rPr>
        <w:t xml:space="preserve"> показывает и обстоятельно изъ</w:t>
        <w:softHyphen/>
        <w:t>ясняет*****. «Антенор,— пишет он,— пришел по многих странствованиях во внутренний конец Адриатического залива со множеством енетов, которые в возмущение из Пафлагонии выгнаны были и у Трои лишились короля своего Пилимена: для того места к поселению и предво</w:t>
        <w:softHyphen/>
        <w:t>дителя искали. По изгнании евганеев, между морем и Алпийскими горами живших, енеты и трояне одержали оные земли. Отсюду имя селу — Троя; народ весь венетами назван». Некоторые думают, что венеты происходят из Галлии, где народ сего имени был при Иулии Кесаре. Од</w:t>
        <w:softHyphen/>
        <w:t>нако о сем не можно было не ведать Катону, Непоту и Ли</w:t>
        <w:softHyphen/>
        <w:t>вию. При свидетельстве толиких авторов спорное мнение весьма неважно; и напротив того, вероятно, что галлские венеты произошли от адриатических. В тысящу лет после разорения Трои легко могли перейти и распространиться чрез толь малое расстояние.</w:t>
      </w:r>
    </w:p>
    <w:p>
      <w:pPr>
        <w:pStyle w:val="Normal"/>
        <w:spacing w:lineRule="auto" w:line="218"/>
        <w:ind w:firstLine="360"/>
        <w:rPr>
          <w:sz w:val="24"/>
        </w:rPr>
      </w:pPr>
      <w:r>
        <w:rPr>
          <w:sz w:val="24"/>
        </w:rPr>
        <w:t>Уже имеем древность славенского племени в Азии от самых давнейших времен, которых далее не простирают</w:t>
        <w:softHyphen/>
        <w:t>ся европейских народов благорассудные историки. Мосоха, внука Ноева, прародителем славенского народа ни поло</w:t>
        <w:softHyphen/>
        <w:t>жить, ни отрещи не нахожу основания. Для того оставляю всякому на волю собственное мнение, опасаясь, дабы священного писания не употребить во лжесвидетельство, к чему и светских писателей приводить не на</w:t>
        <w:softHyphen/>
        <w:t>мерен. Довольно того, что могу показать весьма вероятно еще другие сильные в Азии народы, кроме енетов, славен</w:t>
        <w:softHyphen/>
        <w:t>ского племени равной древности, и бывшим уже тогда их величеством и могуществом уверить, что оное началось за многие веки до разорения Трои.</w:t>
      </w:r>
    </w:p>
    <w:p>
      <w:pPr>
        <w:pStyle w:val="Normal"/>
        <w:spacing w:lineRule="auto" w:line="240"/>
        <w:ind w:firstLine="360"/>
        <w:rPr>
          <w:sz w:val="24"/>
        </w:rPr>
      </w:pPr>
      <w:r>
        <w:rPr>
          <w:sz w:val="24"/>
        </w:rPr>
        <w:t>Единоплеменство сарматов и венедов или вендов со</w:t>
      </w:r>
    </w:p>
    <w:p>
      <w:pPr>
        <w:pStyle w:val="TextBody"/>
        <w:spacing w:lineRule="auto" w:line="216" w:before="120" w:after="0"/>
        <w:rPr/>
      </w:pPr>
      <w:r>
        <w:rPr/>
        <w:t>* Книга 12, стр. 544. Книга 4.</w:t>
      </w:r>
    </w:p>
    <w:p>
      <w:pPr>
        <w:pStyle w:val="Normal"/>
        <w:spacing w:lineRule="auto" w:line="216"/>
        <w:jc w:val="left"/>
        <w:rPr/>
      </w:pPr>
      <w:r>
        <w:rPr>
          <w:sz w:val="20"/>
        </w:rPr>
        <w:t>** Кн. 3, гл. З</w:t>
      </w:r>
      <w:r>
        <w:rPr>
          <w:sz w:val="20"/>
          <w:vertAlign w:val="superscript"/>
        </w:rPr>
        <w:t>5</w:t>
      </w:r>
      <w:r>
        <w:rPr>
          <w:sz w:val="20"/>
        </w:rPr>
        <w:t xml:space="preserve">. </w:t>
      </w:r>
    </w:p>
    <w:p>
      <w:pPr>
        <w:pStyle w:val="Normal"/>
        <w:spacing w:lineRule="auto" w:line="216"/>
        <w:jc w:val="left"/>
        <w:rPr/>
      </w:pPr>
      <w:r>
        <w:rPr>
          <w:sz w:val="20"/>
        </w:rPr>
        <w:t>*** Глава 44</w:t>
      </w:r>
      <w:r>
        <w:rPr>
          <w:sz w:val="20"/>
          <w:vertAlign w:val="superscript"/>
        </w:rPr>
        <w:t>6</w:t>
      </w:r>
      <w:r>
        <w:rPr>
          <w:sz w:val="20"/>
        </w:rPr>
        <w:t xml:space="preserve">. </w:t>
      </w:r>
    </w:p>
    <w:p>
      <w:pPr>
        <w:pStyle w:val="Normal"/>
        <w:spacing w:lineRule="auto" w:line="216"/>
        <w:jc w:val="left"/>
        <w:rPr>
          <w:sz w:val="20"/>
        </w:rPr>
      </w:pPr>
      <w:r>
        <w:rPr>
          <w:sz w:val="20"/>
        </w:rPr>
        <w:t xml:space="preserve">**** Нат. ист., книга 3, глава 19. </w:t>
      </w:r>
    </w:p>
    <w:p>
      <w:pPr>
        <w:sectPr>
          <w:footerReference w:type="default" r:id="rId2"/>
          <w:type w:val="nextPage"/>
          <w:pgSz w:orient="landscape" w:w="16838" w:h="11906"/>
          <w:pgMar w:left="1151" w:right="1452" w:gutter="0" w:header="0" w:top="851" w:footer="284" w:bottom="851"/>
          <w:pgNumType w:fmt="decimal"/>
          <w:cols w:num="2" w:space="1134" w:equalWidth="true" w:sep="false"/>
          <w:formProt w:val="false"/>
          <w:textDirection w:val="lrTb"/>
          <w:docGrid w:type="default" w:linePitch="360" w:charSpace="0"/>
        </w:sectPr>
        <w:pStyle w:val="Normal"/>
        <w:spacing w:lineRule="auto" w:line="216"/>
        <w:jc w:val="left"/>
        <w:rPr>
          <w:sz w:val="20"/>
        </w:rPr>
      </w:pPr>
      <w:r>
        <w:rPr>
          <w:sz w:val="20"/>
        </w:rPr>
        <w:t>***** Книга 1, глава 1.</w:t>
      </w:r>
    </w:p>
    <w:p>
      <w:pPr>
        <w:pStyle w:val="Normal"/>
        <w:spacing w:lineRule="auto" w:line="204"/>
        <w:rPr>
          <w:sz w:val="24"/>
        </w:rPr>
      </w:pPr>
      <w:r>
        <w:rPr>
          <w:sz w:val="24"/>
        </w:rPr>
        <w:t>славянами в прошедшей главе показано. О живших далее к востоку сарматах пишет Плиний*, что они мидской по</w:t>
        <w:softHyphen/>
        <w:t>роды, живут при реке Доне, разделяются на разные поколения. Сей же автор и Страбон** некоторых мидян в Европе вместе с фракиянами, то есть в сарматских пре</w:t>
        <w:softHyphen/>
        <w:t>делах, полагают, чем вероятность о единоплеменстве сарматов с мидянами умножается. Ибо, преселяясь от востока к западу, мидские народы, и будучи проименованы сарматами, могли в некоторых поколениях удержать преж</w:t>
        <w:softHyphen/>
        <w:t>нее имя, подобно как славяне новгородские перед другими славенскими породами, которые особливые имена имели.</w:t>
      </w:r>
    </w:p>
    <w:p>
      <w:pPr>
        <w:pStyle w:val="Normal"/>
        <w:spacing w:lineRule="auto" w:line="204"/>
        <w:ind w:left="40" w:firstLine="300"/>
        <w:rPr>
          <w:sz w:val="24"/>
        </w:rPr>
      </w:pPr>
      <w:r>
        <w:rPr>
          <w:sz w:val="24"/>
        </w:rPr>
        <w:t>Некоторые речения мидские, со славенскими сход</w:t>
        <w:softHyphen/>
        <w:t>ные, не были бы единородства вероятностью, когда бы та</w:t>
        <w:softHyphen/>
        <w:t>ковыми важными свидетельствами древних писателей не утверждались.</w:t>
      </w:r>
    </w:p>
    <w:p>
      <w:pPr>
        <w:pStyle w:val="Normal"/>
        <w:spacing w:lineRule="auto" w:line="204"/>
        <w:ind w:left="40" w:firstLine="300"/>
        <w:rPr/>
      </w:pPr>
      <w:r>
        <w:rPr>
          <w:sz w:val="24"/>
        </w:rPr>
        <w:t>Амазоны, по преданию Геродотову***</w:t>
      </w:r>
      <w:r>
        <w:rPr>
          <w:sz w:val="24"/>
          <w:vertAlign w:val="superscript"/>
        </w:rPr>
        <w:t>8</w:t>
      </w:r>
      <w:r>
        <w:rPr>
          <w:sz w:val="24"/>
        </w:rPr>
        <w:t>, от сармат проис</w:t>
        <w:softHyphen/>
        <w:t>хождение имели и говорили языком сарматским; скифско</w:t>
        <w:softHyphen/>
        <w:t>му от будинов не чисто научились. Плиний о сарматах гинекократуменах, то есть женами обладаемых, упоми</w:t>
        <w:softHyphen/>
        <w:t>нает, супружество с амазонами имеющих; также и о сар</w:t>
        <w:softHyphen/>
        <w:t>матских амазонах****. Посему они были славенского пле</w:t>
        <w:softHyphen/>
        <w:t>мени.</w:t>
      </w:r>
    </w:p>
    <w:p>
      <w:pPr>
        <w:pStyle w:val="Normal"/>
        <w:spacing w:lineRule="auto" w:line="204"/>
        <w:ind w:left="40" w:firstLine="300"/>
        <w:rPr>
          <w:sz w:val="24"/>
        </w:rPr>
      </w:pPr>
      <w:r>
        <w:rPr>
          <w:sz w:val="24"/>
        </w:rPr>
        <w:t>Видя пафлагонов, енетов, мидян и амазонов в Азии славенского племени, уже думать можно, что обитавшие с ними в соседстве мосхи им были единоплеменны, по</w:t>
        <w:softHyphen/>
        <w:t>чему московский народ у многих новых писателей от них производится. О соседстве Мосхинии с амазонами и сарма</w:t>
        <w:softHyphen/>
        <w:t>тами нахожу древние свидетельства, о единородстве — не имею; итак, утверждать о том опасаюсь, затем больше, что в Страбоне***** противное сему примечаю: «Мосхиния,— пишет он,— разделена на три части: одну колхи, вторую иверы, третию армяне имеют» — народы, от славян весьма отменные. В наших летописях до начала Москвы не находим по российским областям подобного имени; и у Нестора при исчислении славенских поколений о мосхах глубокое молчание. Великий перерыв времени, в кое о мос</w:t>
        <w:softHyphen/>
        <w:t>хах не упоминают внешние и домашние писатели, не позволяет утверждать о единоплеменстве мосхов и славян московских без довольного свидетельства.</w:t>
      </w:r>
    </w:p>
    <w:p>
      <w:pPr>
        <w:pStyle w:val="TextBody"/>
        <w:spacing w:lineRule="auto" w:line="204" w:before="120" w:after="0"/>
        <w:rPr/>
      </w:pPr>
      <w:r>
        <w:rPr/>
        <w:t xml:space="preserve">* Нат. ист., кн. 6, гл. 7 и кн. 4, гл. 1 и гл. 11. </w:t>
      </w:r>
    </w:p>
    <w:p>
      <w:pPr>
        <w:pStyle w:val="Normal"/>
        <w:spacing w:lineRule="auto" w:line="204"/>
        <w:jc w:val="left"/>
        <w:rPr>
          <w:sz w:val="20"/>
        </w:rPr>
      </w:pPr>
      <w:r>
        <w:rPr>
          <w:sz w:val="20"/>
        </w:rPr>
        <w:t xml:space="preserve">** В Географ., кн. 7, стр. 218. </w:t>
      </w:r>
    </w:p>
    <w:p>
      <w:pPr>
        <w:pStyle w:val="Normal"/>
        <w:spacing w:lineRule="auto" w:line="204"/>
        <w:jc w:val="left"/>
        <w:rPr>
          <w:sz w:val="20"/>
        </w:rPr>
      </w:pPr>
      <w:r>
        <w:rPr>
          <w:sz w:val="20"/>
        </w:rPr>
        <w:t xml:space="preserve">*** В Мелпомене, стр. 115. </w:t>
      </w:r>
    </w:p>
    <w:p>
      <w:pPr>
        <w:pStyle w:val="Normal"/>
        <w:spacing w:lineRule="auto" w:line="204"/>
        <w:jc w:val="left"/>
        <w:rPr>
          <w:sz w:val="20"/>
        </w:rPr>
      </w:pPr>
      <w:r>
        <w:rPr>
          <w:sz w:val="20"/>
        </w:rPr>
        <w:t xml:space="preserve">**** Ист. нат., кн. 6, гл. 7. </w:t>
      </w:r>
    </w:p>
    <w:p>
      <w:pPr>
        <w:pStyle w:val="Normal"/>
        <w:spacing w:lineRule="auto" w:line="204"/>
        <w:jc w:val="left"/>
        <w:rPr/>
      </w:pPr>
      <w:r>
        <w:rPr>
          <w:sz w:val="20"/>
        </w:rPr>
        <w:t>***** Географ., кн. 11, стр. 343.</w:t>
      </w:r>
      <w:r>
        <w:rPr>
          <w:sz w:val="24"/>
        </w:rPr>
        <w:t xml:space="preserve"> </w:t>
      </w:r>
    </w:p>
    <w:p>
      <w:pPr>
        <w:pStyle w:val="Normal"/>
        <w:spacing w:lineRule="auto" w:line="216"/>
        <w:ind w:firstLine="567"/>
        <w:rPr>
          <w:sz w:val="24"/>
        </w:rPr>
      </w:pPr>
      <w:r>
        <w:rPr>
          <w:sz w:val="24"/>
        </w:rPr>
        <w:t>В южной Европе древность и могущество славян из Геродота явствует, который венедов с иллирианами за один народ почитает и обыкновения их, мидским подоб</w:t>
        <w:softHyphen/>
        <w:t>ные, описует*, чем показанное выше сего единородство подтверждается. Иллирийцев древность простирается до веков баснословных; сила из военных дел с греками и римлянами известна. Некоторые, стараясь древних иллирийцев разделить от нынешних славян, в Иллирике живущих, приводят во свидетельство Иорнанда и Прокопия, которые описывают пришествие славян за Дунай от севера: новых мест имена славенского знаменования признают, в старых того не находят. Слабые спорных мыслей основания! Правда, что славяне, от полунощной страны перешед за Дунай, в Далмации и в Иллирике поселились в начале шестого веку. Но следует ли из того, чтобы они или их единоплеменные там прежде никогда не обитали? Не могло ли быть, чтобы римскою силою утес</w:t>
        <w:softHyphen/>
        <w:t>ненные иллирические славяне во время войны уклони</w:t>
        <w:softHyphen/>
        <w:t>лись за Дунай к полунощным странам; потом, приметив римлян ослабсние, старались возвратиться на прежние свои жилища? Имеем сего явственные у себя следы. Нес</w:t>
        <w:softHyphen/>
        <w:t>тор утверждает**, что в Иллирике, когда учил апостол Павел, жительствовали славяне и что обитавшие около Дуная, убегая насильного владения нашедших и поселив</w:t>
        <w:softHyphen/>
        <w:t>шихся меж ними римлян, перешли к северу, на Буг, Вислу, Днепр, Двину и Волхов***. Уже свидетельств довольно; но сверх того Плиний объявляет, что ему назва</w:t>
        <w:softHyphen/>
        <w:t>ния иллирических народов выговаривать трудно. Ясное доказательство, что ни от греческого, ни от латинского языка взяты, в коих он, без сомнения, был искусен. Городы многие издревле показывают славенский голос, с делом согласный, и возводят вероятность на высочайший сте</w:t>
        <w:softHyphen/>
        <w:t>пень.</w:t>
      </w:r>
    </w:p>
    <w:p>
      <w:pPr>
        <w:pStyle w:val="Normal"/>
        <w:spacing w:lineRule="auto" w:line="216"/>
        <w:ind w:firstLine="567"/>
        <w:rPr>
          <w:sz w:val="24"/>
        </w:rPr>
      </w:pPr>
      <w:r>
        <w:rPr>
          <w:sz w:val="24"/>
        </w:rPr>
        <w:t>Признаки древнего имени славенского явствуют, во-первых, у Птоломея под названием ставан****. Свойство греческого и латинского языка не позволяет, чтобы они выговорить могли славян имя. Ради того прежде ставанами, после склаванами и сфлаванами называли. Амазоны, или алазоны, славенский народ, по-гречески значат самохвалов;</w:t>
      </w:r>
    </w:p>
    <w:p>
      <w:pPr>
        <w:pStyle w:val="TextBody"/>
        <w:spacing w:lineRule="auto" w:line="216" w:before="120" w:after="0"/>
        <w:rPr/>
      </w:pPr>
      <w:r>
        <w:rPr/>
        <w:t xml:space="preserve">* Евтерпия, стр. 36, Терпсихора, стр. 128. </w:t>
      </w:r>
    </w:p>
    <w:p>
      <w:pPr>
        <w:pStyle w:val="Normal"/>
        <w:spacing w:lineRule="auto" w:line="216"/>
        <w:jc w:val="left"/>
        <w:rPr>
          <w:sz w:val="20"/>
        </w:rPr>
      </w:pPr>
      <w:r>
        <w:rPr>
          <w:sz w:val="20"/>
        </w:rPr>
        <w:t xml:space="preserve">** Лист 16 на обороте. </w:t>
      </w:r>
    </w:p>
    <w:p>
      <w:pPr>
        <w:pStyle w:val="Normal"/>
        <w:spacing w:lineRule="auto" w:line="216"/>
        <w:jc w:val="left"/>
        <w:rPr>
          <w:sz w:val="20"/>
        </w:rPr>
      </w:pPr>
      <w:r>
        <w:rPr>
          <w:sz w:val="20"/>
        </w:rPr>
        <w:t xml:space="preserve">*** В начале, лист 2 на обороте. </w:t>
      </w:r>
    </w:p>
    <w:p>
      <w:pPr>
        <w:sectPr>
          <w:footerReference w:type="default" r:id="rId3"/>
          <w:type w:val="nextPage"/>
          <w:pgSz w:orient="landscape" w:w="16838" w:h="11906"/>
          <w:pgMar w:left="1151" w:right="1452" w:gutter="0" w:header="0" w:top="851" w:footer="284" w:bottom="851"/>
          <w:pgNumType w:fmt="decimal"/>
          <w:cols w:num="2" w:space="1134" w:equalWidth="true" w:sep="false"/>
          <w:formProt w:val="false"/>
          <w:textDirection w:val="lrTb"/>
          <w:docGrid w:type="default" w:linePitch="360" w:charSpace="0"/>
        </w:sectPr>
        <w:pStyle w:val="Normal"/>
        <w:spacing w:lineRule="auto" w:line="216"/>
        <w:jc w:val="left"/>
        <w:rPr>
          <w:sz w:val="20"/>
        </w:rPr>
      </w:pPr>
      <w:r>
        <w:rPr>
          <w:sz w:val="20"/>
        </w:rPr>
        <w:t>**** Географ., кн. 3, гл. 56, таб. Евр. 7.</w:t>
      </w:r>
    </w:p>
    <w:p>
      <w:pPr>
        <w:pStyle w:val="31"/>
        <w:spacing w:lineRule="auto" w:line="216"/>
        <w:rPr/>
      </w:pPr>
      <w:r>
        <w:rPr/>
        <w:t>видно, что сие имя есть перевод славян, то есть славящихся, со славенского на греческий. Имена славенских государей, в одно время со славенским именем прославленных, но в самое то время могли принять начало, но перед тем задолго. По именам государей и героев своих народ прежде внутрь пределов назывался, потом славою дел утвердил себе славное имя, которое хотя поздно по свету распространилось, однако внутрь было давно в употреблении.</w:t>
      </w:r>
    </w:p>
    <w:p>
      <w:pPr>
        <w:pStyle w:val="Normal"/>
        <w:spacing w:lineRule="auto" w:line="216"/>
        <w:jc w:val="center"/>
        <w:rPr>
          <w:sz w:val="24"/>
        </w:rPr>
      </w:pPr>
      <w:r>
        <w:rPr>
          <w:sz w:val="24"/>
        </w:rPr>
      </w:r>
    </w:p>
    <w:p>
      <w:pPr>
        <w:pStyle w:val="Normal"/>
        <w:spacing w:lineRule="auto" w:line="216"/>
        <w:jc w:val="center"/>
        <w:rPr>
          <w:b/>
          <w:b/>
          <w:sz w:val="24"/>
        </w:rPr>
      </w:pPr>
      <w:r>
        <w:rPr>
          <w:b/>
          <w:sz w:val="24"/>
        </w:rPr>
        <w:t>Глава 4</w:t>
      </w:r>
    </w:p>
    <w:p>
      <w:pPr>
        <w:pStyle w:val="Normal"/>
        <w:spacing w:lineRule="auto" w:line="216"/>
        <w:jc w:val="center"/>
        <w:rPr>
          <w:b/>
          <w:b/>
          <w:sz w:val="24"/>
        </w:rPr>
      </w:pPr>
      <w:r>
        <w:rPr>
          <w:b/>
          <w:sz w:val="24"/>
        </w:rPr>
      </w:r>
    </w:p>
    <w:p>
      <w:pPr>
        <w:pStyle w:val="Heading5"/>
        <w:spacing w:lineRule="auto" w:line="216"/>
        <w:ind w:hanging="0"/>
        <w:rPr/>
      </w:pPr>
      <w:r>
        <w:rPr/>
        <w:t xml:space="preserve"> </w:t>
      </w:r>
      <w:r>
        <w:rPr/>
        <w:t>О нравах, поведениях и о верах славенских</w:t>
      </w:r>
    </w:p>
    <w:p>
      <w:pPr>
        <w:pStyle w:val="Normal"/>
        <w:spacing w:lineRule="auto" w:line="216"/>
        <w:jc w:val="center"/>
        <w:rPr>
          <w:sz w:val="24"/>
        </w:rPr>
      </w:pPr>
      <w:r>
        <w:rPr>
          <w:sz w:val="24"/>
        </w:rPr>
      </w:r>
    </w:p>
    <w:p>
      <w:pPr>
        <w:pStyle w:val="Normal"/>
        <w:spacing w:lineRule="auto" w:line="216"/>
        <w:ind w:firstLine="567"/>
        <w:rPr>
          <w:sz w:val="24"/>
        </w:rPr>
      </w:pPr>
      <w:r>
        <w:rPr>
          <w:sz w:val="24"/>
        </w:rPr>
        <w:t>Разные славян поколения неспоримо разнились обы</w:t>
        <w:softHyphen/>
        <w:t>чаями, хотя во многом имели сходство. Кроме разделения по местам, разность времени отменяет поведения. Того ради мидских, венетских, иллирийских, амазонских и сар</w:t>
        <w:softHyphen/>
        <w:t>матских предков славенских, кои многими веками, вели</w:t>
        <w:softHyphen/>
        <w:t>кими расстояниями и, сверх того, многоразличными преселениями отделяются, не изображаю в тогдашнем виде, который, по свойствам тамошнего климату и по соседству с отменными народами, походить не может на преселившихся их поздних потомков. Итак, довольно будет, когда увидим их, по преселениях несколько описанных.</w:t>
      </w:r>
    </w:p>
    <w:p>
      <w:pPr>
        <w:pStyle w:val="Normal"/>
        <w:spacing w:lineRule="auto" w:line="216"/>
        <w:ind w:firstLine="567"/>
        <w:rPr>
          <w:sz w:val="24"/>
        </w:rPr>
      </w:pPr>
      <w:r>
        <w:rPr>
          <w:sz w:val="24"/>
        </w:rPr>
        <w:t>Когда имя славенское в свете прославилось войнами против римлян и греков, тогда Прокопий Кесарийский*, того же веку писатель, следующее об них на память оста</w:t>
        <w:softHyphen/>
        <w:t>вил: «Сии народы, славяне и анты, не подлежат едино</w:t>
        <w:softHyphen/>
        <w:t>державной власти, но издревле живут под общенародным повелительством. Пользу и вред все обще приемлют. Также и прочие дела у обоих народов содержатся издрев</w:t>
        <w:softHyphen/>
        <w:t>ле. Единого бога, творца грому и всего мира господа исповедуют. Ему приносят волов и другие жертвы. Судь</w:t>
        <w:softHyphen/>
        <w:t>бины не признавают и не приписывают ей никаких действий в роде человеческом. Впадши в болезнь или готовясь на войну и видя близко смерть, дают богу обещание, что ежели от нее свободятся, немедленно при</w:t>
        <w:softHyphen/>
        <w:t>несут жертву. Получив желаемое, исполняют свое обе</w:t>
        <w:softHyphen/>
        <w:t>щание вскоре и верят, что жизнь их сохранена оною жерт</w:t>
        <w:softHyphen/>
        <w:t>вою. Сверх того, почитают реки и другие воды, также и некоторых иных богов, которым</w:t>
      </w:r>
    </w:p>
    <w:p>
      <w:pPr>
        <w:pStyle w:val="Normal"/>
        <w:spacing w:lineRule="auto" w:line="216" w:before="120" w:after="0"/>
        <w:jc w:val="left"/>
        <w:rPr>
          <w:sz w:val="20"/>
        </w:rPr>
      </w:pPr>
      <w:r>
        <w:rPr>
          <w:sz w:val="20"/>
        </w:rPr>
        <w:t>* О Готич. войне, кн. 3, гл. 14.</w:t>
      </w:r>
    </w:p>
    <w:p>
      <w:pPr>
        <w:pStyle w:val="Normal"/>
        <w:spacing w:lineRule="auto" w:line="216"/>
        <w:rPr>
          <w:sz w:val="24"/>
        </w:rPr>
      </w:pPr>
      <w:r>
        <w:rPr>
          <w:sz w:val="24"/>
        </w:rPr>
        <w:t>всем служат и в прино</w:t>
        <w:softHyphen/>
        <w:t>шении жертвы гадают о будущем. Живут в убогих хи</w:t>
        <w:softHyphen/>
        <w:t>жинах, порознь рассеянных, и нередко с одного места преселяются на другое. Когда на бой выходят, многие идут пеши со щитами и с копьями; лат не носят. Иные, не имея на плечах одеяния, в одних штанах бьются с неприятелем. Обоих язык один — странный. Ниже видом тела разнствуют, ибо все ростом высоки и членами без</w:t>
        <w:softHyphen/>
        <w:t>мерно крепки, цветом ниже весьма белы, ниже волосом желты, ни очень черны, но все русоваты. Жизнь содержат, как массагеты, сухою и простою пищею и, подобно как они, весьма нечисто ходят, натурою незлобны, нелукавы и в простоте много нравами сходны с гуннами». Сие о славенах, живших в шестом столетии по Христе около Дуная.</w:t>
      </w:r>
    </w:p>
    <w:p>
      <w:pPr>
        <w:pStyle w:val="Normal"/>
        <w:spacing w:lineRule="auto" w:line="216"/>
        <w:ind w:firstLine="340"/>
        <w:rPr>
          <w:sz w:val="24"/>
        </w:rPr>
      </w:pPr>
      <w:r>
        <w:rPr>
          <w:sz w:val="24"/>
        </w:rPr>
        <w:t>О славенских народах, живших по российским обла</w:t>
        <w:softHyphen/>
        <w:t>стям, объявляет Нестор*, что поляне от своих предков обы</w:t>
        <w:softHyphen/>
        <w:t>чаем кротки, стыдливы к родителям и к сродникам и брач</w:t>
        <w:softHyphen/>
        <w:t>ное сочетание наблюдают. Древляне живут зверским образом: убивают друг друга, едят нечистую зверину. Брачных чинов не держат: женский незамужний пол хватают у воды и вместо жен держат. Радимичи, кри</w:t>
        <w:softHyphen/>
        <w:t>вичи, вятичи и северяне держатся одного обычая. Живут в лесах, как дикие звери, всякую нечистоту в пищу при</w:t>
        <w:softHyphen/>
        <w:t>нимают, не стыдятся срамословить пред родительми; вме</w:t>
        <w:softHyphen/>
        <w:t>сто браков сходятся на игрища между селами и пляшут, где хватают женский пол себе в жены, с которыми спер</w:t>
        <w:softHyphen/>
        <w:t>ва согласились; держат по две и по три. Над мертвыми отправляют тризны, потом на струбе сожигают и пепел с костьми в сосудах на столпах ставят при дорогах. Сие употребление у кривичей было еще при Несторе. Новгородских славян нравы и поведения усмотреть мож</w:t>
        <w:softHyphen/>
        <w:t>но с начала истории от Рурикова приходу.</w:t>
      </w:r>
    </w:p>
    <w:p>
      <w:pPr>
        <w:pStyle w:val="Normal"/>
        <w:spacing w:lineRule="auto" w:line="216"/>
        <w:ind w:firstLine="340"/>
        <w:rPr/>
      </w:pPr>
      <w:r>
        <w:rPr>
          <w:sz w:val="24"/>
        </w:rPr>
        <w:t>При Варяжском море на южном берегу жившие славя</w:t>
        <w:softHyphen/>
        <w:t>не издревле к купечеству прилежали. В доказательство ве</w:t>
        <w:softHyphen/>
        <w:t>ликого торгу служит разоренный великий город славенский Виннета, от венетов созданный и проименованный. Гелмолд</w:t>
      </w:r>
      <w:r>
        <w:rPr>
          <w:sz w:val="24"/>
          <w:vertAlign w:val="superscript"/>
        </w:rPr>
        <w:t>9</w:t>
      </w:r>
      <w:r>
        <w:rPr>
          <w:sz w:val="24"/>
        </w:rPr>
        <w:t xml:space="preserve"> о нем пишет**: «Река Одра протекает в север середи вендских народов. При устье, где в Варяжское море вливается, был некогда преславный город Виннета, в котором многонародное пристанище грекам и варварам, около жившим. Все европейские городы превосходил величеством. В нем жили</w:t>
      </w:r>
    </w:p>
    <w:p>
      <w:pPr>
        <w:pStyle w:val="TextBody"/>
        <w:spacing w:lineRule="auto" w:line="192" w:before="120" w:after="0"/>
        <w:rPr/>
      </w:pPr>
      <w:r>
        <w:rPr/>
        <w:t xml:space="preserve">* В начале, лист 6 на обороте. </w:t>
      </w:r>
    </w:p>
    <w:p>
      <w:pPr>
        <w:sectPr>
          <w:footerReference w:type="default" r:id="rId4"/>
          <w:type w:val="nextPage"/>
          <w:pgSz w:orient="landscape" w:w="16838" w:h="11906"/>
          <w:pgMar w:left="1151" w:right="1452" w:gutter="0" w:header="0" w:top="851" w:footer="284" w:bottom="851"/>
          <w:pgNumType w:fmt="decimal"/>
          <w:cols w:num="2" w:space="1134" w:equalWidth="true" w:sep="false"/>
          <w:formProt w:val="false"/>
          <w:textDirection w:val="lrTb"/>
          <w:docGrid w:type="default" w:linePitch="360" w:charSpace="0"/>
        </w:sectPr>
        <w:pStyle w:val="Normal"/>
        <w:spacing w:lineRule="auto" w:line="192"/>
        <w:jc w:val="left"/>
        <w:rPr>
          <w:sz w:val="20"/>
        </w:rPr>
      </w:pPr>
      <w:r>
        <w:rPr>
          <w:sz w:val="20"/>
        </w:rPr>
        <w:t>** Книга 1.</w:t>
      </w:r>
    </w:p>
    <w:p>
      <w:pPr>
        <w:pStyle w:val="Normal"/>
        <w:spacing w:lineRule="auto" w:line="218"/>
        <w:rPr>
          <w:sz w:val="24"/>
        </w:rPr>
      </w:pPr>
      <w:r>
        <w:rPr>
          <w:sz w:val="24"/>
        </w:rPr>
        <w:t>славяне, смешанные с другими народами, с варварами и с греками. Приезжим сак</w:t>
        <w:softHyphen/>
        <w:t>сонцам равно позволялось жить в сем городе, лишь бы только не сказывались христианами, ибо славяне все даже до разорения сего города служили идолам. Впрочем странноприимством и правами ни един народ не был честнее и доброхотнее. Купечествовал товарами разного рода с раз</w:t>
        <w:softHyphen/>
        <w:t>ными народами пребогатый город и все имел, что бывает редко и приятно. Разорен от некоторого короля датского. Видны еще только древних развалин остатки». После сего привык народ славенский в Померании к морскому разбойничеству.</w:t>
      </w:r>
    </w:p>
    <w:p>
      <w:pPr>
        <w:pStyle w:val="Normal"/>
        <w:spacing w:lineRule="auto" w:line="218"/>
        <w:ind w:firstLine="320"/>
        <w:rPr>
          <w:sz w:val="24"/>
        </w:rPr>
      </w:pPr>
      <w:r>
        <w:rPr>
          <w:sz w:val="24"/>
        </w:rPr>
        <w:t>О нравах и о вере вендских померанских славян, особ</w:t>
        <w:softHyphen/>
        <w:t>ливо которые жительствовали в Вагрии, северные писа</w:t>
        <w:softHyphen/>
        <w:t>тели уверяют*, что у них многоженство в обычае было, покупали жен, сколько кому прокормить возможно. Хотя ж почитали единого бога на небесах, который имел об оных попечение, однако земные дела поручал другим. Святовид па острове Ругепе вырезан был из дерева о четырех лицах, в коротком платье, стоял в капище, в левой руке держал лук, в правой рог с вином; на бедре превеликий меч в серебряных ножнах**. При нем висело седло и узда величины чрезвычайной. Четыре лица, как кажется, значили четыре части года. Именем сего идола давал жрец ответы. Святовиду честию следовал Прове, или Проно, особливо у вагрских славян; стоял на вели</w:t>
        <w:softHyphen/>
        <w:t>ком и кудрявом дубе. Около его на земли расставлены до тысячи идолов с двумя, тремя лицами и больше. Перед Проном стоял алтарь для приношения жертвы. Радегаст держал на груди щит с изображенною воловою головою, в левой руке копье, на шлеме петух с рас</w:t>
        <w:softHyphen/>
        <w:t>простертыми крилами. Сива, или Сиба, нагая женщина, во</w:t>
        <w:softHyphen/>
        <w:t>лосы назади висели до подколенков; в правой руке ябло</w:t>
        <w:softHyphen/>
        <w:t>ко, в левой виноградный грозд держала. Наконец, по</w:t>
        <w:softHyphen/>
        <w:t>читались у них Черн бог и Бел бог: первый добрый, другой злой. Сверх всех сих идолов, обоготворялись огни, которые по разным местам неугасимо горели. Многие воды, ключи и озера толь высоко почитались, что с глу</w:t>
        <w:softHyphen/>
        <w:t>боким и благоговейным молчанием черпали из них воду. Кто противно поступал, казнен был смертию. Такое озе</w:t>
        <w:softHyphen/>
        <w:t>ро обоготворялось на острове Ругене, в густом лесу, называемое Студенец, которое хотя</w:t>
      </w:r>
    </w:p>
    <w:p>
      <w:pPr>
        <w:pStyle w:val="Normal"/>
        <w:spacing w:lineRule="auto" w:line="240" w:before="120" w:after="0"/>
        <w:jc w:val="left"/>
        <w:rPr/>
      </w:pPr>
      <w:r>
        <w:rPr>
          <w:sz w:val="20"/>
        </w:rPr>
        <w:t>* Гарткиох</w:t>
      </w:r>
      <w:r>
        <w:rPr>
          <w:sz w:val="20"/>
          <w:vertAlign w:val="superscript"/>
        </w:rPr>
        <w:t>10</w:t>
      </w:r>
      <w:r>
        <w:rPr>
          <w:sz w:val="20"/>
        </w:rPr>
        <w:t xml:space="preserve">. Дисссрт. 12, о делах прус., § 2. </w:t>
      </w:r>
    </w:p>
    <w:p>
      <w:pPr>
        <w:pStyle w:val="Normal"/>
        <w:spacing w:lineRule="auto" w:line="240"/>
        <w:jc w:val="left"/>
        <w:rPr/>
      </w:pPr>
      <w:r>
        <w:rPr>
          <w:sz w:val="20"/>
        </w:rPr>
        <w:t>** Арикил</w:t>
      </w:r>
      <w:r>
        <w:rPr>
          <w:sz w:val="20"/>
          <w:vertAlign w:val="superscript"/>
        </w:rPr>
        <w:t>11</w:t>
      </w:r>
      <w:r>
        <w:rPr>
          <w:sz w:val="20"/>
        </w:rPr>
        <w:t>. О цымбрском идолопоклонстве, па мпогпх местах.</w:t>
      </w:r>
    </w:p>
    <w:p>
      <w:pPr>
        <w:sectPr>
          <w:footerReference w:type="default" r:id="rId5"/>
          <w:type w:val="nextPage"/>
          <w:pgSz w:orient="landscape" w:w="16838" w:h="11906"/>
          <w:pgMar w:left="1151" w:right="1452" w:gutter="0" w:header="0" w:top="851" w:footer="284" w:bottom="851"/>
          <w:pgNumType w:fmt="decimal"/>
          <w:cols w:num="2" w:space="1134" w:equalWidth="true" w:sep="false"/>
          <w:formProt w:val="false"/>
          <w:textDirection w:val="lrTb"/>
          <w:docGrid w:type="default" w:linePitch="360" w:charSpace="0"/>
        </w:sectPr>
        <w:pStyle w:val="Normal"/>
        <w:spacing w:lineRule="auto" w:line="218"/>
        <w:rPr>
          <w:sz w:val="24"/>
        </w:rPr>
      </w:pPr>
      <w:r>
        <w:rPr>
          <w:sz w:val="24"/>
        </w:rPr>
        <w:t>весьма изобиловало рыбою, однако оныя не ловили для почтения мнимой святости. При всем сем почитали змей как домашних богов и наказывали тех, которые им вред наносили. В при</w:t>
        <w:softHyphen/>
        <w:t>ношении жертвы Святовиду изъявляли превеликое по</w:t>
        <w:softHyphen/>
        <w:t>читание. После жатвы собирался весь народ перед его капище для препровождения великого празднества, где били скота на жертву, и для знатного идольского пирования за день перед праздником должен был сам жрец прежде приношения жертвы и служения чисто выместь капище. Следующего дня, в самый праздник, при собрании народа перед дверью капища, взяв из руки идольской рог с вином, чем за год был наполнен, прорицал о плодородии будущего года. Ибо ежели вина в роге не много убыло, почиталось плодородия призна</w:t>
        <w:softHyphen/>
        <w:t>ком. В противном случае изобилия плодов не надеялись. По сем выливал жрец вино из рога перед ногами Святовидовыми и наливал в пего новое; пил за его здо</w:t>
        <w:softHyphen/>
        <w:t>ровье и просил, чтобы людям своим и отечеству подал изобилие, богатство и победу над неприятельми. Выпив рог вина, наполнял снова и отдавал идолу в руку. Потом приносили в жертву великие круглые хлебы из муки и из меду, которые жрец поставив между собою и народом, молился о изобильной жатве будущего года. Потом бла</w:t>
        <w:softHyphen/>
        <w:t>гословлял народ именем Святовидовым, увещал к прилежному приношению жертвы и обещал в воздаяние победу на врагов по морю и по суху. По сем препровождался день в ядении и питии, и за стыд почитали, ежели кто не напился допьяна. Каждый человек в год сему идолу третию часть своей хищной добычи долженствовал прине</w:t>
        <w:softHyphen/>
        <w:t>сти в жертву. Триста конных нарочных воинов, сколь</w:t>
        <w:softHyphen/>
        <w:t>ко могли награбить, все в капище приносили, что жрец употреблял на украшение оного. Нередко сему идолу приношены были в жертву христианские пленники, которых садили верхом на лошадях во всей их сбруе. Лошадь четыреми ногами привязывали к четырем сваям и, под поставленные по обеим сторонам костры дров подложив огонь, сожигали живых коня и всадника. Другим идолам своим, Прову или Прону, Сиве, Радегасту, приносили тогда жившие славяне кровавую жертву людей христианских. По заклании оных прикушивал жрец крови, от чего уповали силы и действия к предсказанию. Когда жертва совер</w:t>
        <w:softHyphen/>
        <w:t>шилась, начинался жертвенный пир с музыкою и пляса-нием. Злым богам приносили кровавую жертву и печальное</w:t>
      </w:r>
    </w:p>
    <w:p>
      <w:pPr>
        <w:pStyle w:val="31"/>
        <w:spacing w:lineRule="auto" w:line="204"/>
        <w:rPr/>
      </w:pPr>
      <w:r>
        <w:rPr/>
        <w:t>моление, также и страшные клятвы, добрым — веселие, игры и радостные пирования. О будущем гадали обыкновенно метанием деревянных дощечек, у которых одна сторона была черная, другая белая. Когда их бро</w:t>
        <w:softHyphen/>
        <w:t>сали, белая сторона наверху добро, черная худо, по их мнению, предвозвещала. Летание птиц и крик по раз</w:t>
        <w:softHyphen/>
        <w:t>ности сторон, встреча зверей сверх сего, движение пла</w:t>
        <w:softHyphen/>
        <w:t>мени, течение воды и разные виды пены и струи также служили к предсказанию. Святовиду посвящен был вели</w:t>
        <w:softHyphen/>
        <w:t>кий белый конь. Когда войну начать хотели, втыкали перед капищем в землю острыми концами шесть копей, по два вместе крестообразно. По обыкновенной молитве выводил жрец посвященного коня скакать через оные копья. Когда на скоку заносил наперед правую ногу, по</w:t>
        <w:softHyphen/>
        <w:t>читали за доброе предзнаменование предприемлемого де</w:t>
        <w:softHyphen/>
        <w:t>ла; когда же левую простирал наперед далее, признавали за худое предвозвещение. По сему конскому скаканию начиналась война или отлагалась.</w:t>
      </w:r>
    </w:p>
    <w:p>
      <w:pPr>
        <w:pStyle w:val="Normal"/>
        <w:spacing w:lineRule="auto" w:line="216"/>
        <w:jc w:val="center"/>
        <w:rPr>
          <w:sz w:val="24"/>
        </w:rPr>
      </w:pPr>
      <w:r>
        <w:rPr>
          <w:sz w:val="24"/>
        </w:rPr>
      </w:r>
    </w:p>
    <w:p>
      <w:pPr>
        <w:pStyle w:val="Heading6"/>
        <w:jc w:val="center"/>
        <w:rPr/>
      </w:pPr>
      <w:r>
        <w:rPr/>
        <w:t>Глава 5</w:t>
      </w:r>
    </w:p>
    <w:p>
      <w:pPr>
        <w:pStyle w:val="Normal"/>
        <w:jc w:val="center"/>
        <w:rPr/>
      </w:pPr>
      <w:r>
        <w:rPr/>
      </w:r>
    </w:p>
    <w:p>
      <w:pPr>
        <w:pStyle w:val="Normal"/>
        <w:spacing w:lineRule="auto" w:line="216"/>
        <w:jc w:val="center"/>
        <w:rPr>
          <w:b/>
          <w:b/>
          <w:sz w:val="24"/>
        </w:rPr>
      </w:pPr>
      <w:r>
        <w:rPr>
          <w:b/>
          <w:sz w:val="24"/>
        </w:rPr>
        <w:t xml:space="preserve"> </w:t>
      </w:r>
      <w:r>
        <w:rPr>
          <w:b/>
          <w:sz w:val="24"/>
        </w:rPr>
        <w:t>О преселениях и делах славенских</w:t>
      </w:r>
    </w:p>
    <w:p>
      <w:pPr>
        <w:pStyle w:val="Normal"/>
        <w:spacing w:lineRule="auto" w:line="204"/>
        <w:jc w:val="center"/>
        <w:rPr>
          <w:b/>
          <w:b/>
          <w:sz w:val="24"/>
        </w:rPr>
      </w:pPr>
      <w:r>
        <w:rPr>
          <w:b/>
          <w:sz w:val="24"/>
        </w:rPr>
      </w:r>
    </w:p>
    <w:p>
      <w:pPr>
        <w:pStyle w:val="Normal"/>
        <w:spacing w:lineRule="auto" w:line="204"/>
        <w:ind w:firstLine="567"/>
        <w:rPr/>
      </w:pPr>
      <w:r>
        <w:rPr>
          <w:sz w:val="24"/>
        </w:rPr>
        <w:t>Древнейшее всех преселение славян, по известиям ста</w:t>
        <w:softHyphen/>
        <w:t>ринных писателей, почитать должно из Азии в Европу. Что оное двумя путями происходило, водою и по суху, из вышеписанного усмотреть не трудно. Ибо венеты от Трои с Антенором</w:t>
      </w:r>
      <w:r>
        <w:rPr>
          <w:sz w:val="24"/>
          <w:vertAlign w:val="superscript"/>
        </w:rPr>
        <w:t xml:space="preserve">10 </w:t>
      </w:r>
      <w:r>
        <w:rPr>
          <w:sz w:val="24"/>
        </w:rPr>
        <w:t>плыли Архипелагом, Посредиземным и Адриатическим морем. И весьма вероятно, что после оного по разным временам и случаям многочисленные их однородцы из Пафлагонии помянутым путем или по Черному морю и вверх по Дунаю к ним и в их соседство перешли жительствовать. Подтверждается сие, во-первых, тем,</w:t>
      </w:r>
      <w:r>
        <w:rPr>
          <w:b/>
          <w:sz w:val="24"/>
        </w:rPr>
        <w:t xml:space="preserve"> </w:t>
      </w:r>
      <w:r>
        <w:rPr>
          <w:sz w:val="24"/>
        </w:rPr>
        <w:t>что</w:t>
      </w:r>
      <w:r>
        <w:rPr>
          <w:b/>
          <w:sz w:val="24"/>
        </w:rPr>
        <w:t xml:space="preserve"> </w:t>
      </w:r>
      <w:r>
        <w:rPr>
          <w:sz w:val="24"/>
        </w:rPr>
        <w:t>венеты весьма широко распространились по северному и восточному берегу Адриатического залива и по землям,</w:t>
      </w:r>
      <w:r>
        <w:rPr>
          <w:i/>
          <w:sz w:val="24"/>
        </w:rPr>
        <w:t xml:space="preserve"> </w:t>
      </w:r>
      <w:r>
        <w:rPr>
          <w:sz w:val="24"/>
        </w:rPr>
        <w:t>при Дунае лежащим; второе, что Пафлагония после того от времени до времени умалилась и, наконец, между главными землями в Азии не полагалась, ибо уже у Птоломея* почитается как малая часть Галатии.</w:t>
      </w:r>
    </w:p>
    <w:p>
      <w:pPr>
        <w:pStyle w:val="Normal"/>
        <w:spacing w:lineRule="auto" w:line="204"/>
        <w:ind w:firstLine="567"/>
        <w:rPr>
          <w:sz w:val="24"/>
        </w:rPr>
      </w:pPr>
      <w:r>
        <w:rPr>
          <w:sz w:val="24"/>
        </w:rPr>
        <w:t>Другой путь был из Мидии севером, около Черного моря, к западу и далее на полночь, когда сарматы, от мидян происшедшие, из задонских мест далее к вечерним странам</w:t>
      </w:r>
    </w:p>
    <w:p>
      <w:pPr>
        <w:pStyle w:val="Normal"/>
        <w:spacing w:lineRule="auto" w:line="240" w:before="120" w:after="0"/>
        <w:jc w:val="left"/>
        <w:rPr>
          <w:sz w:val="20"/>
        </w:rPr>
      </w:pPr>
      <w:r>
        <w:rPr>
          <w:sz w:val="20"/>
        </w:rPr>
        <w:t>* Геогр., кн. 5, гл. 3.</w:t>
      </w:r>
    </w:p>
    <w:p>
      <w:pPr>
        <w:pStyle w:val="Normal"/>
        <w:spacing w:lineRule="auto" w:line="204"/>
        <w:rPr/>
      </w:pPr>
      <w:r>
        <w:rPr>
          <w:sz w:val="24"/>
        </w:rPr>
        <w:t>простирались, что из вышеписаниого по прав</w:t>
        <w:softHyphen/>
        <w:t>де заключить должно. Еще ж Блонд</w:t>
      </w:r>
      <w:r>
        <w:rPr>
          <w:sz w:val="24"/>
          <w:vertAlign w:val="superscript"/>
        </w:rPr>
        <w:t>13</w:t>
      </w:r>
      <w:r>
        <w:rPr>
          <w:sz w:val="24"/>
        </w:rPr>
        <w:t xml:space="preserve"> пишет*, что сла</w:t>
        <w:softHyphen/>
        <w:t>вяне, от Босфора Циммерского до Фракии обитавшие, в Иллирик и в Далмацию преселились. Болгар древнее жилище в Азиатической Сармации, около реки Волги, с добрым основанием от некоторых полагается**, затем что Иорнанд со славянами и антами, славенским же на</w:t>
        <w:softHyphen/>
        <w:t>родом, совокупное их нападение на Римскую державу описуёт и жительство их почитает в северной стране от Черного моря. Согласуется с делом имя болгар, от Волги происшедшее, которыми после того и другие наро</w:t>
        <w:softHyphen/>
        <w:t>ды, козаре и татаре, от россиян именовались***.</w:t>
      </w:r>
    </w:p>
    <w:p>
      <w:pPr>
        <w:pStyle w:val="Normal"/>
        <w:spacing w:lineRule="auto" w:line="204"/>
        <w:ind w:firstLine="320"/>
        <w:rPr>
          <w:sz w:val="24"/>
        </w:rPr>
      </w:pPr>
      <w:r>
        <w:rPr>
          <w:sz w:val="24"/>
        </w:rPr>
        <w:t>Все сие доказывает движение славенских поколений от востока на запад пространными нашими землями, по северу около Понтийского моря. Таким образом, прости</w:t>
        <w:softHyphen/>
        <w:t>раясь уже паки к полудни, соединились с однородцами своими, преселившимися южною дорогою, и во многие веки составили разные славенские поколения, отменив наречия и нравы по сообщению с иноплеменными народами, с которыми в преселениях обращались.</w:t>
      </w:r>
    </w:p>
    <w:p>
      <w:pPr>
        <w:pStyle w:val="Normal"/>
        <w:spacing w:lineRule="auto" w:line="204"/>
        <w:ind w:firstLine="320"/>
        <w:rPr>
          <w:sz w:val="24"/>
        </w:rPr>
      </w:pPr>
      <w:r>
        <w:rPr>
          <w:sz w:val="24"/>
        </w:rPr>
        <w:t>Какова храбрость была древних предков славенского народа, о том можно уведать, читая о войнах персидских, греческих и римских с мидянами, сарматами и иллирий</w:t>
        <w:softHyphen/>
        <w:t>цами, которые принадлежат и до россиян обще с другими славенскими поколениями. О грамоте, данной от Алек</w:t>
        <w:softHyphen/>
        <w:t>сандра Великого славенскому народу, повествование хотя невероятно кажется и нам к особливой похвале служить не может, однако здесь об ней тем упоминаю, которые не знают, что, кроме наших новогородцев, и чехи оною похва</w:t>
        <w:softHyphen/>
        <w:t>ляются****.</w:t>
      </w:r>
    </w:p>
    <w:p>
      <w:pPr>
        <w:pStyle w:val="Normal"/>
        <w:spacing w:lineRule="auto" w:line="204"/>
        <w:ind w:firstLine="300"/>
        <w:rPr>
          <w:sz w:val="24"/>
        </w:rPr>
      </w:pPr>
      <w:r>
        <w:rPr>
          <w:sz w:val="24"/>
        </w:rPr>
        <w:t>Между тем, когда славенские племена из Мидии, около Черного моря, в Иллирик и в другие места распространя</w:t>
        <w:softHyphen/>
        <w:t>лись, тогда и в северные страны поселялись в великом множестве. Новогородский летописец согласуется в том со внешними писателями. И хотя бы имена Славена и Руса и других братей были вымышлены, однако есть дела се</w:t>
        <w:softHyphen/>
        <w:t>верных славян, в нем описанные, правде не противные. По Варяжскому морю, которое от воровства на чудском языке сие имя получило, обыкновенно в древние веки быва</w:t>
        <w:softHyphen/>
        <w:t>ли великие разбои и не токмо от подлых людей, но и от владетельских детей за порок не</w:t>
      </w:r>
    </w:p>
    <w:p>
      <w:pPr>
        <w:pStyle w:val="TextBody"/>
        <w:spacing w:lineRule="auto" w:line="192" w:before="120" w:after="0"/>
        <w:rPr/>
      </w:pPr>
      <w:r>
        <w:rPr/>
        <w:t xml:space="preserve">* Декада 1, кн, 1. </w:t>
      </w:r>
    </w:p>
    <w:p>
      <w:pPr>
        <w:pStyle w:val="Normal"/>
        <w:spacing w:lineRule="auto" w:line="192"/>
        <w:jc w:val="left"/>
        <w:rPr>
          <w:sz w:val="20"/>
        </w:rPr>
      </w:pPr>
      <w:r>
        <w:rPr>
          <w:sz w:val="20"/>
        </w:rPr>
        <w:t xml:space="preserve">** Кромер, кн. 1, гл. 8. </w:t>
      </w:r>
    </w:p>
    <w:p>
      <w:pPr>
        <w:pStyle w:val="Normal"/>
        <w:spacing w:lineRule="auto" w:line="192"/>
        <w:jc w:val="left"/>
        <w:rPr>
          <w:sz w:val="20"/>
        </w:rPr>
      </w:pPr>
      <w:r>
        <w:rPr>
          <w:sz w:val="20"/>
        </w:rPr>
        <w:t xml:space="preserve">*** Нестор на многих местах. </w:t>
      </w:r>
    </w:p>
    <w:p>
      <w:pPr>
        <w:sectPr>
          <w:footerReference w:type="default" r:id="rId6"/>
          <w:type w:val="nextPage"/>
          <w:pgSz w:orient="landscape" w:w="16838" w:h="11906"/>
          <w:pgMar w:left="1151" w:right="1452" w:gutter="0" w:header="0" w:top="851" w:footer="284" w:bottom="851"/>
          <w:pgNumType w:fmt="decimal"/>
          <w:cols w:num="2" w:space="1134" w:equalWidth="true" w:sep="false"/>
          <w:formProt w:val="false"/>
          <w:textDirection w:val="lrTb"/>
          <w:docGrid w:type="default" w:linePitch="360" w:charSpace="0"/>
        </w:sectPr>
        <w:pStyle w:val="TextBody"/>
        <w:spacing w:lineRule="auto" w:line="192"/>
        <w:rPr/>
      </w:pPr>
      <w:r>
        <w:rPr/>
        <w:t>**** Кромер, кн. 1, гл. 14.</w:t>
      </w:r>
    </w:p>
    <w:p>
      <w:pPr>
        <w:pStyle w:val="Normal"/>
        <w:spacing w:lineRule="auto" w:line="204"/>
        <w:rPr>
          <w:sz w:val="24"/>
        </w:rPr>
      </w:pPr>
      <w:r>
        <w:rPr>
          <w:sz w:val="24"/>
        </w:rPr>
        <w:t>почитались. Про Славенова сына Волхова, от которого Волхов наименование носит, пишет, что в сей реке превращался в крокодила и пожирал плавающих. Сие разуметь должно, что помянутый князь по Ладожскому озеру и по Волхову, или Мутной реке тогда называемой, разбойничал и по свирепству своему от подо</w:t>
        <w:softHyphen/>
        <w:t>бия прозван плотоядным оным зверем. Распространение славян северных до рек Выми и Печоры и даже до Оби хотя позднее должно быть кажется, нежели как положено в оном летописце, однако не так поздно, как некоторые думают, затем что дорогими собольими мехами торг из России на запад уже за семьсот лет известен из внешних авторов, и дыньки в российском купечестве прежде обраща</w:t>
        <w:softHyphen/>
        <w:t>лись, нежели Ермак открыл вход в Сибирь военною рукою.</w:t>
      </w:r>
    </w:p>
    <w:p>
      <w:pPr>
        <w:pStyle w:val="Normal"/>
        <w:spacing w:lineRule="auto" w:line="204"/>
        <w:ind w:firstLine="340"/>
        <w:rPr>
          <w:sz w:val="24"/>
        </w:rPr>
      </w:pPr>
      <w:r>
        <w:rPr>
          <w:sz w:val="24"/>
        </w:rPr>
        <w:t>Когда Римская империя усилилась и оружие свое распростерла далече, тогда почувствовали насильство ея и славенские народы, жившие в Иллирике, в Далмации и около Дуная, для чего в север уклонились к своим однородцам, которые издавна в нем жительствовали. По свидетельству Нестерову*, славяне в местах, где Новгород, обитали во время проповеди евангелия святым апостолом Андреем. У Птоломея** положены славяне около Великих Лук, Пскова, Старой Русы и Новагорода.</w:t>
      </w:r>
    </w:p>
    <w:p>
      <w:pPr>
        <w:pStyle w:val="Normal"/>
        <w:spacing w:lineRule="auto" w:line="204"/>
        <w:ind w:firstLine="340"/>
        <w:rPr>
          <w:sz w:val="24"/>
        </w:rPr>
      </w:pPr>
      <w:r>
        <w:rPr>
          <w:sz w:val="24"/>
        </w:rPr>
        <w:t>Итак, явствует, что, ненавидя римского ига и любя свою вольность, славяне искали оной в странах полунощ</w:t>
        <w:softHyphen/>
        <w:t>ных, которою единоплеменные их пользовались, в местах пространных, по великим полям, рекам и озерам. Нестор подробно описывает***, что нашли волохи на славян дунайских и, седши с ними, стали обижать и насиловать; тогда иные, отшед на реку Вислу, назвались ляхами. От ляхов прозвались иные лутичи, иные мазовшане, иные поморяне. Иные сели по Днепру и назывались поляне; другие — древляне, затем что сели в лесах; многие между Припятью и Двиною и назывались дреговичи; некоторые поселились на Двине и назывались полочане по реке Полоте; многие перешли на Оку и проименовались вятичами. Иные славя</w:t>
        <w:softHyphen/>
        <w:t>не сели около озера Ильменя и прослыли своим тем же именем; иные поселились по Десне, Семи и Суле и назы</w:t>
        <w:softHyphen/>
        <w:t>вались северяне. Новгородцы одержали не одно токмо имя свое славенское, но и язык сродных себе славян, около Дуная и в Иллирике</w:t>
      </w:r>
    </w:p>
    <w:p>
      <w:pPr>
        <w:pStyle w:val="TextBody"/>
        <w:spacing w:lineRule="auto" w:line="216" w:before="120" w:after="0"/>
        <w:rPr/>
      </w:pPr>
      <w:r>
        <w:rPr/>
        <w:t>* Лист 4.</w:t>
      </w:r>
    </w:p>
    <w:p>
      <w:pPr>
        <w:pStyle w:val="Normal"/>
        <w:spacing w:lineRule="auto" w:line="216"/>
        <w:jc w:val="left"/>
        <w:rPr>
          <w:sz w:val="20"/>
        </w:rPr>
      </w:pPr>
      <w:r>
        <w:rPr>
          <w:sz w:val="20"/>
        </w:rPr>
        <w:t>** Кн. 3, гл. 5, таблица 8.</w:t>
      </w:r>
    </w:p>
    <w:p>
      <w:pPr>
        <w:pStyle w:val="Normal"/>
        <w:spacing w:lineRule="auto" w:line="216"/>
        <w:jc w:val="left"/>
        <w:rPr>
          <w:sz w:val="20"/>
        </w:rPr>
      </w:pPr>
      <w:r>
        <w:rPr>
          <w:sz w:val="20"/>
        </w:rPr>
        <w:t>*** Лист 3, на обороте.</w:t>
      </w:r>
    </w:p>
    <w:p>
      <w:pPr>
        <w:pStyle w:val="Normal"/>
        <w:spacing w:lineRule="auto" w:line="204"/>
        <w:rPr>
          <w:sz w:val="24"/>
        </w:rPr>
      </w:pPr>
      <w:r>
        <w:rPr>
          <w:sz w:val="24"/>
        </w:rPr>
        <w:t>обитающих, который много сходнее с великороссийским, нежели с польским, невзирая на то, что поляки живут с ними ближе, нежели мы, в соседстве.</w:t>
      </w:r>
    </w:p>
    <w:p>
      <w:pPr>
        <w:pStyle w:val="Normal"/>
        <w:spacing w:lineRule="auto" w:line="204"/>
        <w:ind w:firstLine="320"/>
        <w:rPr/>
      </w:pPr>
      <w:r>
        <w:rPr>
          <w:sz w:val="24"/>
        </w:rPr>
        <w:t>Потом, как Римская империя стала приходить в упадок, тогда славяне, стараясь отметить древнюю предков своих обиду, предпринимали от севера на полдень сильные и частые походы, особливо при Иустиниане Великом, царе греческом, чему пример даю</w:t>
      </w:r>
      <w:r>
        <w:rPr>
          <w:sz w:val="24"/>
          <w:vertAlign w:val="superscript"/>
        </w:rPr>
        <w:t>14</w:t>
      </w:r>
      <w:r>
        <w:rPr>
          <w:sz w:val="24"/>
        </w:rPr>
        <w:t xml:space="preserve"> из Прокопия*. «Войско славенское, из трех тысяч состоящее, без сопротивления Дунай-реку переправилось и потом, без труда через Гебр переехав, разошлись надвое. Одна часть состояла из тысячи осьмисот человек, другая из прочих. На обоих, хотя друг от друга разделенных, учинили нападение римские воена</w:t>
        <w:softHyphen/>
        <w:t>чальники во Фракии и в Иллирике, однако паче чаяния побеждены были и отчасти побиты на месте, отчасти без всякого порядку спаслись бегством. Потом, когда оба полки славенские, числом много меньшие, вождей римских низложили и прогнали, другая часть их с Азбадом учинила сражение. Сей Азбад, Иустинианов стипатор, правил конницею, которая издавна для прикрытия города Цирула во Фракии была сильна множеством и мужеством. Славя</w:t>
        <w:softHyphen/>
        <w:t>не, и сих рассыпав, многих, со срамом бегущих, умерт</w:t>
        <w:softHyphen/>
        <w:t>вили и, поймав Азбада, хотя сперва стерегли жива, однако после, вырезав ремни из хребта, его сожгли. Сие учинив, всю Фракию и Иллирик без своего ущербу разоряли и в обоих местах многие крепости взяли осадою. Прежде ж сего ни к стенам приступить, ни в поле выступить не дерзали, никогда не смели чинить набегов на Римскую империю и до того времени, кажется, никогда через Дунай-реку не переходили. Победившие Азбада славяне разорили все места до самого моря. Приморский город Топер с обо</w:t>
        <w:softHyphen/>
        <w:t>ронительным войском взяли таким образом. Славян боль</w:t>
        <w:softHyphen/>
        <w:t>шая часть в ямистых местах и во врагах близ стен город</w:t>
        <w:softHyphen/>
        <w:t>ских утаилась. Малое оных число у ворот восточных раздражали римлян, на городовой стене стоящих. Солдаты, бывшие в городе, думая, что только славян было, сколько показалось, внезапно вооруженные учинили вылазку. Славяне стали отступать притворно и, якобы их страшась, назад побежали. И как римляне, гонясь за ними, от стены удалились, славяне засадные из врагов поднялись, от горо</w:t>
        <w:softHyphen/>
        <w:t>да путь им пресекли, и бегшие славяне, обратись лицом к неприятелям, гонящих оста-новили и, побив всех, на том же месте приступили к городу.</w:t>
      </w:r>
    </w:p>
    <w:p>
      <w:pPr>
        <w:pStyle w:val="TextBody"/>
        <w:spacing w:lineRule="auto" w:line="204" w:before="240" w:after="0"/>
        <w:rPr/>
      </w:pPr>
      <w:r>
        <w:rPr/>
        <w:t>* О Готической войне, кн. 3, гл. 38.</w:t>
      </w:r>
    </w:p>
    <w:p>
      <w:pPr>
        <w:pStyle w:val="Normal"/>
        <w:spacing w:lineRule="auto" w:line="216"/>
        <w:ind w:firstLine="567"/>
        <w:rPr>
          <w:sz w:val="24"/>
        </w:rPr>
      </w:pPr>
      <w:r>
        <w:rPr>
          <w:sz w:val="24"/>
        </w:rPr>
        <w:t>Уже неприготовившиеся мещане жестоко возмутились, однако по возможности соп</w:t>
        <w:softHyphen/>
        <w:t>ротивлялись стремлению: ибо сначала кипящее масло и смолу лили на приступающих. И хотя люди всякого возраста на них бросали каменье, однако бедства не отвра</w:t>
        <w:softHyphen/>
        <w:t>тили. Великим множеством стрел славяне городских людей от зубцов сбили и, приставив к стенам лестницы, город взяли. Немедленно мужеска полу до пятнадцати тысяч порубив и разграбив богатство, малых детей и женский пол поработили. Ибо до того дня не было пощады ни едино</w:t>
        <w:softHyphen/>
        <w:t>му возрасту. Другой полк, после того как ворвался в рим</w:t>
        <w:softHyphen/>
        <w:t>ские пределы, всех без разбору лишал жизни, так что в Иллирике и во Фракии непогребенные трупы по всем местам лежали повержены. Потом оба полки живот плен</w:t>
        <w:softHyphen/>
        <w:t>ным оставлять стали и так во свои жилища возвратились со многими тысячами пленных».</w:t>
      </w:r>
    </w:p>
    <w:p>
      <w:pPr>
        <w:pStyle w:val="Normal"/>
        <w:spacing w:lineRule="auto" w:line="216"/>
        <w:ind w:firstLine="567"/>
        <w:rPr/>
      </w:pPr>
      <w:r>
        <w:rPr>
          <w:sz w:val="24"/>
        </w:rPr>
        <w:t>В Сардике, иллирическом городе, собранное войско строил Герман и поспешал с великим к войне приуготов</w:t>
        <w:softHyphen/>
        <w:t>ленном. Когда славенские полки, каковы никогда не бы</w:t>
        <w:softHyphen/>
        <w:t>вали, достигши к пределам Римской империи и переправясь через Дунай, пришли к Наизу, некоторые из них отлучились от войска и, по ближним местам разделясь, для добычи бегали порознь, попали в руки некоторым римлянам. Связаны и вопрошены, для чего славенское войско за Дунай переправилось?— с уверением ответство</w:t>
        <w:softHyphen/>
        <w:t>вали, что пришли с тем намерением, дабы взять Солунь и окрестные его городы. О сей вести император, весьма обеспокоившись, немедля писал к Герману, чтобы для настоящего времени, оставив поход в Италию, и вместо того Солуню и другим городам поспешил дать помочь и не умедлил бы удержать стремление славян всеми силами. Между тем как Герман еще собирался, славяне, узнав от пленных о приходе его в Сардину, устрашились, ибо</w:t>
      </w:r>
      <w:r>
        <w:rPr>
          <w:b/>
          <w:sz w:val="24"/>
        </w:rPr>
        <w:t xml:space="preserve"> </w:t>
      </w:r>
      <w:r>
        <w:rPr>
          <w:sz w:val="24"/>
        </w:rPr>
        <w:t>имя его было у них славно, что пред тем победил антов, славянам единоплеменных. Итак, убоясь и рассуждая, что идет с преизбранным воинством, которое от Иустиниана императора против короля Тотилы и против готов послано, предприятый путь к Солуню прекратили и, не смея больше выступить в поле, перешли все иллирические горы и без опасности вступили в Далмацию. В Иллирике Герман объявил войску, чтобы весь снаряд был собран для походу после двух дней в Италию. Однако, внезапно заболев, умер. После того отправил император против славян избранное войско, которого военачальниками были Константиан, Аратий, Назарий, Иустин, другой сын Германов, Иван, проименованием Елуон. Сверх того, над всеми поставил Схоластика, из придворных евнухов. Часть славян нашел он у Адрианополя, которые в пути своем уже но могли скоро простираться, для того что вели с собою бесчисленное множество пленников, скота и всякого богатства. Сим принуждены, остоялись и к сражению втай от неприятеля приготовлялись; славяне на горе, римляне на поле стан укрепили. Долго так стояв, преодоленные нетерпеливостию солдаты с неудовольствием стали жа</w:t>
        <w:softHyphen/>
        <w:t>ловаться на полководцев, что сами, пищею будучи доволь</w:t>
        <w:softHyphen/>
        <w:t>ны, презирают солдат, недостатками утомленных, и не хотят вступить в сражение с неприятельми. Таковыми жалобами принуждены были военачальники бой начать. Сражение возгорелось. Побеждены силою римляне; многие храбрые солдаты пали. Предводители, едва не пойманы, вырвавшись, с прочими ушли кому куда ближе. Славяне взяли Константинове знамя и, презрев римское войско, пошли далее. Астическую страну, которая долго не чув</w:t>
        <w:softHyphen/>
        <w:t>ствовала разорения, опустошили; для того корысть нашли там преизобильную. Учинив по великому пространству разорение, дошли до долгой стены, которая на день пути отстоит от Царяграда. Несколько после того, римляне, следуя за славянами и залучив часть оных, побили внезапным нападением и, порубив многих, отняли рим</w:t>
        <w:softHyphen/>
        <w:t>ских пленных великое множество, и взято назад Констан</w:t>
        <w:softHyphen/>
        <w:t>тинове знамя. Прочие славяне с корыстию в домы воз</w:t>
        <w:softHyphen/>
        <w:t>вратились.</w:t>
      </w:r>
    </w:p>
    <w:p>
      <w:pPr>
        <w:pStyle w:val="Normal"/>
        <w:spacing w:lineRule="auto" w:line="216"/>
        <w:ind w:firstLine="567"/>
        <w:rPr>
          <w:sz w:val="24"/>
        </w:rPr>
      </w:pPr>
      <w:r>
        <w:rPr>
          <w:sz w:val="24"/>
        </w:rPr>
        <w:t>Таковы суть знатнейшие свидетельства походов сла-венских на Римскую державу. Впрочем, нет сомнения, что в войнах готских, вандальских и лонгобардских великое сообщество и участие геройских дел приписывать должно славянам. Показывает помянутый Прокопий* соединение их с лонгобардами, гепедами и готами ради Ильдизга, королевича лонгобардского. От великого множества славян, бывших с прочими северными народами в походах к Риму и Царюграду, произошло, что некоторые писатели готов, вандалов и лонгобардов за славян почитают, хотя они действительно германского были племени.</w:t>
      </w:r>
    </w:p>
    <w:p>
      <w:pPr>
        <w:pStyle w:val="Normal"/>
        <w:spacing w:lineRule="auto" w:line="216"/>
        <w:ind w:firstLine="567"/>
        <w:rPr>
          <w:sz w:val="24"/>
        </w:rPr>
      </w:pPr>
      <w:r>
        <w:rPr>
          <w:sz w:val="24"/>
        </w:rPr>
        <w:t>Следы знатных славенских походов явствуют из их преселений. Чехи, по описанию того же Прокопия**, жительствовали на берегу Евксинского понта, которым в</w:t>
      </w:r>
    </w:p>
    <w:p>
      <w:pPr>
        <w:pStyle w:val="TextBody"/>
        <w:spacing w:lineRule="auto" w:line="216" w:before="60" w:after="0"/>
        <w:rPr/>
      </w:pPr>
      <w:r>
        <w:rPr/>
        <w:t xml:space="preserve">* О Готической войне, книга 3, глава 35. </w:t>
      </w:r>
    </w:p>
    <w:p>
      <w:pPr>
        <w:pStyle w:val="Normal"/>
        <w:spacing w:lineRule="auto" w:line="216"/>
        <w:jc w:val="left"/>
        <w:rPr>
          <w:sz w:val="20"/>
        </w:rPr>
      </w:pPr>
      <w:r>
        <w:rPr>
          <w:sz w:val="20"/>
        </w:rPr>
        <w:t>** Там же, кн. 4, гл. 4.</w:t>
      </w:r>
    </w:p>
    <w:p>
      <w:pPr>
        <w:pStyle w:val="31"/>
        <w:spacing w:lineRule="auto" w:line="204"/>
        <w:rPr/>
      </w:pPr>
      <w:r>
        <w:rPr/>
        <w:t>прежние времена ставил королей римский император, а тогда уже ему не были ни в чем послушны. Нынешнее чехов обитание около вершин реки Албы свидетельствует о их походах, также и о преселениях прочих единоплемен</w:t>
        <w:softHyphen/>
        <w:t>ных им народов. Болгары, при Анастасии, царе греческом, в первый раз на Римскую империю нападение учинившие, тоже показывают, что они славяне были; с вандалами и лонгобардами воевали в сообществе.</w:t>
      </w:r>
    </w:p>
    <w:p>
      <w:pPr>
        <w:pStyle w:val="Normal"/>
        <w:spacing w:lineRule="auto" w:line="204"/>
        <w:ind w:firstLine="567"/>
        <w:rPr>
          <w:sz w:val="24"/>
        </w:rPr>
      </w:pPr>
      <w:r>
        <w:rPr>
          <w:sz w:val="24"/>
        </w:rPr>
        <w:t>Взаимное северных и южных славян друг другу вспомо-жение явствует из приходу болгаров дунайских для населения Славенска: первое после великого мору, от которого жители почти все погибли, второе по нашествии гуннов, от коих Славенск разорен и положен в конечное запустение.</w:t>
      </w:r>
    </w:p>
    <w:p>
      <w:pPr>
        <w:pStyle w:val="Normal"/>
        <w:spacing w:lineRule="auto" w:line="204"/>
        <w:ind w:firstLine="567"/>
        <w:rPr/>
      </w:pPr>
      <w:r>
        <w:rPr>
          <w:sz w:val="24"/>
        </w:rPr>
        <w:t>Всех походов, преселений и смешений славенского народа для великого их множества и сплетения описать невозможно и не так нужно, как в следующих частях показать дела российских наших праотцев. Для того поспешаю к описанию прочих народов, поелику до нас касаются, как участники в составлении нашего общества.</w:t>
      </w:r>
    </w:p>
    <w:p>
      <w:pPr>
        <w:pStyle w:val="Normal"/>
        <w:spacing w:lineRule="auto" w:line="204"/>
        <w:ind w:firstLine="567"/>
        <w:rPr>
          <w:sz w:val="24"/>
        </w:rPr>
      </w:pPr>
      <w:r>
        <w:rPr>
          <w:sz w:val="24"/>
        </w:rPr>
      </w:r>
    </w:p>
    <w:p>
      <w:pPr>
        <w:pStyle w:val="Heading6"/>
        <w:spacing w:lineRule="auto" w:line="204"/>
        <w:jc w:val="center"/>
        <w:rPr>
          <w:b/>
          <w:b/>
          <w:sz w:val="24"/>
        </w:rPr>
      </w:pPr>
      <w:r>
        <w:rPr>
          <w:b/>
          <w:sz w:val="24"/>
        </w:rPr>
        <w:t xml:space="preserve">Глава 6 </w:t>
      </w:r>
    </w:p>
    <w:p>
      <w:pPr>
        <w:pStyle w:val="Normal"/>
        <w:spacing w:lineRule="auto" w:line="204"/>
        <w:jc w:val="center"/>
        <w:rPr>
          <w:b/>
          <w:b/>
          <w:sz w:val="24"/>
        </w:rPr>
      </w:pPr>
      <w:r>
        <w:rPr>
          <w:b/>
          <w:sz w:val="24"/>
        </w:rPr>
      </w:r>
    </w:p>
    <w:p>
      <w:pPr>
        <w:pStyle w:val="Normal"/>
        <w:spacing w:lineRule="auto" w:line="204"/>
        <w:jc w:val="center"/>
        <w:rPr>
          <w:b/>
          <w:b/>
          <w:sz w:val="24"/>
        </w:rPr>
      </w:pPr>
      <w:r>
        <w:rPr>
          <w:b/>
          <w:sz w:val="24"/>
        </w:rPr>
        <w:t>О чуди</w:t>
      </w:r>
    </w:p>
    <w:p>
      <w:pPr>
        <w:pStyle w:val="Normal"/>
        <w:spacing w:lineRule="auto" w:line="204"/>
        <w:ind w:firstLine="567"/>
        <w:rPr>
          <w:b/>
          <w:b/>
          <w:sz w:val="24"/>
        </w:rPr>
      </w:pPr>
      <w:r>
        <w:rPr>
          <w:b/>
          <w:sz w:val="24"/>
        </w:rPr>
      </w:r>
    </w:p>
    <w:p>
      <w:pPr>
        <w:pStyle w:val="Normal"/>
        <w:spacing w:lineRule="auto" w:line="204"/>
        <w:ind w:firstLine="567"/>
        <w:rPr>
          <w:sz w:val="24"/>
        </w:rPr>
      </w:pPr>
      <w:r>
        <w:rPr>
          <w:sz w:val="24"/>
        </w:rPr>
        <w:t>Чудские поколения коль далече по северу простирают</w:t>
        <w:softHyphen/>
        <w:t>ся, заключить можно из множества разных народов, от</w:t>
        <w:softHyphen/>
        <w:t>части Российской державе недавно покоренных, отчасти в оную в прежние совсем включенных. Ливония, Естляндия, Ингрия, Финния, Карелия, Лаппония, Пермия, чере</w:t>
        <w:softHyphen/>
        <w:t>миса, мордва, вотяки, зыряне говорят языками, немало сходными между собою, которые хотя и во многом разнят</w:t>
        <w:softHyphen/>
        <w:t>ся, однако довольно показывают происхождение свое от одного начала. Сверх сего, сильная земля Венгерская хотя от здешних чудских областей отделена великими славенскими государствами, то есть Россиею и Польшею, однако не должно сомневаться о единоплеменстве ее жителей с чудью, рассудив одно только сходство их языка с чудскими диалектами. Что подкрепляется еще их выходом из сто</w:t>
        <w:softHyphen/>
        <w:t>рон, где и поныне чудские поколения обитают, их остатки. Представив чудской народ в нынешнем его рассеянном состоянии и по большой части у других держав в под</w:t>
        <w:softHyphen/>
        <w:t>данстве, помыслить можно, что в соединении бывал некогда силен на свете.</w:t>
      </w:r>
    </w:p>
    <w:p>
      <w:pPr>
        <w:pStyle w:val="Normal"/>
        <w:spacing w:lineRule="auto" w:line="204"/>
        <w:ind w:firstLine="567"/>
        <w:rPr>
          <w:sz w:val="24"/>
        </w:rPr>
      </w:pPr>
      <w:r>
        <w:rPr>
          <w:sz w:val="24"/>
        </w:rPr>
        <w:t>По примеру, как писано выше о величестве славенском, оглянемся на времена прошедшие около лет тысячи и поищем чудского могущества. Северные авторы* напол</w:t>
        <w:softHyphen/>
        <w:t>нены описаниями военных дел их и других сообщений, бывших со шведами, датчанами и норвежцами. Пермия, кою они Биармиею называют, далече простиралась от Белого моря вверх, около Двины реки, и был народ чудской сильный, купечествовал дорогими звериными кожами с датчанами и с другими нормандцами. В Северную Двину-реку с моря входили морскими судами до некоторого купеческого города, где летом бывало многолюдное и слав</w:t>
        <w:softHyphen/>
        <w:t>ное торговище: без сомнения, где стоит город Холмогоры, ибо город Архангельской едва за двести лет принял свое начало. Народ почитал идола Иомалу, что на ливонском, финском и на других чудских диалектах бога значит. Яв</w:t>
        <w:softHyphen/>
        <w:t>ствует сие из Стурлезона**, где описывает езду Торета не</w:t>
        <w:softHyphen/>
        <w:t>коего и Карла в Двину-реку, кои, будучи от короля своего Олава, проименованием Святого, посланы в Биармию для торгу, присовокупили к тому татьбу: ограбили золото и серебро из кладбищ, сорвали с деревянного Иомалы дорогое ожерелье и взяли серебряную чашу с деньгами. Сию древность тамошней чуди доказывают и поныне живущие по Двине чудского рода остатки, которые через сообщение с новогородцами природный свой язык позабыли. В показан</w:t>
        <w:softHyphen/>
        <w:t>ном состоянии Пермия была около времен великого князя Владимира Первого и еще много прежде при Гаральде Пулхрикоме, во дни самых первых князей варяжских.</w:t>
      </w:r>
    </w:p>
    <w:p>
      <w:pPr>
        <w:pStyle w:val="Normal"/>
        <w:spacing w:lineRule="auto" w:line="204"/>
        <w:ind w:firstLine="567"/>
        <w:rPr>
          <w:sz w:val="24"/>
        </w:rPr>
      </w:pPr>
      <w:r>
        <w:rPr>
          <w:sz w:val="24"/>
        </w:rPr>
        <w:t>Финляндия в те же веки была весьма сильна и своими владетельми управлялась***. Вайланд, Свегдеров сын, ко</w:t>
        <w:softHyphen/>
        <w:t>роль шведский, около времен первого христианского веку женился у короля финского Сния на дочери Дриве, от ко</w:t>
        <w:softHyphen/>
        <w:t>торой родился ему сын Висбур. Подобно и Агн, Дагонов сын, плененного финского князя именем Фростона дочь Скиалву имел в супружестве****, которая после, заманив мужа в свое отечество, коварным образом сонного убила, отца своего смерть отмщая. Нападениям на их землю финны храбро сопротивлялись. Победили Олава проимено</w:t>
        <w:softHyphen/>
        <w:t>ванием Святого. Нордские писатели причитали немалую часть храбрости финского народа колдовству, в чем оный носил на себе великое нарекание.</w:t>
      </w:r>
    </w:p>
    <w:p>
      <w:pPr>
        <w:pStyle w:val="TextBody"/>
        <w:spacing w:lineRule="auto" w:line="216" w:before="240" w:after="0"/>
        <w:rPr/>
      </w:pPr>
      <w:r>
        <w:rPr/>
        <w:t xml:space="preserve">* Стурлезон на многих местах, также и Саксон Грамматик. </w:t>
      </w:r>
    </w:p>
    <w:p>
      <w:pPr>
        <w:pStyle w:val="Normal"/>
        <w:spacing w:lineRule="auto" w:line="216"/>
        <w:jc w:val="left"/>
        <w:rPr>
          <w:sz w:val="20"/>
        </w:rPr>
      </w:pPr>
      <w:r>
        <w:rPr>
          <w:sz w:val="20"/>
        </w:rPr>
        <w:t>** Том 1, часть 7, гл. 143.</w:t>
      </w:r>
    </w:p>
    <w:p>
      <w:pPr>
        <w:pStyle w:val="Normal"/>
        <w:spacing w:lineRule="auto" w:line="216"/>
        <w:jc w:val="left"/>
        <w:rPr>
          <w:sz w:val="20"/>
        </w:rPr>
      </w:pPr>
      <w:r>
        <w:rPr>
          <w:sz w:val="20"/>
        </w:rPr>
        <w:t>*** Стурлез., т. 1, часть 1, гл. 16.</w:t>
      </w:r>
    </w:p>
    <w:p>
      <w:pPr>
        <w:pStyle w:val="TextBody"/>
        <w:spacing w:lineRule="auto" w:line="216"/>
        <w:rPr/>
      </w:pPr>
      <w:r>
        <w:rPr/>
        <w:t>**** Он же, том 1, кн. 1, гл. 22.</w:t>
      </w:r>
    </w:p>
    <w:p>
      <w:pPr>
        <w:pStyle w:val="Normal"/>
        <w:spacing w:lineRule="auto" w:line="204"/>
        <w:ind w:firstLine="567"/>
        <w:rPr/>
      </w:pPr>
      <w:r>
        <w:rPr>
          <w:sz w:val="24"/>
        </w:rPr>
        <w:t>Естония Финландии не уступала силою: сообщением с разными народами по купечеству превосходила, где не токмо разными товарами, но и людьми торговали. Олав, Тригвонов сын, король шведский, взят был в малолетстве на море от разбойников в полон и продан в Естландию*, о чем в житии великого князя Владимира Святославича пространнее. Ингварь, сын Остонов, король шведский, около пятого столетия по Христе разбоем ходил в Естлан</w:t>
        <w:softHyphen/>
        <w:t>дию по тогдашнему обычаю**. Естонцы на берегу морском его победили; Ингварь на бою убит и похоронен на том</w:t>
      </w:r>
      <w:r>
        <w:rPr>
          <w:b/>
          <w:sz w:val="24"/>
        </w:rPr>
        <w:t xml:space="preserve"> </w:t>
      </w:r>
      <w:r>
        <w:rPr>
          <w:sz w:val="24"/>
        </w:rPr>
        <w:t>месте.</w:t>
      </w:r>
    </w:p>
    <w:p>
      <w:pPr>
        <w:pStyle w:val="Normal"/>
        <w:spacing w:lineRule="auto" w:line="204"/>
        <w:ind w:firstLine="300"/>
        <w:rPr/>
      </w:pPr>
      <w:r>
        <w:rPr>
          <w:sz w:val="24"/>
        </w:rPr>
        <w:t>Но многих военных действ, бывших между нормандца</w:t>
        <w:softHyphen/>
        <w:t>ми и чудскими народами, к морям прилежащими, то есть с пермцами, финландцами и естландцами, не исчисляю ради краткости. Довольно явствует по сим трем чудским народам, коль сильны были прочие их единоплеменные, к востоку лежащие, от морей отдаленные поколения, о ко</w:t>
        <w:softHyphen/>
        <w:t>торых нормандцам за великим отстоянием знать не было можно и которых Нестор летописец исчисляет***, весь по</w:t>
        <w:softHyphen/>
        <w:t>лагает на Белеозере, мерю в Ростовской и Переяславской земле по Клещину-озеру, также черемису, мордву,</w:t>
      </w:r>
      <w:r>
        <w:rPr>
          <w:b/>
          <w:sz w:val="24"/>
        </w:rPr>
        <w:t xml:space="preserve"> </w:t>
      </w:r>
      <w:r>
        <w:rPr>
          <w:sz w:val="24"/>
        </w:rPr>
        <w:t>печору и другие народы упоминает, из которых многие толь ве</w:t>
        <w:softHyphen/>
        <w:t>лики были, что со славянами новогородскими послов своих к варягам отряжали для призыву князей на владение, по которому пришел Рурик с братьями.</w:t>
      </w:r>
    </w:p>
    <w:p>
      <w:pPr>
        <w:pStyle w:val="Normal"/>
        <w:spacing w:lineRule="auto" w:line="204"/>
        <w:ind w:firstLine="300"/>
        <w:rPr>
          <w:sz w:val="24"/>
        </w:rPr>
      </w:pPr>
      <w:r>
        <w:rPr>
          <w:sz w:val="24"/>
        </w:rPr>
        <w:t>Рассмотрев чудского народу прежде многих веков могущество, большее нынешнего, признать должно, что они в севере великую часть земель еще и прежде того занимали и неотменно в общем имени скифов заключались от гре</w:t>
        <w:softHyphen/>
        <w:t>ческих и римских писателей. Ибо татаре обитали тогда далече в Азии к востоку и потому скифского имени у греков не носили. Прочие древние народы, как алане, роксолане, даки, амазоны и другие должны причитаться к славенскому либо чудскому поколению. Итак, еще надлежит рассмот</w:t>
        <w:softHyphen/>
        <w:t xml:space="preserve">реть, которому из двух сих народов свойственно приписать должно имя скифов, употребленное у древних внешних авторов обще для многих и разноплеменных северных обитателей, которое не токмо иногда далече в Европу, даже до германцев, и на востоке неведомым тогда азиатическим государствам давалось, но и греческие поселенцы, около Днепра и в Херсоне жившие, </w:t>
      </w:r>
    </w:p>
    <w:p>
      <w:pPr>
        <w:pStyle w:val="TextBody"/>
        <w:spacing w:lineRule="auto" w:line="204" w:before="240" w:after="0"/>
        <w:rPr/>
      </w:pPr>
      <w:r>
        <w:rPr/>
        <w:t xml:space="preserve">* Стурлез., том 1, часть 6, глава 6. </w:t>
      </w:r>
    </w:p>
    <w:p>
      <w:pPr>
        <w:pStyle w:val="Normal"/>
        <w:spacing w:lineRule="auto" w:line="204"/>
        <w:jc w:val="left"/>
        <w:rPr>
          <w:sz w:val="20"/>
        </w:rPr>
      </w:pPr>
      <w:r>
        <w:rPr>
          <w:sz w:val="20"/>
        </w:rPr>
        <w:t xml:space="preserve">** Он же, том 1, часть 2, гл. 36. </w:t>
      </w:r>
    </w:p>
    <w:p>
      <w:pPr>
        <w:pStyle w:val="Normal"/>
        <w:spacing w:lineRule="auto" w:line="204"/>
        <w:jc w:val="left"/>
        <w:rPr>
          <w:sz w:val="20"/>
        </w:rPr>
      </w:pPr>
      <w:r>
        <w:rPr>
          <w:sz w:val="20"/>
        </w:rPr>
        <w:t>*** Нестор 6370 года.</w:t>
      </w:r>
    </w:p>
    <w:p>
      <w:pPr>
        <w:pStyle w:val="31"/>
        <w:spacing w:lineRule="auto" w:line="204"/>
        <w:rPr/>
      </w:pPr>
      <w:r>
        <w:rPr/>
        <w:t>скифами проименованы были от своих одноземцев*.</w:t>
      </w:r>
    </w:p>
    <w:p>
      <w:pPr>
        <w:pStyle w:val="Normal"/>
        <w:spacing w:lineRule="auto" w:line="204"/>
        <w:ind w:firstLine="567"/>
        <w:rPr>
          <w:sz w:val="24"/>
        </w:rPr>
      </w:pPr>
      <w:r>
        <w:rPr>
          <w:sz w:val="24"/>
        </w:rPr>
        <w:t>Выше сего показано, что славенские поколения сарма</w:t>
        <w:softHyphen/>
        <w:t>тами тогда назывались, хотя иногда нередко со скифами от незнания тогдашних писателей смешиваны были, потому что часто с места на место переселялись. К подтверждению сего служит, что амазонки скифского языка не разуме</w:t>
        <w:softHyphen/>
        <w:t>ли**, следовательно, свойственный скифский язык не был славенский. И мидский царь Киаксар отдавал скифам малых детей учиться говорить их языком***, откуду явст</w:t>
        <w:softHyphen/>
        <w:t>вует, что и корень славенского языка, то есть мидский, со скифским не сходствовал. Итак, остается искать скифского имени и народа в чудском племени, для чего необходимо нужно смотреть довольных о том свидетельств.</w:t>
      </w:r>
    </w:p>
    <w:p>
      <w:pPr>
        <w:pStyle w:val="Normal"/>
        <w:spacing w:lineRule="auto" w:line="204"/>
        <w:ind w:firstLine="567"/>
        <w:rPr/>
      </w:pPr>
      <w:r>
        <w:rPr>
          <w:sz w:val="24"/>
        </w:rPr>
        <w:t xml:space="preserve">Профессор Бейер****, хотя неправо скифское имя производит от финского слова </w:t>
      </w:r>
      <w:r>
        <w:rPr>
          <w:i/>
          <w:sz w:val="24"/>
        </w:rPr>
        <w:t>скита —</w:t>
      </w:r>
      <w:r>
        <w:rPr>
          <w:sz w:val="24"/>
        </w:rPr>
        <w:t xml:space="preserve"> стрелок, затем что сарматы, парфяне и другие многие народы из лука стрелять не меньше скифов искусны были и равное право имели от греков названы быть стрелками, а притом по-гречески, а не по-фински,— однако в том он не ошибся, что финцев, естландцев и лифландцев почитает остатками древних скифов. Я доказываю следующими вероятными доводами. Имя скиф по старому греческому произношению со сло</w:t>
        <w:softHyphen/>
        <w:t>вом чудь весьма согласно; не происходит от греческого и, без сомнения, от славян взято, которые по большой части обитали между чудью и Грециею около Дуная. И как обык</w:t>
        <w:softHyphen/>
        <w:t>новенно бывает, что отдаленных народов называют теми именами, которое им наложили промеж ими живущие соседы, так и греки, наслышавшись от славян имени чудь, переняли и по своему выговору скифами назвали.</w:t>
      </w:r>
    </w:p>
    <w:p>
      <w:pPr>
        <w:pStyle w:val="Normal"/>
        <w:spacing w:lineRule="auto" w:line="204"/>
        <w:ind w:firstLine="567"/>
        <w:rPr>
          <w:sz w:val="24"/>
        </w:rPr>
      </w:pPr>
      <w:r>
        <w:rPr>
          <w:sz w:val="24"/>
        </w:rPr>
        <w:t>Остатки древнего скифского языка находим у Геродота*****, которых явное сходство видим с речениями, у ны</w:t>
        <w:softHyphen/>
        <w:t>нешних чудских народов употребительными. Всего сего примечательнее, что басня о Колоксае, сыне первого скифского царя Таргитая, единство сего народа с чудским приводит в полную вероятность.</w:t>
      </w:r>
    </w:p>
    <w:p>
      <w:pPr>
        <w:pStyle w:val="Normal"/>
        <w:spacing w:lineRule="auto" w:line="204"/>
        <w:ind w:firstLine="567"/>
        <w:rPr>
          <w:sz w:val="24"/>
        </w:rPr>
      </w:pPr>
      <w:r>
        <w:rPr>
          <w:sz w:val="24"/>
        </w:rPr>
        <w:t>Опущены в то время были, как скифы о себе басносло-вили******, с неба соха, иго, топор и чаша золотая. Большой</w:t>
      </w:r>
    </w:p>
    <w:p>
      <w:pPr>
        <w:pStyle w:val="TextBody"/>
        <w:spacing w:lineRule="auto" w:line="204" w:before="120" w:after="0"/>
        <w:rPr/>
      </w:pPr>
      <w:r>
        <w:rPr/>
        <w:t>* Геродот в Мелпомене.</w:t>
      </w:r>
    </w:p>
    <w:p>
      <w:pPr>
        <w:pStyle w:val="Normal"/>
        <w:spacing w:lineRule="auto" w:line="204"/>
        <w:jc w:val="left"/>
        <w:rPr>
          <w:sz w:val="20"/>
        </w:rPr>
      </w:pPr>
      <w:r>
        <w:rPr>
          <w:sz w:val="20"/>
        </w:rPr>
        <w:t xml:space="preserve">** Геродот в Мелпомене. </w:t>
      </w:r>
    </w:p>
    <w:p>
      <w:pPr>
        <w:pStyle w:val="Normal"/>
        <w:spacing w:lineRule="auto" w:line="204"/>
        <w:jc w:val="left"/>
        <w:rPr>
          <w:sz w:val="20"/>
        </w:rPr>
      </w:pPr>
      <w:r>
        <w:rPr>
          <w:sz w:val="20"/>
        </w:rPr>
        <w:t>*** Он же в Клие.</w:t>
      </w:r>
    </w:p>
    <w:p>
      <w:pPr>
        <w:pStyle w:val="Normal"/>
        <w:spacing w:lineRule="auto" w:line="204"/>
        <w:jc w:val="left"/>
        <w:rPr/>
      </w:pPr>
      <w:r>
        <w:rPr>
          <w:sz w:val="20"/>
        </w:rPr>
        <w:t>**** В Комментариях Академии Наук, том I</w:t>
      </w:r>
      <w:r>
        <w:rPr>
          <w:sz w:val="20"/>
          <w:vertAlign w:val="superscript"/>
        </w:rPr>
        <w:t>15</w:t>
      </w:r>
      <w:r>
        <w:rPr>
          <w:sz w:val="20"/>
        </w:rPr>
        <w:t xml:space="preserve">. </w:t>
      </w:r>
    </w:p>
    <w:p>
      <w:pPr>
        <w:pStyle w:val="TextBody"/>
        <w:spacing w:lineRule="auto" w:line="204"/>
        <w:rPr/>
      </w:pPr>
      <w:r>
        <w:rPr/>
        <w:t xml:space="preserve">***** В разных местах. </w:t>
      </w:r>
    </w:p>
    <w:p>
      <w:pPr>
        <w:pStyle w:val="Normal"/>
        <w:spacing w:lineRule="auto" w:line="204"/>
        <w:jc w:val="left"/>
        <w:rPr>
          <w:sz w:val="20"/>
        </w:rPr>
      </w:pPr>
      <w:r>
        <w:rPr>
          <w:sz w:val="20"/>
        </w:rPr>
        <w:t>****** Геродот в Мелпомене.</w:t>
      </w:r>
    </w:p>
    <w:p>
      <w:pPr>
        <w:pStyle w:val="Normal"/>
        <w:spacing w:lineRule="auto" w:line="216"/>
        <w:rPr/>
      </w:pPr>
      <w:r>
        <w:rPr>
          <w:sz w:val="24"/>
        </w:rPr>
        <w:t>брат Липоксай и средний Арпоксай покушались один за другим взять себе в корысть оные золотые вещи, однако оба не могли получить для огня, круг них пылающего. Мень</w:t>
        <w:softHyphen/>
        <w:t>ший брат как только к ним приступил, огонь исчез и оста</w:t>
        <w:softHyphen/>
        <w:t xml:space="preserve">вил сокровище ему во владение. Здесь примечать должно, что хотя имена отца и трех сынов на финском языке имеют чудское знаменование, однако меньшего брата имя самому реченному повествованию соответствует. Колоксай значит </w:t>
      </w:r>
      <w:r>
        <w:rPr>
          <w:i/>
          <w:sz w:val="24"/>
        </w:rPr>
        <w:t>огонь бегущий,</w:t>
      </w:r>
      <w:r>
        <w:rPr>
          <w:sz w:val="24"/>
        </w:rPr>
        <w:t xml:space="preserve"> якобы от такого приключения произошло сие имя.</w:t>
      </w:r>
    </w:p>
    <w:p>
      <w:pPr>
        <w:pStyle w:val="Normal"/>
        <w:spacing w:lineRule="auto" w:line="216"/>
        <w:ind w:firstLine="340"/>
        <w:rPr>
          <w:sz w:val="24"/>
        </w:rPr>
      </w:pPr>
      <w:r>
        <w:rPr>
          <w:sz w:val="24"/>
        </w:rPr>
        <w:t>Итак, по величеству чудского народа и по доказатель</w:t>
        <w:softHyphen/>
        <w:t>ствам исключительным славян, имя скифов чудским поко</w:t>
        <w:softHyphen/>
        <w:t>лениям следует; и то самое подтверждается происхожде</w:t>
        <w:softHyphen/>
        <w:t>нием имени Колоксава; равно как сходствующие скифские и чудские речения и обстоятельствам соответствующие подают всему неодолимую вероятность и не оставляют сомнения, что чудские поколения суть от рода подлинных древних скифов, ныне по большой части Российской державе покоренные или уже из давних времен в един народ с нами совокупленные. Из сего следует, коль велика древность и слава чудского племени.</w:t>
      </w:r>
    </w:p>
    <w:p>
      <w:pPr>
        <w:pStyle w:val="Normal"/>
        <w:spacing w:lineRule="auto" w:line="216"/>
        <w:ind w:firstLine="340"/>
        <w:rPr>
          <w:sz w:val="24"/>
        </w:rPr>
      </w:pPr>
      <w:r>
        <w:rPr>
          <w:sz w:val="24"/>
        </w:rPr>
        <w:t>Рассмотрев единство свойственно называемых скифов с чудью, безопасно употреблять можем одно именование их вместо другого, из которых свойственнее то, которое сему народу наложили древние наши славенские предки.</w:t>
      </w:r>
    </w:p>
    <w:p>
      <w:pPr>
        <w:pStyle w:val="Normal"/>
        <w:spacing w:lineRule="auto" w:line="216"/>
        <w:ind w:firstLine="340"/>
        <w:rPr>
          <w:sz w:val="24"/>
        </w:rPr>
      </w:pPr>
      <w:r>
        <w:rPr>
          <w:sz w:val="24"/>
        </w:rPr>
        <w:t>Геродот, первый и обстоятельный описатель* чудского происхождения и древних преселений и разделений, зачинает известия с помянутой выше сего басни о Таргитае, о трех его сынах и о меньшем Колоксае, получившем в наследие опущенные с неба золотые орудия купно со владением. Потом утесненные военными нападениями скифы от массагетов принуждены были выгнать циммерский народ из пределов европейских. Гонясь за ним под предводительством царя Мадия, сына Прототиева, вошли в Мидию, где тамошние жители вступили со скифами в сражение и, быв от них побеждены, владения над Азиею лишились, которую скифы одержали. Оттуда прямо в Еги</w:t>
        <w:softHyphen/>
        <w:t>пет путь предприяли. И как уже вошли в Сирию и в Палестину, Псаммитих, царь египетский, вышел им на</w:t>
        <w:softHyphen/>
        <w:t>встречу, дарами и прошениями утолил стремление, чтобы далее походом не простирались. Скифы поворотясь много насилия чинили на пути обратном и разграбили храм</w:t>
      </w:r>
    </w:p>
    <w:p>
      <w:pPr>
        <w:pStyle w:val="TextBody"/>
        <w:spacing w:lineRule="auto" w:line="216" w:before="60" w:after="0"/>
        <w:rPr/>
      </w:pPr>
      <w:r>
        <w:rPr/>
        <w:t>* В Мелпомене.</w:t>
      </w:r>
    </w:p>
    <w:p>
      <w:pPr>
        <w:pStyle w:val="Normal"/>
        <w:spacing w:lineRule="auto" w:line="204"/>
        <w:rPr>
          <w:sz w:val="24"/>
        </w:rPr>
      </w:pPr>
      <w:r>
        <w:rPr>
          <w:sz w:val="24"/>
        </w:rPr>
        <w:t>Венерин в Аскалоне. Но пришедших в Мидию Киаксар, царь знатнейших скифов, созвав на великое пирование и напоив, побил всех сонных, а прочих выгнал из Ми</w:t>
        <w:softHyphen/>
        <w:t>дии военною силою. Скифы, по двадцатиосьмилетнем вла</w:t>
        <w:softHyphen/>
        <w:t>дении в Мидии и по толь же долгом отсутствии от жен, когда к своим жилищам в Циммерию приближились, встретили их вооруженные рабы и рабские взрослые дети, от жен их в небытность мужей прижитые. По нескольких сражениях, не возмогши преодолеть, наконец, пошли на них без военного оружия с одними бичами, что рабы увидев и вообразив свое прежнее холопство, оробели и пустились в бегство. Итак, скифы утвердились на прежних своих жилищах. Сие повествование надлежит больше до скифов, номадов называемых; прочие их поколения, по широким полям обитая, сим походам не были причастны. Знатнейшие из них у Геродота описаны кратко.</w:t>
      </w:r>
    </w:p>
    <w:p>
      <w:pPr>
        <w:pStyle w:val="Normal"/>
        <w:spacing w:lineRule="auto" w:line="204"/>
        <w:ind w:firstLine="320"/>
        <w:rPr>
          <w:sz w:val="24"/>
        </w:rPr>
      </w:pPr>
      <w:r>
        <w:rPr>
          <w:sz w:val="24"/>
        </w:rPr>
        <w:t>Будинцы были весьма сильны и многочисленны; глаза синие, волосом черны*. Город их, называемый Гелон, из дерева построен, которого каждый бок длиною был по тридцати стадий. В нем стояли деревянные храмы, капи</w:t>
        <w:softHyphen/>
        <w:t>ща и идолы греческие, затем что гелонские жители были греки, смешанные с будинскими скифами, и язык употре</w:t>
        <w:softHyphen/>
        <w:t>били, смешанный с будинским. Упоминаются у Геродота** также скифы, которые от самовладетельных государей управлялись; назывались королевскими, обитали около вершин реки Дона.</w:t>
      </w:r>
    </w:p>
    <w:p>
      <w:pPr>
        <w:pStyle w:val="Normal"/>
        <w:spacing w:lineRule="auto" w:line="204"/>
        <w:ind w:firstLine="320"/>
        <w:rPr>
          <w:sz w:val="24"/>
        </w:rPr>
      </w:pPr>
      <w:r>
        <w:rPr>
          <w:sz w:val="24"/>
        </w:rPr>
        <w:t>Многие скифские поколения и преселения довольно можно видеть из описателей разных веков. Здесь по нашему намерению невместны, ибо оное простирается больше, что</w:t>
        <w:softHyphen/>
        <w:t>бы показать древних родоначальников нынешнего россий</w:t>
        <w:softHyphen/>
        <w:t>ского народа, в которых скифы не последнюю часть состав</w:t>
        <w:softHyphen/>
        <w:t>ляют. Рассуждая мидские войны и смешения со скифами, ясно понимаем, что уже и тогда чудь со славянами в один народ по некоторым местам соединилась. После того в пер</w:t>
        <w:softHyphen/>
        <w:t>вые христианские времена и в средние веки еще много больше меж ними совокупление воспоследовало, чему при</w:t>
        <w:softHyphen/>
        <w:t>лагаются некоторые здесь примеры. По всем историогра</w:t>
        <w:softHyphen/>
        <w:t>фам известно, что гунны вышли из Азии от стран, к Кас</w:t>
        <w:softHyphen/>
        <w:t>пийскому и к Северному морю прилежащих, то есть из Си</w:t>
        <w:softHyphen/>
        <w:t>бири и из земель Каспийским и Черным морем включен</w:t>
        <w:softHyphen/>
        <w:t xml:space="preserve">ных. Довольно явствует из Прокопия***, который пишет, что около гор Кавказских </w:t>
      </w:r>
    </w:p>
    <w:p>
      <w:pPr>
        <w:pStyle w:val="TextBody"/>
        <w:spacing w:lineRule="auto" w:line="216" w:before="240" w:after="0"/>
        <w:rPr/>
      </w:pPr>
      <w:r>
        <w:rPr/>
        <w:t>* Геродот в Мелпомене.</w:t>
      </w:r>
    </w:p>
    <w:p>
      <w:pPr>
        <w:pStyle w:val="FR1"/>
        <w:spacing w:lineRule="auto" w:line="216" w:before="0" w:after="0"/>
        <w:ind w:left="0" w:right="0" w:hanging="0"/>
        <w:jc w:val="left"/>
        <w:rPr>
          <w:rFonts w:ascii="Times New Roman" w:hAnsi="Times New Roman" w:cs="Times New Roman"/>
          <w:sz w:val="20"/>
        </w:rPr>
      </w:pPr>
      <w:r>
        <w:rPr>
          <w:rFonts w:cs="Times New Roman" w:ascii="Times New Roman" w:hAnsi="Times New Roman"/>
          <w:sz w:val="20"/>
        </w:rPr>
        <w:t>** Там же.</w:t>
      </w:r>
    </w:p>
    <w:p>
      <w:pPr>
        <w:pStyle w:val="FR1"/>
        <w:spacing w:lineRule="auto" w:line="216" w:before="0" w:after="0"/>
        <w:ind w:left="0" w:right="0" w:hanging="0"/>
        <w:jc w:val="left"/>
        <w:rPr>
          <w:rFonts w:ascii="Times New Roman" w:hAnsi="Times New Roman" w:cs="Times New Roman"/>
          <w:sz w:val="20"/>
        </w:rPr>
      </w:pPr>
      <w:r>
        <w:rPr>
          <w:rFonts w:cs="Times New Roman" w:ascii="Times New Roman" w:hAnsi="Times New Roman"/>
          <w:sz w:val="20"/>
        </w:rPr>
        <w:t>*** Кн. 4, гл. 3.</w:t>
      </w:r>
    </w:p>
    <w:p>
      <w:pPr>
        <w:pStyle w:val="Normal"/>
        <w:spacing w:lineRule="auto" w:line="204"/>
        <w:rPr/>
      </w:pPr>
      <w:r>
        <w:rPr>
          <w:sz w:val="24"/>
        </w:rPr>
        <w:t>живут гунны, нарицаемые сабири, и другие племена гунские. В Сибири издревле жители были чудского поколения; ибо татаре не так давно в ней по</w:t>
        <w:softHyphen/>
        <w:t>селились, по большей части с царем Кучумом, во времена великого государя царя Иоанна Васильевича. Остяки и прочие там старобытные чудские обитатели в стороны ук</w:t>
        <w:softHyphen/>
        <w:t>лонились. В Дагистане, близ Дербента, есть, как сказыва</w:t>
        <w:softHyphen/>
        <w:t>ют, и поныне народы чудского поколения, называемые авари. Из сих мест вышед, гунны именовались разно: гунны, авари, по-российски угры и обри*, протекли, во-первых, чудские в севере и славенские поселения, достигли через Дунай вовнутрь Греции и по многих войнах и нахождениях в Паннонии или в Венгрии поселились. Итак, недивно, что в венгерском языке весьма много слов славенских; и потому древний их чудской язык весьма много изменился между славянами и, наконец, ради великого смешения с греками, а паче с турками, с которыми они издавна в соседстве жили и часто у историков</w:t>
      </w:r>
      <w:r>
        <w:rPr>
          <w:sz w:val="24"/>
          <w:vertAlign w:val="superscript"/>
        </w:rPr>
        <w:t>16</w:t>
      </w:r>
      <w:r>
        <w:rPr>
          <w:sz w:val="24"/>
        </w:rPr>
        <w:t xml:space="preserve"> за один народ почитались**. Нашествие их жестоко чувствовал Славенск***, что ныне великий Новгород, который от утров белых, обитавших в сибирских пределах, в Югорской земле, разорен и в конеч</w:t>
        <w:softHyphen/>
        <w:t>ное запустение был положен, ибо весьма вероятно, что новогородцы и сами в их сторону досягали купечеством и войною. Сие видно по великому и древнему торгу, описанному у западных старинных авторов****, который происходил дорогими мехами. Итак, может быть, сие на</w:t>
        <w:softHyphen/>
        <w:t>шествие угров было отчасти из зависти к новогородцам за вступление их в сибирские край для корысти, отчасти для утеснения угров от восточных татарских народов, которые тогда начали приходить в силу и на запад простираться. При сем случае, чаятельно, немалое смешение славян учинилось с угорскою чудью. Потом, паки по обновлении Славенска, после преименования Новым городом и по при</w:t>
        <w:softHyphen/>
        <w:t>нятии князей варяжских на владение славяне усилились и чудь утесняли, отгоняя их с мест или в соединение принимая. Сие на востоке; на западе с варягами происхо</w:t>
        <w:softHyphen/>
        <w:t>дило подобное смешение и соединение.</w:t>
      </w:r>
    </w:p>
    <w:p>
      <w:pPr>
        <w:pStyle w:val="Normal"/>
        <w:spacing w:lineRule="auto" w:line="204"/>
        <w:rPr>
          <w:sz w:val="24"/>
        </w:rPr>
      </w:pPr>
      <w:r>
        <w:rPr>
          <w:sz w:val="24"/>
        </w:rPr>
      </w:r>
    </w:p>
    <w:p>
      <w:pPr>
        <w:pStyle w:val="Normal"/>
        <w:spacing w:lineRule="auto" w:line="204"/>
        <w:rPr>
          <w:sz w:val="24"/>
        </w:rPr>
      </w:pPr>
      <w:r>
        <w:rPr>
          <w:sz w:val="24"/>
        </w:rPr>
      </w:r>
    </w:p>
    <w:p>
      <w:pPr>
        <w:pStyle w:val="TextBody"/>
        <w:spacing w:lineRule="auto" w:line="216"/>
        <w:rPr/>
      </w:pPr>
      <w:r>
        <w:rPr/>
        <w:t xml:space="preserve">* Нестор, лист 5 на обороте и 6406 года. </w:t>
      </w:r>
    </w:p>
    <w:p>
      <w:pPr>
        <w:pStyle w:val="Normal"/>
        <w:spacing w:lineRule="auto" w:line="216"/>
        <w:jc w:val="left"/>
        <w:rPr>
          <w:sz w:val="20"/>
        </w:rPr>
      </w:pPr>
      <w:r>
        <w:rPr>
          <w:sz w:val="20"/>
        </w:rPr>
        <w:t xml:space="preserve">** Мураторий, в Смешанной истории, том 1, стр. 110. </w:t>
      </w:r>
    </w:p>
    <w:p>
      <w:pPr>
        <w:pStyle w:val="Normal"/>
        <w:spacing w:lineRule="auto" w:line="216"/>
        <w:jc w:val="left"/>
        <w:rPr>
          <w:sz w:val="20"/>
        </w:rPr>
      </w:pPr>
      <w:r>
        <w:rPr>
          <w:sz w:val="20"/>
        </w:rPr>
        <w:t xml:space="preserve">*** Новгородский летописец. </w:t>
      </w:r>
    </w:p>
    <w:p>
      <w:pPr>
        <w:pStyle w:val="Normal"/>
        <w:spacing w:lineRule="auto" w:line="216"/>
        <w:jc w:val="left"/>
        <w:rPr>
          <w:sz w:val="20"/>
        </w:rPr>
      </w:pPr>
      <w:r>
        <w:rPr>
          <w:sz w:val="20"/>
        </w:rPr>
        <w:t>**** Гелмолд, кн. 1, гл. 1.</w:t>
      </w:r>
    </w:p>
    <w:p>
      <w:pPr>
        <w:pStyle w:val="Normal"/>
        <w:spacing w:lineRule="auto" w:line="216"/>
        <w:jc w:val="left"/>
        <w:rPr>
          <w:sz w:val="20"/>
        </w:rPr>
      </w:pPr>
      <w:r>
        <w:rPr>
          <w:sz w:val="20"/>
        </w:rPr>
      </w:r>
    </w:p>
    <w:p>
      <w:pPr>
        <w:pStyle w:val="Normal"/>
        <w:spacing w:lineRule="auto" w:line="216"/>
        <w:jc w:val="left"/>
        <w:rPr>
          <w:sz w:val="20"/>
        </w:rPr>
      </w:pPr>
      <w:r>
        <w:rPr>
          <w:sz w:val="20"/>
        </w:rPr>
      </w:r>
    </w:p>
    <w:p>
      <w:pPr>
        <w:pStyle w:val="Normal"/>
        <w:spacing w:lineRule="auto" w:line="204"/>
        <w:jc w:val="center"/>
        <w:rPr/>
      </w:pPr>
      <w:r>
        <w:rPr>
          <w:b/>
          <w:sz w:val="24"/>
        </w:rPr>
        <w:t>Глава 7</w:t>
      </w:r>
    </w:p>
    <w:p>
      <w:pPr>
        <w:pStyle w:val="Normal"/>
        <w:spacing w:lineRule="auto" w:line="204"/>
        <w:jc w:val="center"/>
        <w:rPr>
          <w:b/>
          <w:b/>
          <w:sz w:val="24"/>
        </w:rPr>
      </w:pPr>
      <w:r>
        <w:rPr>
          <w:b/>
          <w:sz w:val="24"/>
        </w:rPr>
      </w:r>
    </w:p>
    <w:p>
      <w:pPr>
        <w:pStyle w:val="Normal"/>
        <w:spacing w:lineRule="auto" w:line="204"/>
        <w:jc w:val="center"/>
        <w:rPr/>
      </w:pPr>
      <w:r>
        <w:rPr>
          <w:sz w:val="24"/>
        </w:rPr>
        <w:t xml:space="preserve"> </w:t>
      </w:r>
      <w:r>
        <w:rPr>
          <w:b/>
          <w:sz w:val="24"/>
        </w:rPr>
        <w:t>О варягах вообще</w:t>
      </w:r>
    </w:p>
    <w:p>
      <w:pPr>
        <w:pStyle w:val="Normal"/>
        <w:spacing w:lineRule="auto" w:line="204"/>
        <w:jc w:val="center"/>
        <w:rPr>
          <w:b/>
          <w:b/>
          <w:sz w:val="24"/>
        </w:rPr>
      </w:pPr>
      <w:r>
        <w:rPr>
          <w:b/>
          <w:sz w:val="24"/>
        </w:rPr>
      </w:r>
    </w:p>
    <w:p>
      <w:pPr>
        <w:pStyle w:val="Normal"/>
        <w:spacing w:lineRule="auto" w:line="204"/>
        <w:ind w:firstLine="567"/>
        <w:rPr>
          <w:sz w:val="24"/>
        </w:rPr>
      </w:pPr>
      <w:r>
        <w:rPr>
          <w:sz w:val="24"/>
        </w:rPr>
        <w:t>Неправедно рассуждает, кто варяжское имя приписы</w:t>
        <w:softHyphen/>
        <w:t>вает одному народу. Многие сильные доказательства уве</w:t>
        <w:softHyphen/>
        <w:t>ряют, что они от разных племен и языков состояли и только одним соединялись обыкновенным тогда по морям разбоем. Ибо за тысячу лет не ставили в стыд и владеющие государи обогащаться таковым хищным промыслом, кото</w:t>
        <w:softHyphen/>
        <w:t>рый на Балтийском море едва около двенадцатого столе</w:t>
        <w:softHyphen/>
        <w:t>тия из обычая вышел.</w:t>
      </w:r>
    </w:p>
    <w:p>
      <w:pPr>
        <w:pStyle w:val="Normal"/>
        <w:spacing w:lineRule="auto" w:line="204"/>
        <w:ind w:firstLine="567"/>
        <w:rPr>
          <w:sz w:val="24"/>
        </w:rPr>
      </w:pPr>
      <w:r>
        <w:rPr>
          <w:sz w:val="24"/>
        </w:rPr>
        <w:t>Какого происхождения сие имя, о том имеем немало сомнительных догадок. Но всех справедливее быть кажет</w:t>
        <w:softHyphen/>
        <w:t>ся, что производится от общего речения всем северным народам. Не токмо шведы, норвежцы, истландцы и славя</w:t>
        <w:softHyphen/>
        <w:t>не, но и греки тоже одно слово употребляют в истори</w:t>
        <w:softHyphen/>
        <w:t>ческих книгах*. И Перинскиольд, переводя на русский язык Стурлезонову историю о королях северных, назы</w:t>
        <w:softHyphen/>
        <w:t>вает варягов по большей части так же, как по-истландски, варингами, или по-латине северными солдатами; из чего уже следует, что они не были только одни шведы, как некоторые думают, ибо в сем случае употребил бы исто</w:t>
        <w:softHyphen/>
        <w:t>рик конче собственное их имя, а особливо, описывая их дела под предводительством королей шведских, именовал бы их хотя в одном месте шведами, чего, однако, нигде не видно.</w:t>
      </w:r>
    </w:p>
    <w:p>
      <w:pPr>
        <w:pStyle w:val="Normal"/>
        <w:spacing w:lineRule="auto" w:line="204"/>
        <w:ind w:firstLine="567"/>
        <w:rPr>
          <w:sz w:val="24"/>
        </w:rPr>
      </w:pPr>
      <w:r>
        <w:rPr>
          <w:sz w:val="24"/>
        </w:rPr>
        <w:t>Готические и другие северных народов походы на Рим и на Грецию довольно известны с военными славными дела</w:t>
        <w:softHyphen/>
        <w:t>ми, что шведские историки приписывают по большей части своему народу, однако весьма несправедливо. Ибо видим, что во многих военных предприятиях от севера главные военачальники были славенского народа, как Одоацер, Радегаст и другие, и сам, как видится, Рима победитель Аларик. По сему, без сомнения, между готами множество славян купно воевали. Подобным образом и по морю громить обыкшие варяги, того же севера жители, разни</w:t>
        <w:softHyphen/>
        <w:t>лись родом, военными поведениями согласовались. В Гре</w:t>
        <w:softHyphen/>
        <w:t>цию ходили реками и сухим путем в службу императо</w:t>
        <w:softHyphen/>
        <w:t>ров константинопольских. Воевали по Архипелагу, по Сре</w:t>
        <w:softHyphen/>
        <w:t>диземному морю даже до Африки, откуду произошли и служили великим князям российским африканы, знатных некоторых здешних фамилий прародители.</w:t>
      </w:r>
    </w:p>
    <w:p>
      <w:pPr>
        <w:pStyle w:val="Normal"/>
        <w:spacing w:lineRule="auto" w:line="204" w:before="120" w:after="0"/>
        <w:jc w:val="left"/>
        <w:rPr/>
      </w:pPr>
      <w:r>
        <w:rPr>
          <w:sz w:val="20"/>
        </w:rPr>
        <w:t>* Стурлез, в разных местах, Кедрин</w:t>
      </w:r>
      <w:r>
        <w:rPr>
          <w:sz w:val="20"/>
          <w:vertAlign w:val="superscript"/>
        </w:rPr>
        <w:t>17</w:t>
      </w:r>
      <w:r>
        <w:rPr>
          <w:sz w:val="20"/>
        </w:rPr>
        <w:t xml:space="preserve"> 1034.</w:t>
      </w:r>
    </w:p>
    <w:p>
      <w:pPr>
        <w:pStyle w:val="Normal"/>
        <w:spacing w:lineRule="auto" w:line="204"/>
        <w:ind w:firstLine="567"/>
        <w:rPr>
          <w:sz w:val="24"/>
        </w:rPr>
      </w:pPr>
      <w:r>
        <w:rPr>
          <w:sz w:val="24"/>
        </w:rPr>
        <w:t>Проходя славенскими и чудскими областьми, варяги особливое пристанище и жительство изобрали в Киеве и сокровища прятали в тамошних пещерах еще задолго прежде создания монастыря Печерского*.</w:t>
      </w:r>
    </w:p>
    <w:p>
      <w:pPr>
        <w:pStyle w:val="Normal"/>
        <w:spacing w:lineRule="auto" w:line="204"/>
        <w:ind w:firstLine="567"/>
        <w:rPr>
          <w:sz w:val="24"/>
        </w:rPr>
      </w:pPr>
      <w:r>
        <w:rPr>
          <w:sz w:val="24"/>
        </w:rPr>
        <w:t>Разность сих народов ясно показывает и сомнение разрешает Нестор, летописатель российский, поименно называя варягов, готов, англов, шведов, нормандцев, россов**. На сем твердом основании приступим к особ</w:t>
        <w:softHyphen/>
        <w:t>ливому исследованию варягов-россов, от которых славенские и отчасти чудские старобытные в нашем отечестве обитатели получили себе обще государей с великим по</w:t>
        <w:softHyphen/>
        <w:t>томством.</w:t>
      </w:r>
    </w:p>
    <w:p>
      <w:pPr>
        <w:pStyle w:val="Normal"/>
        <w:spacing w:lineRule="auto" w:line="204"/>
        <w:jc w:val="center"/>
        <w:rPr>
          <w:sz w:val="24"/>
        </w:rPr>
      </w:pPr>
      <w:r>
        <w:rPr>
          <w:sz w:val="24"/>
        </w:rPr>
      </w:r>
    </w:p>
    <w:p>
      <w:pPr>
        <w:pStyle w:val="Normal"/>
        <w:spacing w:lineRule="auto" w:line="204"/>
        <w:jc w:val="center"/>
        <w:rPr>
          <w:b/>
          <w:b/>
          <w:sz w:val="24"/>
        </w:rPr>
      </w:pPr>
      <w:r>
        <w:rPr>
          <w:b/>
          <w:sz w:val="24"/>
        </w:rPr>
        <w:t>Глава 8</w:t>
      </w:r>
    </w:p>
    <w:p>
      <w:pPr>
        <w:pStyle w:val="Normal"/>
        <w:spacing w:lineRule="auto" w:line="204"/>
        <w:jc w:val="center"/>
        <w:rPr>
          <w:b/>
          <w:b/>
          <w:sz w:val="24"/>
        </w:rPr>
      </w:pPr>
      <w:r>
        <w:rPr>
          <w:b/>
          <w:sz w:val="24"/>
        </w:rPr>
      </w:r>
    </w:p>
    <w:p>
      <w:pPr>
        <w:pStyle w:val="Normal"/>
        <w:spacing w:lineRule="auto" w:line="204"/>
        <w:jc w:val="center"/>
        <w:rPr>
          <w:b/>
          <w:b/>
          <w:sz w:val="24"/>
        </w:rPr>
      </w:pPr>
      <w:r>
        <w:rPr>
          <w:b/>
          <w:sz w:val="24"/>
        </w:rPr>
        <w:t>О варягах-россах</w:t>
      </w:r>
    </w:p>
    <w:p>
      <w:pPr>
        <w:pStyle w:val="Normal"/>
        <w:spacing w:lineRule="auto" w:line="204"/>
        <w:jc w:val="center"/>
        <w:rPr>
          <w:b/>
          <w:b/>
          <w:sz w:val="24"/>
        </w:rPr>
      </w:pPr>
      <w:r>
        <w:rPr>
          <w:b/>
          <w:sz w:val="24"/>
        </w:rPr>
      </w:r>
    </w:p>
    <w:p>
      <w:pPr>
        <w:pStyle w:val="Normal"/>
        <w:spacing w:lineRule="auto" w:line="204"/>
        <w:ind w:firstLine="567"/>
        <w:rPr/>
      </w:pPr>
      <w:r>
        <w:rPr>
          <w:sz w:val="24"/>
        </w:rPr>
        <w:t>Приступая к показанию варягов-россов, кто они и како</w:t>
        <w:softHyphen/>
        <w:t>го народу были, прежде должно утвердить, что они с древ</w:t>
        <w:softHyphen/>
        <w:t>ними пруссами произошли от одного поколения***. Сие разумеется не о крыжаках</w:t>
      </w:r>
      <w:r>
        <w:rPr>
          <w:sz w:val="24"/>
          <w:vertAlign w:val="superscript"/>
        </w:rPr>
        <w:t>20</w:t>
      </w:r>
      <w:r>
        <w:rPr>
          <w:sz w:val="24"/>
        </w:rPr>
        <w:t xml:space="preserve"> или нынешних бранденбургцах, но о старожилах прусских, которые еще и поныне живут рассеяны по некоторым селам в Пруссии и тем же языком говорят, который употребляют литва, жмудь, курландцы, ибо в городах живущие дворяне и мещане суть приезжие немцы, которые теми землями около тринадцато</w:t>
        <w:softHyphen/>
        <w:t>го столетия завладели по неправедному папскому благосло</w:t>
        <w:softHyphen/>
        <w:t>вению.</w:t>
      </w:r>
    </w:p>
    <w:p>
      <w:pPr>
        <w:pStyle w:val="Normal"/>
        <w:spacing w:lineRule="auto" w:line="204"/>
        <w:ind w:firstLine="567"/>
        <w:rPr>
          <w:sz w:val="24"/>
        </w:rPr>
      </w:pPr>
      <w:r>
        <w:rPr>
          <w:sz w:val="24"/>
        </w:rPr>
        <w:t>Западные христианские народы возбуждением римския церкви предпринимали неоднократно походы, чтоб отнять у магометанцев Иерусалим и прочие святые места на вос</w:t>
        <w:softHyphen/>
        <w:t>токе, куда собирались мпогочпслсипые войска. По многих несчастливых предприятиях, наконец, храбростию Бульон-ского герцога Готфрида завладели Антиохиею и Иеруса</w:t>
        <w:softHyphen/>
        <w:t>лимом; но царство Иерусалимское по осьмидесяти осьми лет ради междоусобныя войны потеряв, оставшиеся крыжаки отчасти в Кипре поселились, откуда в следовав</w:t>
        <w:softHyphen/>
        <w:t>шие времена в остров Род, а из Рода в Мальту выгнаны, где и поныне жительствуют святого креста кавалеры. Иные, возвратись к папе, просили у него за потерянные старые жилища в Европе места для</w:t>
      </w:r>
    </w:p>
    <w:p>
      <w:pPr>
        <w:pStyle w:val="Normal"/>
        <w:spacing w:lineRule="auto" w:line="204"/>
        <w:ind w:firstLine="567"/>
        <w:rPr>
          <w:sz w:val="24"/>
        </w:rPr>
      </w:pPr>
      <w:r>
        <w:rPr>
          <w:sz w:val="24"/>
        </w:rPr>
      </w:r>
    </w:p>
    <w:p>
      <w:pPr>
        <w:pStyle w:val="Normal"/>
        <w:spacing w:lineRule="auto" w:line="204" w:before="240" w:after="0"/>
        <w:jc w:val="left"/>
        <w:rPr/>
      </w:pPr>
      <w:r>
        <w:rPr>
          <w:sz w:val="20"/>
        </w:rPr>
        <w:t>* Патерик Печ. в житии с. Федора и Вас.</w:t>
      </w:r>
      <w:r>
        <w:rPr>
          <w:sz w:val="20"/>
          <w:vertAlign w:val="superscript"/>
        </w:rPr>
        <w:t xml:space="preserve">18 </w:t>
      </w:r>
    </w:p>
    <w:p>
      <w:pPr>
        <w:pStyle w:val="Normal"/>
        <w:spacing w:lineRule="auto" w:line="204"/>
        <w:jc w:val="left"/>
        <w:rPr/>
      </w:pPr>
      <w:r>
        <w:rPr>
          <w:sz w:val="20"/>
        </w:rPr>
        <w:t>** 6470 года'</w:t>
      </w:r>
      <w:r>
        <w:rPr>
          <w:sz w:val="20"/>
          <w:vertAlign w:val="superscript"/>
        </w:rPr>
        <w:t>9</w:t>
      </w:r>
      <w:r>
        <w:rPr>
          <w:sz w:val="20"/>
        </w:rPr>
        <w:t xml:space="preserve">. </w:t>
      </w:r>
    </w:p>
    <w:p>
      <w:pPr>
        <w:pStyle w:val="Normal"/>
        <w:spacing w:lineRule="auto" w:line="204"/>
        <w:jc w:val="left"/>
        <w:rPr>
          <w:sz w:val="20"/>
        </w:rPr>
      </w:pPr>
      <w:r>
        <w:rPr>
          <w:sz w:val="20"/>
        </w:rPr>
        <w:t>*** Кромер, кн. 1, гл. 1.</w:t>
      </w:r>
    </w:p>
    <w:p>
      <w:pPr>
        <w:pStyle w:val="Normal"/>
        <w:spacing w:lineRule="auto" w:line="204"/>
        <w:jc w:val="left"/>
        <w:rPr>
          <w:sz w:val="20"/>
        </w:rPr>
      </w:pPr>
      <w:r>
        <w:rPr>
          <w:sz w:val="20"/>
        </w:rPr>
      </w:r>
    </w:p>
    <w:p>
      <w:pPr>
        <w:pStyle w:val="31"/>
        <w:spacing w:lineRule="auto" w:line="204"/>
        <w:rPr/>
      </w:pPr>
      <w:r>
        <w:rPr/>
        <w:t>поселения, из которых мно</w:t>
        <w:softHyphen/>
        <w:t>гим даны с землями и доходами замки в Германии, назы</w:t>
        <w:softHyphen/>
        <w:t>ваемые немецкие домы. Немалую часть благословил папа своею мнимою над всем светом властию итти в полночь к неверным народам и обращать их к католицкому закону. Итак, дошед до Пруссии, которая тогда для жестоких нападений от поляков весьма ослабела, себе оную покори</w:t>
        <w:softHyphen/>
        <w:t>ли и, достигнув до ливонской чуди, взяли во владение, о ко</w:t>
        <w:softHyphen/>
        <w:t>торой российские князи не пеклись, будучи тогда в разде</w:t>
        <w:softHyphen/>
        <w:t>лении и межусобии.</w:t>
      </w:r>
    </w:p>
    <w:p>
      <w:pPr>
        <w:pStyle w:val="Normal"/>
        <w:spacing w:lineRule="auto" w:line="204"/>
        <w:ind w:firstLine="567"/>
        <w:rPr>
          <w:sz w:val="24"/>
        </w:rPr>
      </w:pPr>
      <w:r>
        <w:rPr>
          <w:sz w:val="24"/>
        </w:rPr>
        <w:t>Что ж вышепоказанные пруссы были с варягами-россами одноплеменны, из следующих явствует. И, во-первых, снесение домашних наших летописцев подает уже повод думать о единоплеменстве сих двух народов, име</w:t>
        <w:softHyphen/>
        <w:t>нем мало между собою разнящихся. Нестор предал на память, что Рурик призван на владение к славянам из варя</w:t>
        <w:softHyphen/>
        <w:t>гов-россов. Новгородский летописец производит его от пруссов, в чем многие степенные книги согласуются. И, таким образом, россы и пруссы уже оказываются единым народом.</w:t>
      </w:r>
    </w:p>
    <w:p>
      <w:pPr>
        <w:pStyle w:val="Normal"/>
        <w:spacing w:lineRule="auto" w:line="204"/>
        <w:ind w:firstLine="567"/>
        <w:rPr/>
      </w:pPr>
      <w:r>
        <w:rPr>
          <w:sz w:val="24"/>
        </w:rPr>
        <w:t>Из внешних авторов Преторий*</w:t>
      </w:r>
      <w:r>
        <w:rPr>
          <w:sz w:val="24"/>
          <w:vertAlign w:val="superscript"/>
        </w:rPr>
        <w:t>21</w:t>
      </w:r>
      <w:r>
        <w:rPr>
          <w:sz w:val="24"/>
        </w:rPr>
        <w:t xml:space="preserve"> довольно знать дает свое мнение, совокупляя руссов и пруссов в одно племя. Положение места тому соответствует**. То ж подтверждает древнее тесное прусское соседство с Россиею, в которой Подляхия и великая часть Литвы заключалась, от чего и поныне Литва древние российские законы содержит. Восточное плечо реки Немени, впадающее в Курский залив, называется Руса, которое имя, конечно, носит на себе по варягам-россам. Сие все еще подкрепляется обычаями древних пруссов, коими сходствуют с варягами, призван</w:t>
        <w:softHyphen/>
        <w:t>ными к нам на владение.</w:t>
      </w:r>
    </w:p>
    <w:p>
      <w:pPr>
        <w:pStyle w:val="Normal"/>
        <w:spacing w:lineRule="auto" w:line="204"/>
        <w:ind w:firstLine="567"/>
        <w:rPr>
          <w:sz w:val="24"/>
        </w:rPr>
      </w:pPr>
      <w:r>
        <w:rPr>
          <w:sz w:val="24"/>
        </w:rPr>
        <w:t>Кромер*** о древних пруссах пишет, как они любили в банях париться и в холодной воде после того купаться, что и поныне российский народ охотно употребляет. То же гласят обряды, которые как у старых пруссов, так и ныне в некоторых пограничных российских провинциях употребляются. Больше всех утверждает единство древних пруссов с варягами-россами почтение одного главного идо</w:t>
        <w:softHyphen/>
        <w:t>ла по имени, по знаменованию и по обрядам. Перкун прусский был то же, что у россов Перун, которым Ольг клялся грекам при заключении мирного</w:t>
      </w:r>
    </w:p>
    <w:p>
      <w:pPr>
        <w:pStyle w:val="Normal"/>
        <w:spacing w:lineRule="auto" w:line="204"/>
        <w:ind w:firstLine="567"/>
        <w:rPr>
          <w:sz w:val="24"/>
        </w:rPr>
      </w:pPr>
      <w:r>
        <w:rPr>
          <w:sz w:val="24"/>
        </w:rPr>
      </w:r>
    </w:p>
    <w:p>
      <w:pPr>
        <w:pStyle w:val="TextBody"/>
        <w:spacing w:lineRule="auto" w:line="204" w:before="240" w:after="0"/>
        <w:rPr/>
      </w:pPr>
      <w:r>
        <w:rPr/>
        <w:t xml:space="preserve">* На многих местах. </w:t>
      </w:r>
    </w:p>
    <w:p>
      <w:pPr>
        <w:pStyle w:val="Normal"/>
        <w:spacing w:lineRule="auto" w:line="204"/>
        <w:jc w:val="left"/>
        <w:rPr>
          <w:sz w:val="20"/>
        </w:rPr>
      </w:pPr>
      <w:r>
        <w:rPr>
          <w:sz w:val="20"/>
        </w:rPr>
        <w:t xml:space="preserve">** Арнолд, кн. 1, гл. 2. </w:t>
      </w:r>
    </w:p>
    <w:p>
      <w:pPr>
        <w:pStyle w:val="Normal"/>
        <w:spacing w:lineRule="auto" w:line="204"/>
        <w:jc w:val="left"/>
        <w:rPr>
          <w:sz w:val="20"/>
        </w:rPr>
      </w:pPr>
      <w:r>
        <w:rPr>
          <w:sz w:val="20"/>
        </w:rPr>
        <w:t>*** Стр. 43.</w:t>
      </w:r>
    </w:p>
    <w:p>
      <w:pPr>
        <w:pStyle w:val="31"/>
        <w:spacing w:lineRule="auto" w:line="204"/>
        <w:rPr/>
      </w:pPr>
      <w:r>
        <w:rPr/>
        <w:t>договора* и ко</w:t>
        <w:softHyphen/>
        <w:t>торого почитал еще в неверии Владимир. У обоих народов значил Перун бога грому и молнии; у обоих жрецы приносили ему в жертву огонь неугасимый и казнены были смертию, когда угасал их небрежением**. Но сии доводы еще сильнее будут, когда покажем, что варяги-россы был главный народ и знатнее, нежели пруссы, которые от них имя себе получили.</w:t>
      </w:r>
    </w:p>
    <w:p>
      <w:pPr>
        <w:pStyle w:val="Normal"/>
        <w:spacing w:lineRule="auto" w:line="204"/>
        <w:ind w:firstLine="567"/>
        <w:rPr>
          <w:sz w:val="24"/>
        </w:rPr>
      </w:pPr>
      <w:r>
        <w:rPr>
          <w:sz w:val="24"/>
        </w:rPr>
        <w:t>Знатные некоторые берлинские ученые люди по спра</w:t>
        <w:softHyphen/>
        <w:t>ведливости рассуждают, когда, исследуя о происхождении имени пруссов, пишут***, что к желаемому своему исканию те ближе всех подходят, которью имя Пруссии из славенского языка производят, то есть из имени Русь и предлога по. Правда, что они сие думают быть в рассуждении сосед</w:t>
        <w:softHyphen/>
        <w:t>ства с Россиею, однако по сему равным бы образом и прочие древние российские соседы, как ливонцы, поляки и другие, названы быть могли поруссами или пруссами. Меня многие причины принуждают верить, что сие прозва</w:t>
        <w:softHyphen/>
        <w:t>ние дано не по месту, но по времени. И, во-первых, имя россов за полтораста лет прежде известно учинилось, нежели пруссов; для того рассуждаю, что когда Рурик с братьями, со всем родом и с варягами-россами преселился к славянам новогородским, тогда оставшиеся жители после них на прежних своих местах поруссами, или оста</w:t>
        <w:softHyphen/>
        <w:t>вшимися по руссах, проименованы. Что ж о пруссах больше упоминают северные историки, то происходит также от времени, а преимуществу россов ничего не отнимает. Ибо все оные авторы около четырехсот лет после Рурика и по отъезде россов о северных делах писали и ради того знали на берегах балтийских одних пруссов; о россах имели мало знания. И, таким образом, в следующие веки остат</w:t>
        <w:softHyphen/>
        <w:t>ки их известнее учинились, нежели сами главные варяги-россы. В утверждение сего следующее служит.</w:t>
      </w:r>
    </w:p>
    <w:p>
      <w:pPr>
        <w:pStyle w:val="Normal"/>
        <w:spacing w:lineRule="auto" w:line="216"/>
        <w:ind w:firstLine="567"/>
        <w:rPr>
          <w:sz w:val="24"/>
        </w:rPr>
      </w:pPr>
      <w:r>
        <w:rPr>
          <w:sz w:val="24"/>
        </w:rPr>
        <w:t>Литва, Жмудь и Подляхия исстари звались Русью****, и сие имя не должно производить и начинать от времени пришествия Рурикова к новгородцам, ибо оно широко по восточно-южным берегам Варяжского моря простиралось от лет давных*****. Острова Ругена жители назывались ру</w:t>
        <w:softHyphen/>
        <w:t xml:space="preserve">нами. Курской залив слыл в старину Русна; и еще до рождества </w:t>
      </w:r>
    </w:p>
    <w:p>
      <w:pPr>
        <w:pStyle w:val="TextBody"/>
        <w:spacing w:lineRule="auto" w:line="216" w:before="240" w:after="0"/>
        <w:rPr/>
      </w:pPr>
      <w:r>
        <w:rPr/>
        <w:t xml:space="preserve">* Нестор 6415 года. </w:t>
      </w:r>
    </w:p>
    <w:p>
      <w:pPr>
        <w:pStyle w:val="Normal"/>
        <w:spacing w:lineRule="auto" w:line="216"/>
        <w:jc w:val="left"/>
        <w:rPr/>
      </w:pPr>
      <w:r>
        <w:rPr>
          <w:sz w:val="20"/>
        </w:rPr>
        <w:t>** Вейсель</w:t>
      </w:r>
      <w:r>
        <w:rPr>
          <w:sz w:val="20"/>
          <w:vertAlign w:val="superscript"/>
        </w:rPr>
        <w:t>22</w:t>
      </w:r>
      <w:r>
        <w:rPr>
          <w:sz w:val="20"/>
        </w:rPr>
        <w:t xml:space="preserve">, лист 18, 23. </w:t>
      </w:r>
    </w:p>
    <w:p>
      <w:pPr>
        <w:pStyle w:val="Normal"/>
        <w:spacing w:lineRule="auto" w:line="216"/>
        <w:jc w:val="left"/>
        <w:rPr/>
      </w:pPr>
      <w:r>
        <w:rPr>
          <w:sz w:val="20"/>
        </w:rPr>
        <w:t>*** Берлинской Академии календарь 1702</w:t>
      </w:r>
      <w:r>
        <w:rPr>
          <w:sz w:val="20"/>
          <w:vertAlign w:val="superscript"/>
        </w:rPr>
        <w:t xml:space="preserve">2 </w:t>
      </w:r>
    </w:p>
    <w:p>
      <w:pPr>
        <w:pStyle w:val="Normal"/>
        <w:spacing w:lineRule="auto" w:line="216"/>
        <w:jc w:val="left"/>
        <w:rPr>
          <w:sz w:val="20"/>
        </w:rPr>
      </w:pPr>
      <w:r>
        <w:rPr>
          <w:sz w:val="20"/>
        </w:rPr>
        <w:t xml:space="preserve">**** Вейссель, лист 18. </w:t>
      </w:r>
    </w:p>
    <w:p>
      <w:pPr>
        <w:pStyle w:val="Normal"/>
        <w:spacing w:lineRule="auto" w:line="216"/>
        <w:jc w:val="left"/>
        <w:rPr>
          <w:sz w:val="20"/>
        </w:rPr>
      </w:pPr>
      <w:r>
        <w:rPr>
          <w:sz w:val="20"/>
        </w:rPr>
        <w:t>***** Берлин. Академии календ. 1702 года.</w:t>
      </w:r>
    </w:p>
    <w:p>
      <w:pPr>
        <w:pStyle w:val="Normal"/>
        <w:spacing w:lineRule="auto" w:line="216"/>
        <w:rPr>
          <w:sz w:val="24"/>
        </w:rPr>
      </w:pPr>
      <w:r>
        <w:rPr>
          <w:sz w:val="24"/>
        </w:rPr>
        <w:t>христова, во время Фротона, короля датского, весь</w:t>
        <w:softHyphen/>
        <w:t>ма знатен был город Ротала, где повелевали владетель</w:t>
        <w:softHyphen/>
        <w:t>ные государи*. Положение места по обстоятельствам ка</w:t>
        <w:softHyphen/>
        <w:t>жется, что было от устья полуденной Двины недалече. Близ Пернова, на берегу против острова Езеля, деревня, называемая Ротала, подает причину думать о старом месте помянутого города, затем что видны там старинные разва</w:t>
        <w:softHyphen/>
        <w:t>лины.</w:t>
      </w:r>
    </w:p>
    <w:p>
      <w:pPr>
        <w:pStyle w:val="Normal"/>
        <w:spacing w:lineRule="auto" w:line="216"/>
        <w:ind w:firstLine="567"/>
        <w:rPr>
          <w:sz w:val="24"/>
        </w:rPr>
      </w:pPr>
      <w:r>
        <w:rPr>
          <w:sz w:val="24"/>
        </w:rPr>
        <w:t>Рассудив сие и купно старое разделение Пруссии на Бе</w:t>
        <w:softHyphen/>
        <w:t>лую, Верхнюю и Нижнюю, довольно можно себе с вероятностию представить, что древних варягов-россов область простиралась до восточных пределов нынешния Белыя России, и может быть, и того далее, до Старой Русы, от которых она создана или проименовалась.</w:t>
      </w:r>
    </w:p>
    <w:p>
      <w:pPr>
        <w:pStyle w:val="Normal"/>
        <w:spacing w:lineRule="auto" w:line="216"/>
        <w:ind w:firstLine="567"/>
        <w:rPr>
          <w:sz w:val="24"/>
        </w:rPr>
      </w:pPr>
      <w:r>
        <w:rPr>
          <w:sz w:val="24"/>
        </w:rPr>
        <w:t>Показав единство с пруссами россов и сих перед оными преимущество, должно исследовать поколение, от какого народа обои происходят, о чем наперед мое мнение объяв</w:t>
        <w:softHyphen/>
        <w:t>ляю, что оба славенского племени и язык их славенский же, токмо чрез смешение с другими немало отдалился от своего корени. Хотя ж сего мнения имею сообщников Претория и Гель-молда**, из которых первый почитает прусский и литовский язык за отрасль славенского, другой пруссов прямо славянами называет, однако действитель</w:t>
        <w:softHyphen/>
        <w:t>ные примеры сходства их языка со славенским дают их и моему мнению большую вероятность. Летский язык, от сла</w:t>
        <w:softHyphen/>
        <w:t>венского происшедший, один почти с теми диалектами, которыми ныне говорят в Жмуди, в северной Литве и в не</w:t>
        <w:softHyphen/>
        <w:t>которых деревнях оставшиеся старые пруссы.</w:t>
      </w:r>
    </w:p>
    <w:p>
      <w:pPr>
        <w:pStyle w:val="Normal"/>
        <w:spacing w:lineRule="auto" w:line="216"/>
        <w:ind w:firstLine="567"/>
        <w:rPr>
          <w:sz w:val="24"/>
        </w:rPr>
      </w:pPr>
      <w:r>
        <w:rPr>
          <w:sz w:val="24"/>
        </w:rPr>
        <w:t>Явные свидетельства о сходстве древнего прусского языка найдет, кто, кроме идолов, имена жрецов, волхвов и слова, что в обрядах употреблялись, рассмотрит и грам</w:t>
        <w:softHyphen/>
        <w:t>матическое их произвождение. Прочие помянутого языка отмены извиняются подобием вендского наречия, которое, столько ж от коренного славенского языка по соседству с немцами, как летский по близости с чудским, испортись, отдалилось.</w:t>
      </w:r>
    </w:p>
    <w:p>
      <w:pPr>
        <w:pStyle w:val="Normal"/>
        <w:spacing w:lineRule="auto" w:line="216"/>
        <w:ind w:firstLine="567"/>
        <w:rPr>
          <w:sz w:val="24"/>
        </w:rPr>
      </w:pPr>
      <w:r>
        <w:rPr>
          <w:sz w:val="24"/>
        </w:rPr>
        <w:t>Итак, когда древний язык варягов-россов один с прус</w:t>
        <w:softHyphen/>
        <w:t>ским, литовским, курландским или детским, то, конечно, происшествие и начало свое имел от славенского как его отрасль.</w:t>
      </w:r>
    </w:p>
    <w:p>
      <w:pPr>
        <w:pStyle w:val="TextBody"/>
        <w:spacing w:lineRule="auto" w:line="216" w:before="120" w:after="0"/>
        <w:rPr/>
      </w:pPr>
      <w:r>
        <w:rPr/>
        <w:t xml:space="preserve">* Саксон Грамматик, лист 11. </w:t>
      </w:r>
    </w:p>
    <w:p>
      <w:pPr>
        <w:pStyle w:val="Normal"/>
        <w:spacing w:lineRule="auto" w:line="216"/>
        <w:jc w:val="left"/>
        <w:rPr>
          <w:sz w:val="20"/>
        </w:rPr>
      </w:pPr>
      <w:r>
        <w:rPr>
          <w:sz w:val="20"/>
        </w:rPr>
        <w:t>** На многих местах.</w:t>
      </w:r>
    </w:p>
    <w:p>
      <w:pPr>
        <w:pStyle w:val="Normal"/>
        <w:spacing w:lineRule="auto" w:line="204"/>
        <w:jc w:val="center"/>
        <w:rPr/>
      </w:pPr>
      <w:r>
        <w:rPr>
          <w:b/>
          <w:sz w:val="24"/>
        </w:rPr>
        <w:t>Глава 9</w:t>
      </w:r>
    </w:p>
    <w:p>
      <w:pPr>
        <w:pStyle w:val="Normal"/>
        <w:spacing w:lineRule="auto" w:line="204"/>
        <w:jc w:val="center"/>
        <w:rPr>
          <w:sz w:val="24"/>
        </w:rPr>
      </w:pPr>
      <w:r>
        <w:rPr>
          <w:b/>
          <w:sz w:val="24"/>
        </w:rPr>
        <w:t>О происхождении и о древности россов, о преселениях и делах их</w:t>
      </w:r>
    </w:p>
    <w:p>
      <w:pPr>
        <w:pStyle w:val="Normal"/>
        <w:spacing w:lineRule="auto" w:line="204"/>
        <w:ind w:firstLine="567"/>
        <w:rPr>
          <w:sz w:val="24"/>
        </w:rPr>
      </w:pPr>
      <w:r>
        <w:rPr>
          <w:sz w:val="24"/>
        </w:rPr>
        <w:t>Не тщетно западные нынешних веков писатели* рос</w:t>
        <w:softHyphen/>
        <w:t>сийский народ за роксолан признавают, хотя в том у них и нет доказательства, которое я вывожу в следующих.</w:t>
      </w:r>
    </w:p>
    <w:p>
      <w:pPr>
        <w:pStyle w:val="Normal"/>
        <w:spacing w:lineRule="auto" w:line="204"/>
        <w:ind w:firstLine="567"/>
        <w:rPr>
          <w:sz w:val="24"/>
        </w:rPr>
      </w:pPr>
      <w:r>
        <w:rPr>
          <w:sz w:val="24"/>
        </w:rPr>
        <w:t>Аланов и роксоланов единоплеменство из многих мест древних историков и географов явствует, и разность в том состоит, что алане общее имя целого народа, а роксолане речение, сложенное от места их обитания, которое не без основания производят от реки Раа, как у древних писа</w:t>
        <w:softHyphen/>
        <w:t>телей слывет Волга. Плиний**, аланов и роксоланов вместе полагает. Роксолане у Птоломея*** переносным сложе</w:t>
        <w:softHyphen/>
        <w:t>нием называются алапорси. Имена аорси и роксане или россане у Страбона**** точное единство россов и аланов утверждают, к чему достоверность умножается, что они обои славенского поколения были, затем что сарматам единоплеменными от древних писателей засвидетельство</w:t>
        <w:softHyphen/>
        <w:t>ваны и потому с варягами-россами одного корене.</w:t>
      </w:r>
    </w:p>
    <w:p>
      <w:pPr>
        <w:pStyle w:val="Normal"/>
        <w:spacing w:lineRule="auto" w:line="204"/>
        <w:ind w:firstLine="567"/>
        <w:rPr>
          <w:sz w:val="24"/>
        </w:rPr>
      </w:pPr>
      <w:r>
        <w:rPr>
          <w:sz w:val="24"/>
        </w:rPr>
        <w:t>Сие преселением их к варяжским берегам, как следует, обстоятельнее означится. Вейссель из Богемии наводит, что от востока в Пруссию пришли амаксовии, алане, венды. Об аланах и вендах из вышепоказанных известно, что они славяне и с россанами единоплеменные. По Гелмолдову свидетель-ству***** алане были смешаны с курландцами, едино-племенными варягам-россам. Ругенские славя</w:t>
        <w:softHyphen/>
        <w:t>не назывались сокращенно ранами, то есть с реки Ры (Волги), и россанами.</w:t>
      </w:r>
    </w:p>
    <w:p>
      <w:pPr>
        <w:pStyle w:val="Normal"/>
        <w:spacing w:lineRule="auto" w:line="204"/>
        <w:ind w:firstLine="567"/>
        <w:rPr>
          <w:sz w:val="24"/>
        </w:rPr>
      </w:pPr>
      <w:r>
        <w:rPr>
          <w:sz w:val="24"/>
        </w:rPr>
        <w:t>А как сей народ на помянутом месте весьма размножился, произошли великие споры. Для прекращения оных выбран королем Видевит, или Вейдевут, из алан, для знат</w:t>
        <w:softHyphen/>
        <w:t>ности и разума и по предложению от него к народу таковыя речи******. «Когда бы вы пчел самих слепее не были, то бы споры ваши давно окончились. Домостройные в прочем люди, довольно знаете, что пчельному рою один владетель повелевает, прочие внимают послушанию. Он один каж</w:t>
        <w:softHyphen/>
        <w:t>дому труды разделяет: ленивых и к делу неспособных выгоняет из улья, как из гражданского общества; прочие пчелы в</w:t>
      </w:r>
    </w:p>
    <w:p>
      <w:pPr>
        <w:pStyle w:val="TextBody"/>
        <w:spacing w:lineRule="auto" w:line="204" w:before="120" w:after="0"/>
        <w:rPr/>
      </w:pPr>
      <w:r>
        <w:rPr/>
        <w:t xml:space="preserve">* Преторий в Готическом свете, кн. 2, гл. 1. </w:t>
      </w:r>
    </w:p>
    <w:p>
      <w:pPr>
        <w:pStyle w:val="Normal"/>
        <w:spacing w:lineRule="auto" w:line="204"/>
        <w:jc w:val="left"/>
        <w:rPr>
          <w:sz w:val="20"/>
        </w:rPr>
      </w:pPr>
      <w:r>
        <w:rPr>
          <w:sz w:val="20"/>
        </w:rPr>
        <w:t xml:space="preserve">** Кн. 4, гл. 25. </w:t>
      </w:r>
    </w:p>
    <w:p>
      <w:pPr>
        <w:pStyle w:val="Normal"/>
        <w:spacing w:lineRule="auto" w:line="204"/>
        <w:jc w:val="left"/>
        <w:rPr>
          <w:sz w:val="20"/>
        </w:rPr>
      </w:pPr>
      <w:r>
        <w:rPr>
          <w:sz w:val="20"/>
        </w:rPr>
        <w:t xml:space="preserve">*** Книга 6, глава 14, таб. Аз. 7. </w:t>
      </w:r>
    </w:p>
    <w:p>
      <w:pPr>
        <w:pStyle w:val="Normal"/>
        <w:spacing w:lineRule="auto" w:line="204"/>
        <w:jc w:val="left"/>
        <w:rPr>
          <w:sz w:val="20"/>
        </w:rPr>
      </w:pPr>
      <w:r>
        <w:rPr>
          <w:sz w:val="20"/>
        </w:rPr>
        <w:t>**** Геогр., кн. 11.</w:t>
      </w:r>
    </w:p>
    <w:p>
      <w:pPr>
        <w:pStyle w:val="TextBody"/>
        <w:spacing w:lineRule="auto" w:line="204"/>
        <w:rPr/>
      </w:pPr>
      <w:r>
        <w:rPr/>
        <w:t>***** Книга 1, гл. 52.</w:t>
      </w:r>
    </w:p>
    <w:p>
      <w:pPr>
        <w:pStyle w:val="TextBody"/>
        <w:spacing w:lineRule="auto" w:line="204"/>
        <w:rPr/>
      </w:pPr>
      <w:r>
        <w:rPr/>
        <w:t>****** Преторий, кн. 2, гл. 2.</w:t>
      </w:r>
    </w:p>
    <w:p>
      <w:pPr>
        <w:pStyle w:val="Normal"/>
        <w:spacing w:lineRule="auto" w:line="204"/>
        <w:rPr>
          <w:sz w:val="24"/>
        </w:rPr>
      </w:pPr>
      <w:r>
        <w:rPr>
          <w:sz w:val="24"/>
        </w:rPr>
        <w:t>назначенных трудах обращаются прилежно; не дают себе покоя, пока работы своей в совершенстве не увидят. Сие, что по вся дни перед глазами своими при</w:t>
        <w:softHyphen/>
        <w:t>мечаете, благоразумным подражанием употребите в свою пользу. Назначьте себе государя, которого повелительству поручите свою вольность. Пусть он судит ваши распри, отвращает обиды и убийства, защищает правду и печется о всеобщей безопасности. И дабы сие производить мог пря</w:t>
        <w:softHyphen/>
        <w:t>мо по должности, дайте ему полную власть живота и смерти над всеми». Сею речью преклонясь, знатнейшие нарекли его своим государем и объявили всенародно. Вейдевут принял на себя притом чин верховного жреца, положил в народе порядок и в будущие времена узаконил, чтобы после смерти его наследник был в летах престаре</w:t>
        <w:softHyphen/>
        <w:t>лых, сановит благочестием и знающий дела священные.</w:t>
      </w:r>
    </w:p>
    <w:p>
      <w:pPr>
        <w:pStyle w:val="Normal"/>
        <w:spacing w:lineRule="auto" w:line="204"/>
        <w:ind w:firstLine="567"/>
        <w:rPr>
          <w:sz w:val="24"/>
        </w:rPr>
      </w:pPr>
      <w:r>
        <w:rPr>
          <w:sz w:val="24"/>
        </w:rPr>
        <w:t>Таковое преселение алан волжеских, то есть россан или россов, к Балтийскому морю происходило, как видно по вышепоказанных авторов свидетельствам, не в один раз и не в краткое время, что и по следам, доныне оставшимся, явствует, которыми городов и рек имена почесть должно.</w:t>
      </w:r>
    </w:p>
    <w:p>
      <w:pPr>
        <w:pStyle w:val="Normal"/>
        <w:spacing w:lineRule="auto" w:line="204"/>
        <w:ind w:firstLine="567"/>
        <w:rPr>
          <w:sz w:val="24"/>
        </w:rPr>
      </w:pPr>
      <w:r>
        <w:rPr>
          <w:sz w:val="24"/>
        </w:rPr>
        <w:t>Рось-река, от западо-южной стороны впадающая в Днепр, и другие того ж имени воды в российских преде</w:t>
        <w:softHyphen/>
        <w:t>лах, а особливо город Старая Руса, доказывают бывшие в древность жилища россов, преселившихся от Волги к запа</w:t>
        <w:softHyphen/>
        <w:t>ду, которые по своему имени новые поселения называли, как и восточное плечо реки Немени проименовали, на</w:t>
        <w:softHyphen/>
        <w:t>подобие других пресельников, Русою; как, например, от Волги назвались болгары дунайские, Троя, Антенором созданная на берегу Адриатическом — во имя прежнего отечества, также новая Ишпания, Франция, Англия и дру</w:t>
        <w:softHyphen/>
        <w:t>гие новые преселения, и в самой славенской Померании новые Римы.</w:t>
      </w:r>
    </w:p>
    <w:p>
      <w:pPr>
        <w:pStyle w:val="Normal"/>
        <w:spacing w:lineRule="auto" w:line="204"/>
        <w:ind w:firstLine="567"/>
        <w:rPr/>
      </w:pPr>
      <w:r>
        <w:rPr>
          <w:sz w:val="24"/>
        </w:rPr>
        <w:t>Длугош</w:t>
      </w:r>
      <w:r>
        <w:rPr>
          <w:sz w:val="24"/>
          <w:vertAlign w:val="superscript"/>
        </w:rPr>
        <w:t>24</w:t>
      </w:r>
      <w:r>
        <w:rPr>
          <w:sz w:val="24"/>
        </w:rPr>
        <w:t xml:space="preserve"> свидетельствует*, что во время междоусоб</w:t>
        <w:softHyphen/>
        <w:t>ной войны Иулия Кесаря и Помпея некоторое число рим</w:t>
        <w:softHyphen/>
        <w:t>лян, оставив Италию, на южных берегах варяжских поселились и создали город, проименовав его Ромово, который долго там был столичным. Из польского летописца Матвея Меховского**</w:t>
      </w:r>
      <w:r>
        <w:rPr>
          <w:sz w:val="24"/>
          <w:vertAlign w:val="superscript"/>
        </w:rPr>
        <w:t>25</w:t>
      </w:r>
      <w:r>
        <w:rPr>
          <w:sz w:val="24"/>
        </w:rPr>
        <w:t xml:space="preserve"> согласный сему довод имеем, что в Пруссию преселилось много римского народу и раздели</w:t>
        <w:softHyphen/>
        <w:t>лось по Пруссии, Литве и Жмуди. Знатнейшие места, где идолов почитали, по своему отечеству Ромовы называли.</w:t>
      </w:r>
    </w:p>
    <w:p>
      <w:pPr>
        <w:pStyle w:val="TextBody"/>
        <w:spacing w:lineRule="auto" w:line="216" w:before="240" w:after="0"/>
        <w:rPr/>
      </w:pPr>
      <w:r>
        <w:rPr/>
        <w:t xml:space="preserve">* Смотри в Кромере, стр. 42. </w:t>
      </w:r>
    </w:p>
    <w:p>
      <w:pPr>
        <w:pStyle w:val="TextBody"/>
        <w:spacing w:lineRule="auto" w:line="216"/>
        <w:rPr/>
      </w:pPr>
      <w:r>
        <w:rPr/>
        <w:t>** Смотри в Вейселе, лист 18.</w:t>
      </w:r>
    </w:p>
    <w:p>
      <w:pPr>
        <w:pStyle w:val="Normal"/>
        <w:spacing w:lineRule="auto" w:line="204"/>
        <w:rPr>
          <w:sz w:val="24"/>
        </w:rPr>
      </w:pPr>
      <w:r>
        <w:rPr>
          <w:sz w:val="24"/>
        </w:rPr>
        <w:t>Итак, весьма недивно, что в остатках древнего прусского языка, то есть в употребительном в некоторых прусских деревнях, также в Курландии, Жмуди и Литве, весьма много вмешано слов латинских, с коими готские от сооб</w:t>
        <w:softHyphen/>
        <w:t>щества с нормандцами и ливонские по соседству великую произвели в нынешнем наречии отмену.</w:t>
      </w:r>
    </w:p>
    <w:p>
      <w:pPr>
        <w:pStyle w:val="Normal"/>
        <w:spacing w:lineRule="auto" w:line="204"/>
        <w:ind w:firstLine="567"/>
        <w:rPr>
          <w:sz w:val="24"/>
        </w:rPr>
      </w:pPr>
      <w:r>
        <w:rPr>
          <w:sz w:val="24"/>
        </w:rPr>
        <w:t>В начале о славянех показано, что они от востока, из Азии в Европу, на запад в разные времена разными доро</w:t>
        <w:softHyphen/>
        <w:t>гами преселились; то же явствует из вышеписанного и следующего о россах, славенских варягах. В Азии роксолане не обинулись стать противу военачальников храб</w:t>
        <w:softHyphen/>
        <w:t>рого на востоке царя Митридата Евпатора*. Но два столе</w:t>
        <w:softHyphen/>
        <w:t>тия едва минуло, оказали свою силу и мужество на западе. Когда Отгон Сильвий возведен был на высочайшую степень в Римском государстве**, воспоследовали великие меж</w:t>
        <w:softHyphen/>
        <w:t>доусобные несогласия и кровопролития и уже не было времени смотреть на обстоятельства и движения внеш</w:t>
        <w:softHyphen/>
        <w:t>них пародов; роксолане, разбив часть римского войс</w:t>
        <w:softHyphen/>
        <w:t>ка, ворвались в Мизию. Разными римлянам оказанными примерами своего мужества толь сильными почитались, что от Римского государства содержались на деньгах, дабы оное защищали от нападения варварских народов, и как при Адриане кесаре наемные деньги их умалились, про</w:t>
        <w:softHyphen/>
        <w:t>тив рнмлян сильно вооружились, что увидав, Адриан удо</w:t>
        <w:softHyphen/>
        <w:t>вольствовал их в требовании и тем успокоил***.</w:t>
      </w:r>
    </w:p>
    <w:p>
      <w:pPr>
        <w:pStyle w:val="Normal"/>
        <w:spacing w:lineRule="auto" w:line="204"/>
        <w:ind w:firstLine="567"/>
        <w:rPr>
          <w:sz w:val="24"/>
        </w:rPr>
      </w:pPr>
      <w:r>
        <w:rPr>
          <w:sz w:val="24"/>
        </w:rPr>
        <w:t>Имя роксолан по сем времени писателям среднего веку известно было купно с гетами или готами. Ерманарик, король остроготский, за храбрость свою по завладении многими северными народами сравнен был от некоторых с Александром Великим, имел у себя войско роксоланское и за свирепство роксолан лишен жизни****. Сониель или Сонильду, знатную роксоланскую женщину, велел разорвать лошадьми за убег мужа. Братья ее Сар и Аммпй, отмщая смерть сестрину, Ерманарика в бок проколо</w:t>
        <w:softHyphen/>
        <w:t>ли; от раны умер ста десяти лет. Хотя ж россаны по боль</w:t>
        <w:softHyphen/>
        <w:t>шей части в полуночные страны уклонились и со срод</w:t>
        <w:softHyphen/>
        <w:t>ными себе аланами, как по вышеписанному видно, у бере</w:t>
        <w:softHyphen/>
        <w:t>гов Балтийского моря поселились, однако оттуда с готами в Италию ходили и назывались от историков аланами, сциррами и ругиянами.</w:t>
      </w:r>
    </w:p>
    <w:p>
      <w:pPr>
        <w:pStyle w:val="TextBody"/>
        <w:spacing w:lineRule="auto" w:line="204" w:before="240" w:after="0"/>
        <w:rPr/>
      </w:pPr>
      <w:r>
        <w:rPr/>
        <w:t xml:space="preserve">* Страбоц, кн. 7, ст. 212. </w:t>
      </w:r>
    </w:p>
    <w:p>
      <w:pPr>
        <w:pStyle w:val="Normal"/>
        <w:spacing w:lineRule="auto" w:line="204"/>
        <w:jc w:val="left"/>
        <w:rPr>
          <w:sz w:val="20"/>
        </w:rPr>
      </w:pPr>
      <w:r>
        <w:rPr>
          <w:sz w:val="20"/>
        </w:rPr>
        <w:t>** Тацит, кн. 1, гл. 79.</w:t>
      </w:r>
    </w:p>
    <w:p>
      <w:pPr>
        <w:pStyle w:val="Normal"/>
        <w:spacing w:lineRule="auto" w:line="204"/>
        <w:jc w:val="left"/>
        <w:rPr/>
      </w:pPr>
      <w:r>
        <w:rPr>
          <w:sz w:val="20"/>
        </w:rPr>
        <w:t>*** Спартиан</w:t>
      </w:r>
      <w:r>
        <w:rPr>
          <w:sz w:val="20"/>
          <w:vertAlign w:val="superscript"/>
        </w:rPr>
        <w:t>26</w:t>
      </w:r>
      <w:r>
        <w:rPr>
          <w:sz w:val="20"/>
        </w:rPr>
        <w:t xml:space="preserve"> в житии Адриана кесаря, глава 6. </w:t>
      </w:r>
    </w:p>
    <w:p>
      <w:pPr>
        <w:pStyle w:val="Normal"/>
        <w:spacing w:lineRule="auto" w:line="204"/>
        <w:jc w:val="left"/>
        <w:rPr>
          <w:sz w:val="20"/>
        </w:rPr>
      </w:pPr>
      <w:r>
        <w:rPr>
          <w:sz w:val="20"/>
        </w:rPr>
        <w:t>**** Иорпапд, гл. 24.</w:t>
      </w:r>
    </w:p>
    <w:p>
      <w:pPr>
        <w:pStyle w:val="Normal"/>
        <w:spacing w:lineRule="auto" w:line="204"/>
        <w:jc w:val="left"/>
        <w:rPr>
          <w:sz w:val="20"/>
        </w:rPr>
      </w:pPr>
      <w:r>
        <w:rPr>
          <w:sz w:val="20"/>
        </w:rPr>
      </w:r>
    </w:p>
    <w:p>
      <w:pPr>
        <w:pStyle w:val="Normal"/>
        <w:spacing w:lineRule="auto" w:line="204"/>
        <w:ind w:firstLine="567"/>
        <w:rPr>
          <w:sz w:val="24"/>
        </w:rPr>
      </w:pPr>
      <w:r>
        <w:rPr>
          <w:sz w:val="24"/>
        </w:rPr>
        <w:t>Радегаст, славянин именем, родом ружанин, нашест</w:t>
        <w:softHyphen/>
        <w:t>вием своим с великим войском произвел несказанный страх в Италии и в самом Риме внутренний бунт между христиа</w:t>
        <w:softHyphen/>
        <w:t>нами и неверными*. Аларик, Рима победитель, почи</w:t>
        <w:softHyphen/>
        <w:t>тается от Претория** за ружанина, затем что Прокопий оного острова жителей готами именует и что готы к избранию ружанских князей в свои короли склонны были. В пример служат, кроме Радегаста и Аларика, готские короли из Ругни — Губа, Гумулх, Иллибалд, Видомир, так</w:t>
        <w:softHyphen/>
        <w:t>же Одоацер, который с турцилингами, сциррами и герулами напал на Италию, Августула кесаря со владения свергнул, и его падением Римская империя разрушилась. Всего геройства в Италии южных варягов описывать пространно не позволяет место, и разные их проименования скрывают точно принадлежащую им военную славу, которая в Греции была больше ведома.</w:t>
      </w:r>
    </w:p>
    <w:p>
      <w:pPr>
        <w:pStyle w:val="Normal"/>
        <w:spacing w:lineRule="auto" w:line="204"/>
        <w:ind w:firstLine="567"/>
        <w:rPr>
          <w:sz w:val="24"/>
        </w:rPr>
      </w:pPr>
      <w:r>
        <w:rPr>
          <w:sz w:val="24"/>
        </w:rPr>
        <w:t>Константин Порфирогенит, царь греческий, в Адми</w:t>
        <w:softHyphen/>
        <w:t>нистра-ции пишет, что россы издревле даже до Египта ез</w:t>
        <w:softHyphen/>
        <w:t>дили морем. Итак, недивно, что Нестор называет Черное море Росским для частого россов по нему хождения. За обыкновенность сих варягов ходить на римские области явствует из многократных военных нападений на восточ</w:t>
        <w:softHyphen/>
        <w:t>ную часть оныя, то есть на Грецию и на самый Царь-град, которые походы от начала первых князей россий</w:t>
        <w:softHyphen/>
        <w:t>ских продолжались даже до первого разделения Рос</w:t>
        <w:softHyphen/>
        <w:t>сийский державы на разные княжения, что в следующей части довольно окажется в обстоятельном описании.</w:t>
      </w:r>
    </w:p>
    <w:p>
      <w:pPr>
        <w:pStyle w:val="Normal"/>
        <w:spacing w:lineRule="auto" w:line="204"/>
        <w:jc w:val="center"/>
        <w:rPr>
          <w:sz w:val="24"/>
        </w:rPr>
      </w:pPr>
      <w:r>
        <w:rPr>
          <w:sz w:val="24"/>
        </w:rPr>
      </w:r>
    </w:p>
    <w:p>
      <w:pPr>
        <w:pStyle w:val="Heading7"/>
        <w:rPr>
          <w:b/>
          <w:b/>
        </w:rPr>
      </w:pPr>
      <w:r>
        <w:rPr>
          <w:b/>
        </w:rPr>
        <w:t>Глава 10</w:t>
      </w:r>
    </w:p>
    <w:p>
      <w:pPr>
        <w:pStyle w:val="Normal"/>
        <w:spacing w:lineRule="auto" w:line="204"/>
        <w:jc w:val="center"/>
        <w:rPr>
          <w:b/>
          <w:b/>
          <w:sz w:val="24"/>
        </w:rPr>
      </w:pPr>
      <w:r>
        <w:rPr>
          <w:b/>
          <w:sz w:val="24"/>
        </w:rPr>
      </w:r>
    </w:p>
    <w:p>
      <w:pPr>
        <w:pStyle w:val="Normal"/>
        <w:spacing w:lineRule="auto" w:line="204"/>
        <w:jc w:val="center"/>
        <w:rPr>
          <w:b/>
          <w:b/>
          <w:sz w:val="24"/>
        </w:rPr>
      </w:pPr>
      <w:r>
        <w:rPr>
          <w:b/>
          <w:sz w:val="24"/>
        </w:rPr>
        <w:t>О сообществе варягов-россов с новгородцами, также с южными славенскими народами и о призыве Рурика с братьями на княжение Новгородское</w:t>
      </w:r>
    </w:p>
    <w:p>
      <w:pPr>
        <w:pStyle w:val="Normal"/>
        <w:spacing w:lineRule="auto" w:line="204"/>
        <w:jc w:val="center"/>
        <w:rPr>
          <w:b/>
          <w:b/>
          <w:sz w:val="24"/>
        </w:rPr>
      </w:pPr>
      <w:r>
        <w:rPr>
          <w:b/>
          <w:sz w:val="24"/>
        </w:rPr>
      </w:r>
    </w:p>
    <w:p>
      <w:pPr>
        <w:pStyle w:val="Normal"/>
        <w:spacing w:lineRule="auto" w:line="204"/>
        <w:ind w:firstLine="320"/>
        <w:rPr>
          <w:sz w:val="24"/>
        </w:rPr>
      </w:pPr>
      <w:r>
        <w:rPr>
          <w:sz w:val="24"/>
        </w:rPr>
        <w:t>Поколения славенские в южной части означены выше сего; между ними знатнее прочих были поляне, не столько военными делами, как торгами, которые производились с греками, жившими издревле в великих, ими населенных городах, по Днепру: имена их Олбия или Бористенополь, Атодона, Зарум, Азагорие***. Славяне жили обыкновенно</w:t>
      </w:r>
    </w:p>
    <w:p>
      <w:pPr>
        <w:pStyle w:val="Normal"/>
        <w:spacing w:lineRule="auto" w:line="204" w:before="360" w:after="0"/>
        <w:jc w:val="left"/>
        <w:rPr/>
      </w:pPr>
      <w:r>
        <w:rPr>
          <w:sz w:val="20"/>
        </w:rPr>
        <w:t>* Иорнанд о наследии, стр. 239</w:t>
      </w:r>
      <w:r>
        <w:rPr>
          <w:sz w:val="20"/>
          <w:vertAlign w:val="superscript"/>
        </w:rPr>
        <w:t>27</w:t>
      </w:r>
      <w:r>
        <w:rPr>
          <w:sz w:val="20"/>
        </w:rPr>
        <w:t xml:space="preserve">. </w:t>
      </w:r>
    </w:p>
    <w:p>
      <w:pPr>
        <w:pStyle w:val="Normal"/>
        <w:spacing w:lineRule="auto" w:line="204"/>
        <w:jc w:val="left"/>
        <w:rPr>
          <w:sz w:val="20"/>
        </w:rPr>
      </w:pPr>
      <w:r>
        <w:rPr>
          <w:sz w:val="20"/>
        </w:rPr>
        <w:t xml:space="preserve">** Он же и Прокопий на разных местах. </w:t>
      </w:r>
    </w:p>
    <w:p>
      <w:pPr>
        <w:pStyle w:val="Normal"/>
        <w:spacing w:lineRule="auto" w:line="204"/>
        <w:jc w:val="left"/>
        <w:rPr>
          <w:sz w:val="20"/>
        </w:rPr>
      </w:pPr>
      <w:r>
        <w:rPr>
          <w:sz w:val="20"/>
        </w:rPr>
        <w:t>*** Геродот, Страбон, Птоломей на разных местах.</w:t>
      </w:r>
    </w:p>
    <w:p>
      <w:pPr>
        <w:pStyle w:val="31"/>
        <w:spacing w:lineRule="auto" w:line="204"/>
        <w:rPr/>
      </w:pPr>
      <w:r>
        <w:rPr/>
        <w:t>семьями рассеянно, общих государей и городы редко име</w:t>
        <w:softHyphen/>
        <w:t>ли, и для того древняя наша история до Рурика порядоч</w:t>
        <w:softHyphen/>
        <w:t>ным преемничеством владетелей и делами их не украшена, как у соседов наших, самодержавною властию управляю</w:t>
        <w:softHyphen/>
        <w:t>щихся, видим. Шведы и датчане, несмотря что у них грамо</w:t>
        <w:softHyphen/>
        <w:t>та едва ли не позже нашего стала быть в употреблении, первых своих королей прежде рождества христова начина</w:t>
        <w:softHyphen/>
        <w:t>ют, описывая их домашние дела и походы.</w:t>
      </w:r>
    </w:p>
    <w:p>
      <w:pPr>
        <w:pStyle w:val="Normal"/>
        <w:spacing w:lineRule="auto" w:line="204"/>
        <w:ind w:firstLine="567"/>
        <w:rPr>
          <w:sz w:val="24"/>
        </w:rPr>
      </w:pPr>
      <w:r>
        <w:rPr>
          <w:sz w:val="24"/>
        </w:rPr>
        <w:t>Кий, Щек и Хорев, создатели городов славенских в полянех, а особливо Киева, как видно из Нестора, были по случаю особливой знатности или храбрости над оными главные повелители, но и тех власть скончалась без потомственного наследства. И хотя южные славяне козарам, как северные варягам, дань давали, однако без монархии почитали себя вольными, что весьма тому дивно не покажется, кто рассудит закоренелое прежде упрям</w:t>
        <w:softHyphen/>
        <w:t>ство славян новгородских противу самодержавной влас</w:t>
        <w:softHyphen/>
        <w:t>ти московских государей. Кий, может быть, усилился, ходивши по примеру других северных народов военачаль</w:t>
        <w:softHyphen/>
        <w:t>ником на Грецию, как объявляет Нестор, защищая его, что он не был перевозчик, как некоторые тогда говорили.</w:t>
      </w:r>
    </w:p>
    <w:p>
      <w:pPr>
        <w:pStyle w:val="Normal"/>
        <w:spacing w:lineRule="auto" w:line="204"/>
        <w:ind w:firstLine="567"/>
        <w:rPr>
          <w:sz w:val="24"/>
        </w:rPr>
      </w:pPr>
      <w:r>
        <w:rPr>
          <w:sz w:val="24"/>
        </w:rPr>
        <w:t>Изо всего сего явно, что к приведению наших славян под самодержавство необходимо нужен был герой с храб</w:t>
        <w:softHyphen/>
        <w:t>рым народом, приобыкшим добровольно повиноваться, каков был Рурик с варягами-россами.</w:t>
      </w:r>
    </w:p>
    <w:p>
      <w:pPr>
        <w:pStyle w:val="Normal"/>
        <w:spacing w:lineRule="auto" w:line="204"/>
        <w:ind w:firstLine="567"/>
        <w:rPr>
          <w:sz w:val="24"/>
        </w:rPr>
      </w:pPr>
      <w:r>
        <w:rPr>
          <w:sz w:val="24"/>
        </w:rPr>
        <w:t>Оскольд и Дир в полянех самодержавство начали, которое потом Ольгом укрепилось. Христианская вера завелась там еще прежде сих князей от варягов-россов, ходивших к Царюграду ближайшим путем. Двиною мимо Полоцка, который между самыми древними городами славенского северного обитания считаться должен*. Ос</w:t>
        <w:softHyphen/>
        <w:t>кольд едва и сам не крестился ли в Греции, затем что в Киеве построена была издревле над ним церковь святого Николая. Притом же Кедрин свидетельствует, что из первых россов, приходивших войною к Царюграду, по своем несчастии многие приняли закон христианский.</w:t>
      </w:r>
    </w:p>
    <w:p>
      <w:pPr>
        <w:pStyle w:val="Normal"/>
        <w:spacing w:lineRule="auto" w:line="204"/>
        <w:ind w:firstLine="567"/>
        <w:rPr/>
      </w:pPr>
      <w:r>
        <w:rPr>
          <w:sz w:val="24"/>
        </w:rPr>
        <w:t>На севере новгородцы, по разорении от угров и но ве</w:t>
        <w:softHyphen/>
        <w:t>ликой моровой язве собравшись, предводительством и правлением благоразумного старейшины Гостомысла** приведены были в цветущее состояние. После смерти</w:t>
      </w:r>
      <w:r>
        <w:rPr>
          <w:b/>
          <w:sz w:val="24"/>
        </w:rPr>
        <w:t xml:space="preserve"> </w:t>
      </w:r>
      <w:r>
        <w:rPr>
          <w:sz w:val="24"/>
        </w:rPr>
        <w:t>его</w:t>
      </w:r>
      <w:r>
        <w:rPr>
          <w:b/>
          <w:sz w:val="24"/>
        </w:rPr>
        <w:t xml:space="preserve"> </w:t>
      </w:r>
      <w:r>
        <w:rPr>
          <w:sz w:val="24"/>
        </w:rPr>
        <w:t>давали дань варягам и, как видно из Нестора, были от них</w:t>
      </w:r>
    </w:p>
    <w:p>
      <w:pPr>
        <w:pStyle w:val="TextBody"/>
        <w:spacing w:lineRule="auto" w:line="216" w:before="120" w:after="0"/>
        <w:rPr/>
      </w:pPr>
      <w:r>
        <w:rPr/>
        <w:t xml:space="preserve">* Саксон Грам., кн. 2. </w:t>
      </w:r>
    </w:p>
    <w:p>
      <w:pPr>
        <w:pStyle w:val="TextBody"/>
        <w:spacing w:lineRule="auto" w:line="216"/>
        <w:rPr/>
      </w:pPr>
      <w:r>
        <w:rPr/>
        <w:t>** Новгородский летописец.</w:t>
      </w:r>
    </w:p>
    <w:p>
      <w:pPr>
        <w:pStyle w:val="Normal"/>
        <w:spacing w:lineRule="auto" w:line="216"/>
        <w:rPr>
          <w:sz w:val="24"/>
        </w:rPr>
      </w:pPr>
      <w:r>
        <w:rPr>
          <w:sz w:val="24"/>
        </w:rPr>
        <w:t>некоторым образом управляемы, ибо говорит он, что при</w:t>
        <w:softHyphen/>
        <w:t>шли варяги за данью. Новгородцы им отказали и стали са</w:t>
        <w:softHyphen/>
        <w:t>ми собою правительствовать, однако впали в великие расп</w:t>
        <w:softHyphen/>
        <w:t>ри и междоусобные войны, восстая один род против другого для получения большинства. Наконец, по завеща</w:t>
        <w:softHyphen/>
        <w:t>нию Гостомыслову согласись между собою и купно с чуд</w:t>
        <w:softHyphen/>
        <w:t>скими ближними народами, выбрали и призвали Рурика с братьями к себе на княжение, сказав: «Земля наша велика и всем изобильна, одного только лишена суда и расправы, который вы утвердите»*. На сие прошение едва они пре</w:t>
        <w:softHyphen/>
        <w:t>клонились, ведая их непостоянство и с грубостию соединен</w:t>
        <w:softHyphen/>
        <w:t>ное своевольство.</w:t>
      </w:r>
    </w:p>
    <w:p>
      <w:pPr>
        <w:pStyle w:val="Normal"/>
        <w:spacing w:lineRule="auto" w:line="216"/>
        <w:ind w:firstLine="300"/>
        <w:rPr>
          <w:sz w:val="24"/>
        </w:rPr>
      </w:pPr>
      <w:r>
        <w:rPr>
          <w:sz w:val="24"/>
        </w:rPr>
        <w:t>О породе сих князей согласно с Нестором рассуждает Преторий**. «Конечно, они не из Дании или из Швеции были приняты, затем что языка, обычаев и обрядов разли</w:t>
        <w:softHyphen/>
        <w:t>чие и места расстояние сему не дозволяет верить, но призваны из соседов: думаю, из Пруссии и с ними сообщен</w:t>
        <w:softHyphen/>
        <w:t>ных народов, которые соединением составили великое государство».</w:t>
      </w:r>
    </w:p>
    <w:p>
      <w:pPr>
        <w:pStyle w:val="Normal"/>
        <w:spacing w:lineRule="auto" w:line="216"/>
        <w:ind w:firstLine="300"/>
        <w:rPr>
          <w:sz w:val="24"/>
        </w:rPr>
      </w:pPr>
      <w:r>
        <w:rPr>
          <w:sz w:val="24"/>
        </w:rPr>
        <w:t>Истина сия, кроме многих других доказательств, яв</w:t>
        <w:softHyphen/>
        <w:t>ствует, что нормандские писатели конечно бы сего знат</w:t>
        <w:softHyphen/>
        <w:t>ного случая не пропустили в историях для чести своего народа, у которых оный век, когда Рурик призван, с доволь</w:t>
        <w:softHyphen/>
        <w:t>ными обстоятельствами описан.</w:t>
      </w:r>
    </w:p>
    <w:p>
      <w:pPr>
        <w:pStyle w:val="Normal"/>
        <w:spacing w:lineRule="auto" w:line="216"/>
        <w:ind w:firstLine="300"/>
        <w:rPr>
          <w:sz w:val="24"/>
        </w:rPr>
      </w:pPr>
      <w:r>
        <w:rPr>
          <w:sz w:val="24"/>
        </w:rPr>
        <w:t>Заключая сие, должно мне упомянуть о происхождении Рурикове от Августа, кесаря римского, что в наших неко</w:t>
        <w:softHyphen/>
        <w:t>торых писателях показано. Из вышеписанных видно, что многие римляне преселились к россам на варяжские береги. Из них, по великой вероятности, были сродники коего-нибудь римского кесаря, которые все общим именем Августы, сиречь величественные или самодержцы, называ</w:t>
        <w:softHyphen/>
        <w:t>лись. Таким образом, Рурик мог быть коего-нибудь Ав</w:t>
        <w:softHyphen/>
        <w:t>густа, сиречь римского импсратора, сродник. Вероятности отрещись не могу; достоверности не вижу.</w:t>
      </w:r>
    </w:p>
    <w:p>
      <w:pPr>
        <w:pStyle w:val="Normal"/>
        <w:spacing w:lineRule="auto" w:line="216"/>
        <w:ind w:firstLine="300"/>
        <w:rPr>
          <w:sz w:val="24"/>
        </w:rPr>
      </w:pPr>
      <w:r>
        <w:rPr>
          <w:sz w:val="24"/>
        </w:rPr>
      </w:r>
    </w:p>
    <w:p>
      <w:pPr>
        <w:pStyle w:val="Normal"/>
        <w:spacing w:lineRule="auto" w:line="216"/>
        <w:ind w:hanging="0"/>
        <w:jc w:val="center"/>
        <w:rPr>
          <w:sz w:val="24"/>
        </w:rPr>
      </w:pPr>
      <w:r>
        <w:rPr>
          <w:sz w:val="24"/>
        </w:rPr>
        <w:t>Конец первой части.</w:t>
      </w:r>
    </w:p>
    <w:p>
      <w:pPr>
        <w:pStyle w:val="Normal"/>
        <w:spacing w:lineRule="auto" w:line="216" w:before="360" w:after="0"/>
        <w:jc w:val="left"/>
        <w:rPr/>
      </w:pPr>
      <w:r>
        <w:rPr>
          <w:sz w:val="20"/>
        </w:rPr>
        <w:t>* 6470 года</w:t>
      </w:r>
      <w:r>
        <w:rPr>
          <w:sz w:val="20"/>
          <w:vertAlign w:val="superscript"/>
        </w:rPr>
        <w:t>28</w:t>
      </w:r>
      <w:r>
        <w:rPr>
          <w:sz w:val="20"/>
        </w:rPr>
        <w:t xml:space="preserve">. </w:t>
      </w:r>
    </w:p>
    <w:p>
      <w:pPr>
        <w:pStyle w:val="Normal"/>
        <w:spacing w:lineRule="auto" w:line="216"/>
        <w:jc w:val="left"/>
        <w:rPr>
          <w:sz w:val="20"/>
        </w:rPr>
      </w:pPr>
      <w:r>
        <w:rPr>
          <w:sz w:val="20"/>
        </w:rPr>
        <w:t>** Свет Готический, кн. 2, гл. 2.</w:t>
      </w:r>
    </w:p>
    <w:p>
      <w:pPr>
        <w:pStyle w:val="Normal"/>
        <w:spacing w:lineRule="auto" w:line="216"/>
        <w:jc w:val="left"/>
        <w:rPr>
          <w:sz w:val="20"/>
        </w:rPr>
      </w:pPr>
      <w:r>
        <w:rPr>
          <w:sz w:val="20"/>
        </w:rPr>
      </w:r>
    </w:p>
    <w:p>
      <w:pPr>
        <w:pStyle w:val="Normal"/>
        <w:spacing w:lineRule="auto" w:line="216"/>
        <w:jc w:val="left"/>
        <w:rPr>
          <w:sz w:val="20"/>
        </w:rPr>
      </w:pPr>
      <w:r>
        <w:rPr>
          <w:sz w:val="20"/>
        </w:rPr>
      </w:r>
    </w:p>
    <w:p>
      <w:pPr>
        <w:pStyle w:val="Normal"/>
        <w:spacing w:lineRule="auto" w:line="216"/>
        <w:jc w:val="left"/>
        <w:rPr>
          <w:sz w:val="20"/>
        </w:rPr>
      </w:pPr>
      <w:r>
        <w:rPr>
          <w:sz w:val="20"/>
        </w:rPr>
      </w:r>
    </w:p>
    <w:p>
      <w:pPr>
        <w:pStyle w:val="Normal"/>
        <w:spacing w:lineRule="auto" w:line="216"/>
        <w:jc w:val="left"/>
        <w:rPr>
          <w:sz w:val="20"/>
        </w:rPr>
      </w:pPr>
      <w:r>
        <w:rPr>
          <w:sz w:val="20"/>
        </w:rPr>
      </w:r>
    </w:p>
    <w:p>
      <w:pPr>
        <w:pStyle w:val="Normal"/>
        <w:spacing w:lineRule="auto" w:line="204"/>
        <w:jc w:val="center"/>
        <w:rPr>
          <w:b/>
          <w:b/>
          <w:sz w:val="24"/>
        </w:rPr>
      </w:pPr>
      <w:r>
        <w:rPr>
          <w:b/>
          <w:sz w:val="24"/>
        </w:rPr>
        <w:t>РОССИЙСКОЙ ИСТОРИИ КНИГИ ПЕРВЫЯ</w:t>
      </w:r>
    </w:p>
    <w:p>
      <w:pPr>
        <w:pStyle w:val="Normal"/>
        <w:spacing w:lineRule="auto" w:line="204"/>
        <w:jc w:val="center"/>
        <w:rPr>
          <w:b/>
          <w:b/>
          <w:sz w:val="24"/>
        </w:rPr>
      </w:pPr>
      <w:r>
        <w:rPr>
          <w:b/>
          <w:sz w:val="24"/>
        </w:rPr>
      </w:r>
    </w:p>
    <w:p>
      <w:pPr>
        <w:pStyle w:val="Heading6"/>
        <w:spacing w:lineRule="auto" w:line="204"/>
        <w:jc w:val="center"/>
        <w:rPr>
          <w:b/>
          <w:b/>
          <w:sz w:val="24"/>
        </w:rPr>
      </w:pPr>
      <w:r>
        <w:rPr>
          <w:b/>
          <w:sz w:val="24"/>
        </w:rPr>
        <w:t>ЧАСТЬ II</w:t>
      </w:r>
    </w:p>
    <w:p>
      <w:pPr>
        <w:pStyle w:val="Normal"/>
        <w:spacing w:lineRule="auto" w:line="204"/>
        <w:jc w:val="center"/>
        <w:rPr>
          <w:b/>
          <w:b/>
          <w:sz w:val="24"/>
        </w:rPr>
      </w:pPr>
      <w:r>
        <w:rPr>
          <w:b/>
          <w:sz w:val="24"/>
        </w:rPr>
      </w:r>
    </w:p>
    <w:p>
      <w:pPr>
        <w:pStyle w:val="Normal"/>
        <w:spacing w:lineRule="auto" w:line="204"/>
        <w:jc w:val="center"/>
        <w:rPr>
          <w:b/>
          <w:b/>
          <w:sz w:val="24"/>
        </w:rPr>
      </w:pPr>
      <w:r>
        <w:rPr>
          <w:b/>
          <w:sz w:val="24"/>
        </w:rPr>
        <w:t>ОТ НАЧАЛА КНЯЖЕНИЯ РУРИКОВА ДО КОНЧИНЫ ЯРОСЛАВА ПЕРВОГО</w:t>
      </w:r>
    </w:p>
    <w:p>
      <w:pPr>
        <w:pStyle w:val="Normal"/>
        <w:spacing w:lineRule="auto" w:line="204"/>
        <w:jc w:val="center"/>
        <w:rPr>
          <w:b/>
          <w:b/>
          <w:sz w:val="24"/>
        </w:rPr>
      </w:pPr>
      <w:r>
        <w:rPr>
          <w:b/>
          <w:sz w:val="24"/>
        </w:rPr>
      </w:r>
    </w:p>
    <w:p>
      <w:pPr>
        <w:pStyle w:val="Heading6"/>
        <w:spacing w:lineRule="auto" w:line="204"/>
        <w:jc w:val="center"/>
        <w:rPr>
          <w:b/>
          <w:b/>
          <w:sz w:val="24"/>
        </w:rPr>
      </w:pPr>
      <w:r>
        <w:rPr>
          <w:b/>
          <w:sz w:val="24"/>
        </w:rPr>
        <w:t>Глава 1</w:t>
      </w:r>
    </w:p>
    <w:p>
      <w:pPr>
        <w:pStyle w:val="Normal"/>
        <w:spacing w:lineRule="auto" w:line="204"/>
        <w:jc w:val="center"/>
        <w:rPr>
          <w:b/>
          <w:b/>
          <w:sz w:val="24"/>
        </w:rPr>
      </w:pPr>
      <w:r>
        <w:rPr>
          <w:b/>
          <w:sz w:val="24"/>
        </w:rPr>
        <w:t>О княжении Рурикове и о прочих князях и владетелях. призванных из варяг-россов</w:t>
      </w:r>
    </w:p>
    <w:p>
      <w:pPr>
        <w:pStyle w:val="Normal"/>
        <w:spacing w:lineRule="auto" w:line="204"/>
        <w:jc w:val="center"/>
        <w:rPr>
          <w:b/>
          <w:b/>
          <w:sz w:val="24"/>
        </w:rPr>
      </w:pPr>
      <w:r>
        <w:rPr>
          <w:b/>
          <w:sz w:val="24"/>
        </w:rPr>
      </w:r>
    </w:p>
    <w:p>
      <w:pPr>
        <w:pStyle w:val="Normal"/>
        <w:spacing w:lineRule="auto" w:line="204"/>
        <w:ind w:firstLine="567"/>
        <w:rPr/>
      </w:pPr>
      <w:r>
        <w:rPr>
          <w:sz w:val="24"/>
        </w:rPr>
        <w:t>Рурик, самодержавства российского основатель и праотец многих государей, по прошению славян и чуди пришел к ним на княжение с двумя братьями, со всем</w:t>
      </w:r>
      <w:r>
        <w:rPr>
          <w:smallCaps/>
          <w:sz w:val="24"/>
        </w:rPr>
        <w:t xml:space="preserve"> </w:t>
      </w:r>
      <w:r>
        <w:rPr>
          <w:sz w:val="24"/>
        </w:rPr>
        <w:t>родом и с варягами-россами*. К пребыванию сперва избрал Ладогу, хотя новгородские славяне были главные его просители и великость города больше приличествовала к столице. Посему кажется, что Рурик на слове их не совсем утверждался, ведая происходившие между ними меж усобия. Ладога для всегдашнего проезду славян, варягов и чуди удобность подавала примечать движения недобро</w:t>
        <w:softHyphen/>
        <w:t>хотов его в Новегороде. Середний брат Синеус сел княжить на Беле-озере; меньший, Трувор, в Изборске.</w:t>
      </w:r>
    </w:p>
    <w:p>
      <w:pPr>
        <w:pStyle w:val="Normal"/>
        <w:spacing w:lineRule="auto" w:line="204"/>
        <w:ind w:firstLine="567"/>
        <w:rPr>
          <w:sz w:val="24"/>
        </w:rPr>
      </w:pPr>
      <w:r>
        <w:rPr>
          <w:sz w:val="24"/>
        </w:rPr>
        <w:t>Таким образом, по единой крови и по общей пользе согласные между собою государи, в разных местах утвердясь, шатающиеся разномысленных народов члены креп</w:t>
        <w:softHyphen/>
        <w:t>ким союзом единодушного правления связали. Роптать приобыкшие новгородцы страшились Синеусова вспоможения Рурику, ибо он обладал сильным белозерским чудским народом, называемым весью. Трувор, пребывая в близости прежнего жилища, скоро мог поднять варягов к собственному и братей своих защищению. Итак, имея отвсюду взаимную подпору, неспокойных голов, которые на избрание Руриково не соглашались, принудили к молчанию и к оказанию совершенной покорности, так что, хотя Си</w:t>
        <w:softHyphen/>
        <w:t>неус по двулетном княжении скончался и Трувор после него жил недолго, однако Рурик в великий Новгород преселился и над Волховым обновил город.</w:t>
      </w:r>
    </w:p>
    <w:p>
      <w:pPr>
        <w:pStyle w:val="Normal"/>
        <w:spacing w:lineRule="auto" w:line="204"/>
        <w:ind w:firstLine="567"/>
        <w:rPr>
          <w:sz w:val="24"/>
        </w:rPr>
      </w:pPr>
      <w:r>
        <w:rPr>
          <w:sz w:val="24"/>
        </w:rPr>
        <w:t xml:space="preserve">Единоначальствуя над многими землями, роздал боярам своим городы и области для управления и отпустил их с роды своими и со многими россами, особливо ж в Полотск, в Ростов и на Бело-озеро, дабы россы, соединясь со славянамн и с </w:t>
      </w:r>
    </w:p>
    <w:p>
      <w:pPr>
        <w:pStyle w:val="TextBody"/>
        <w:spacing w:lineRule="auto" w:line="204" w:before="120" w:after="0"/>
        <w:rPr/>
      </w:pPr>
      <w:r>
        <w:rPr/>
        <w:t>* 862 года. Нестор.</w:t>
      </w:r>
    </w:p>
    <w:p>
      <w:pPr>
        <w:pStyle w:val="Normal"/>
        <w:spacing w:lineRule="auto" w:line="204"/>
        <w:rPr>
          <w:sz w:val="24"/>
        </w:rPr>
      </w:pPr>
      <w:r>
        <w:rPr>
          <w:sz w:val="24"/>
        </w:rPr>
        <w:t>чудью, один народ составили и тем бы укрепили общую тишину с его владением.</w:t>
      </w:r>
    </w:p>
    <w:p>
      <w:pPr>
        <w:pStyle w:val="Normal"/>
        <w:spacing w:lineRule="auto" w:line="204"/>
        <w:ind w:firstLine="567"/>
        <w:rPr>
          <w:sz w:val="24"/>
        </w:rPr>
      </w:pPr>
      <w:r>
        <w:rPr>
          <w:sz w:val="24"/>
        </w:rPr>
        <w:t>Видя Руриков разум и мужество, некто знатный новго</w:t>
        <w:softHyphen/>
        <w:t>родец, именем Вадим, человек, склонный к общенарод</w:t>
        <w:softHyphen/>
        <w:t>ному прежнему владению, и сам желал быть, по-видимо</w:t>
        <w:softHyphen/>
        <w:t>му, в том участником или еще и главным, советовал с единомышленниками своими, как бы избыть от росской власти*. И, уповая на свою у новгородцев важность и на сообщников, говорил не закрытие, что Рурик пришел привесть их россам в рабство и в роды родов утвердить самодержавство. Услышав сии возмутительные речи и узнав умышление, Рурик Вадима с главными сообщниками пре</w:t>
        <w:softHyphen/>
        <w:t>дал смерти. И так иных грозою к боязни, иных властию к послушанию, иных правосудием и милостию к люблению приведши, на владении утвердился непоколебимо.</w:t>
      </w:r>
    </w:p>
    <w:p>
      <w:pPr>
        <w:pStyle w:val="Normal"/>
        <w:spacing w:lineRule="auto" w:line="204"/>
        <w:ind w:firstLine="567"/>
        <w:rPr>
          <w:sz w:val="24"/>
        </w:rPr>
      </w:pPr>
      <w:r>
        <w:rPr>
          <w:sz w:val="24"/>
        </w:rPr>
        <w:t>Державе его тогда покорны были от славенского языка: Новгород, Изборск и Полотск; из чудского народа: меря, весь и мурома, то есть Ростов, Бело-озеро и Муромская земля. Южные славяне, как поляне, кривичи, древляне, северяне и прочие, отчасти своими старейшинами управ</w:t>
        <w:softHyphen/>
        <w:t>лялись, отчасти дань платили козарам. Северные славяне от новых своих владетелей прозвались россами.</w:t>
      </w:r>
    </w:p>
    <w:p>
      <w:pPr>
        <w:pStyle w:val="Normal"/>
        <w:spacing w:lineRule="auto" w:line="204"/>
        <w:ind w:firstLine="567"/>
        <w:rPr>
          <w:sz w:val="24"/>
        </w:rPr>
      </w:pPr>
      <w:r>
        <w:rPr>
          <w:sz w:val="24"/>
        </w:rPr>
        <w:t>Пришли из варяг с Руриком двое знатные бояре Осколд и Дир, которые в покое жить не обыкли, но любили всегда в военном деле упражняться. Сии просили, чтобы отпус</w:t>
        <w:softHyphen/>
        <w:t>тить их с родом и с людьми своими к Царюграду поискать войною большего счастия. По уволении предприяли путь по Днепру вниз судами. В Полянской земле на горе увидели город и там живущих спросили, кому он подвластен? На сие от жителей ответствовано, что три брата — Кий, Щек и Хорев — построили сей город во имя старшего и уже их не стало. Жители платят дань козарам. Осколд и Дир посели</w:t>
        <w:softHyphen/>
        <w:t>лись в Киеве, присовокупили к себе множество варягов и начали княжить над полянами, не завися от Рурика.</w:t>
      </w:r>
    </w:p>
    <w:p>
      <w:pPr>
        <w:pStyle w:val="Normal"/>
        <w:spacing w:lineRule="auto" w:line="204"/>
        <w:ind w:firstLine="567"/>
        <w:rPr/>
      </w:pPr>
      <w:r>
        <w:rPr>
          <w:sz w:val="24"/>
        </w:rPr>
        <w:t>Утвердясь на владении, собрали войско и пошли на Царьград во время Михаила царя, в четвертоенадесять лето его державы**. Будучи сей государь в походе против агарян у Черной реки, по вести, данной от епарха, в Царьград возвратился. Осколд и Дир, приставши к берегам греческим в двухстах судов и разорив окрестные места многим убийством, обступили город, и сам царь пробрался в него с нуждою.</w:t>
      </w:r>
    </w:p>
    <w:p>
      <w:pPr>
        <w:pStyle w:val="TextBody"/>
        <w:spacing w:lineRule="auto" w:line="216" w:before="120" w:after="0"/>
        <w:rPr/>
      </w:pPr>
      <w:r>
        <w:rPr/>
        <w:t xml:space="preserve">* Новгородский летописец. </w:t>
      </w:r>
    </w:p>
    <w:p>
      <w:pPr>
        <w:pStyle w:val="Normal"/>
        <w:spacing w:lineRule="auto" w:line="216"/>
        <w:jc w:val="left"/>
        <w:rPr>
          <w:sz w:val="20"/>
        </w:rPr>
      </w:pPr>
      <w:r>
        <w:rPr>
          <w:sz w:val="20"/>
        </w:rPr>
        <w:t>** Нестор, 866.</w:t>
      </w:r>
    </w:p>
    <w:p>
      <w:pPr>
        <w:pStyle w:val="Normal"/>
        <w:spacing w:lineRule="auto" w:line="216"/>
        <w:rPr>
          <w:sz w:val="24"/>
        </w:rPr>
      </w:pPr>
      <w:r>
        <w:rPr>
          <w:sz w:val="24"/>
        </w:rPr>
        <w:t>Вшед в Влахернскую церковь с патриар</w:t>
        <w:softHyphen/>
        <w:t>хом Фотием, слушал молебства во всю ночь. Ризу богоматере с пением вынесши на берег, в воду погрузили в тихое время. Внезапно поднялась великая буря и росские суда, пригнав к берегу, разбила. Осколд и Дир, потеряв великое множество войска, с немногими остатками возвратились в Киев.</w:t>
      </w:r>
    </w:p>
    <w:p>
      <w:pPr>
        <w:pStyle w:val="Normal"/>
        <w:spacing w:lineRule="auto" w:line="216"/>
        <w:rPr>
          <w:sz w:val="24"/>
        </w:rPr>
      </w:pPr>
      <w:r>
        <w:rPr>
          <w:sz w:val="24"/>
        </w:rPr>
      </w:r>
    </w:p>
    <w:p>
      <w:pPr>
        <w:pStyle w:val="Heading6"/>
        <w:spacing w:lineRule="auto" w:line="216"/>
        <w:jc w:val="center"/>
        <w:rPr>
          <w:b/>
          <w:b/>
          <w:sz w:val="24"/>
        </w:rPr>
      </w:pPr>
      <w:r>
        <w:rPr>
          <w:b/>
          <w:sz w:val="24"/>
        </w:rPr>
        <w:t>Глава 2</w:t>
      </w:r>
    </w:p>
    <w:p>
      <w:pPr>
        <w:pStyle w:val="Normal"/>
        <w:spacing w:lineRule="auto" w:line="216"/>
        <w:jc w:val="center"/>
        <w:rPr/>
      </w:pPr>
      <w:r>
        <w:rPr>
          <w:sz w:val="24"/>
        </w:rPr>
        <w:t xml:space="preserve"> </w:t>
      </w:r>
      <w:r>
        <w:rPr>
          <w:b/>
          <w:sz w:val="24"/>
        </w:rPr>
        <w:t>О княжении Ольгове</w:t>
      </w:r>
    </w:p>
    <w:p>
      <w:pPr>
        <w:pStyle w:val="Normal"/>
        <w:spacing w:lineRule="auto" w:line="216"/>
        <w:jc w:val="center"/>
        <w:rPr>
          <w:b/>
          <w:b/>
          <w:sz w:val="24"/>
        </w:rPr>
      </w:pPr>
      <w:r>
        <w:rPr>
          <w:b/>
          <w:sz w:val="24"/>
        </w:rPr>
      </w:r>
    </w:p>
    <w:p>
      <w:pPr>
        <w:pStyle w:val="Normal"/>
        <w:spacing w:lineRule="auto" w:line="216"/>
        <w:ind w:firstLine="320"/>
        <w:rPr>
          <w:sz w:val="24"/>
        </w:rPr>
      </w:pPr>
      <w:r>
        <w:rPr>
          <w:sz w:val="24"/>
        </w:rPr>
        <w:t>Державствовав семнадцать лет в Новегороде, Рурик спокойно достиг кончины*. Умирая поручил сына, еще младенца, Игоря и с ним княжение сроднику своему Оль</w:t>
        <w:softHyphen/>
        <w:t>гу. Сей по смерти его, желая умножить наследство Игорю и соединить единого племени славенские народы под едино владение, собрал войско из варяг, славян и чуди, взял никоторых кривичий и с ними пришел к Смоленску, город покорил себе с Кривическою землею и посадил своих правителей. Оттуду по Днепру вниз пустившись, взял Любеч и правление поручил своим воеводам. Приближаясь к Киеву, где Осколд и Дир княжили, скрыл в судах часть войска, назади оставил другую. И как подплыл под Угорское близ Киева, послал к Осколду и Диру с вестию, что идут купцы в Грецию от Ольга и от Игоря, для того бы они повидались со своими однородцами. Осколд и Дир, не имея никакого подозрения, пришли к судам с малым чис</w:t>
        <w:softHyphen/>
        <w:t>лом людей с тем, может быть, намерением, чтобы проезжих сих приласкать и присоединить к жителям киевским. Внезапно закрытые в судах выскочили с ружьем и окружи</w:t>
        <w:softHyphen/>
        <w:t>ли Осколда и Дира. Тогда Олег, показав Игоря, объявил: «Сей есть сын и наследник Руриков; вы не княжеского рода и княжить вам не должно». И тут по повелению Ольгову Осколд и Дир убиты. Тела их взнесены на гору, что называется Угорское. На Осколдовой могиле постав</w:t>
        <w:softHyphen/>
        <w:t>лена потом церковь святого Николая; Дирова могила — за святою Ириною. По смерти их сел Олег на княжении в Киеве и нарек столицею всех городов, обладаемых россами. И сим именем прозвались поляне и прочие окрестные славяне его владения.</w:t>
      </w:r>
    </w:p>
    <w:p>
      <w:pPr>
        <w:pStyle w:val="Heading8"/>
        <w:ind w:firstLine="567"/>
        <w:rPr/>
      </w:pPr>
      <w:r>
        <w:rPr/>
        <w:t xml:space="preserve">Олег, радея о благосостоянии себе порученных народов, </w:t>
      </w:r>
    </w:p>
    <w:p>
      <w:pPr>
        <w:pStyle w:val="21"/>
        <w:spacing w:lineRule="auto" w:line="216" w:before="240" w:after="0"/>
        <w:rPr/>
      </w:pPr>
      <w:r>
        <w:rPr/>
        <w:t>* 879 год.</w:t>
      </w:r>
    </w:p>
    <w:p>
      <w:pPr>
        <w:pStyle w:val="Normal"/>
        <w:spacing w:lineRule="auto" w:line="204"/>
        <w:rPr>
          <w:sz w:val="24"/>
        </w:rPr>
      </w:pPr>
      <w:r>
        <w:rPr>
          <w:sz w:val="24"/>
        </w:rPr>
        <w:t>начал строить городы и установлять порядочные дани. Во-первых, варягам-россам на содержание учредил, чтобы новгородцы платили по триста гривен на год, что дей</w:t>
        <w:softHyphen/>
        <w:t>ствительно производилось до смерти великого князя Ярос</w:t>
        <w:softHyphen/>
        <w:t>лава Первого. На кривичах и на мерях также дань была положена. Потом воевал Олег древлян и с диким сим народом поступал жестоко, дань положил на них тяжкую, по черной кунице с дыму. Северяне и радимичи данники еще тогда были козарские, того ради Олег ходил с войском для свобождения северян и положил на них дань легкую. Радимичи чрез посланных от него пришли в подданство и стали платить дань по шелегу, по чему прежде давали козарам. Привод под власть свою кривичей, любчан, полян, древлян, северян и радимичей, воевал на суличан и на тиверцев.</w:t>
      </w:r>
    </w:p>
    <w:p>
      <w:pPr>
        <w:pStyle w:val="Normal"/>
        <w:spacing w:lineRule="auto" w:line="204"/>
        <w:ind w:firstLine="300"/>
        <w:rPr>
          <w:sz w:val="24"/>
        </w:rPr>
      </w:pPr>
      <w:r>
        <w:rPr>
          <w:sz w:val="24"/>
        </w:rPr>
        <w:t>Около сего времени шли угры мимо Киева чрез место, что ныне называется Угорское*. При Днепре стояли ве</w:t>
        <w:softHyphen/>
        <w:t>жами. Поход их был подобен половетскому. Между тем Игорь пришел в мужество, ходил на войны под Ольгом, и народ начал показывать ему послушание. Потом сочетал</w:t>
        <w:softHyphen/>
        <w:t>ся супружеством с Ольгою, приведенною от Пскова**.</w:t>
      </w:r>
    </w:p>
    <w:p>
      <w:pPr>
        <w:pStyle w:val="Normal"/>
        <w:spacing w:lineRule="auto" w:line="204"/>
        <w:ind w:firstLine="300"/>
        <w:rPr/>
      </w:pPr>
      <w:r>
        <w:rPr>
          <w:sz w:val="24"/>
        </w:rPr>
        <w:t>Уже полагая на Игоря надежду в правлении государ</w:t>
        <w:softHyphen/>
        <w:t>ства, Олег принял намерение итти на греков. Того ради набрал великое войско из варяг, славян новгородских, кривичей, древлян, радимичей, полян, северян, вятичей, хорватов, дулебов, тиверцев и чуди. Киев поручил Игорю; пошел под Царьград по сухому пути конницею, по воде на двух тысячах мелких судов. Греки, услышав его приближе</w:t>
        <w:softHyphen/>
        <w:t>ние, узкий проход из Черного моря заперли и в городе затворились. Тогда по выходе с моря на берег устремясь войско Ольгово на грабление, по древнему военному обы</w:t>
        <w:softHyphen/>
        <w:t>чаю многие домы и церкви расхитили, пожгли, людей иных порубили, иных вешали, иных в воде топили и мучили разными томлениями. Потом повелел Олег воинству своему сделать колеса и суда на них поставить. Ветр восстал способный и, надув парусы, понес их к стенам цареградским. Греки пришли в великий ужас, сие увидев, и с мо</w:t>
        <w:softHyphen/>
        <w:t>лением к нему послали, дабы не разорил города, но взял бы дань по своему желанию. Олег велел войску остано</w:t>
        <w:softHyphen/>
        <w:t>виться. Из города вынесли навстречу разные пищп и ви</w:t>
        <w:softHyphen/>
        <w:t>на; но не приняты для опасности от яду. Греки в страхе и удивлении говорили: «Не Олег на нас воюет, но святый</w:t>
      </w:r>
      <w:r>
        <w:rPr/>
        <w:t xml:space="preserve"> </w:t>
      </w:r>
      <w:r>
        <w:rPr>
          <w:sz w:val="24"/>
        </w:rPr>
        <w:t>Димитрий послан</w:t>
      </w:r>
    </w:p>
    <w:p>
      <w:pPr>
        <w:pStyle w:val="Normal"/>
        <w:spacing w:lineRule="auto" w:line="216" w:before="240" w:after="0"/>
        <w:jc w:val="left"/>
        <w:rPr>
          <w:sz w:val="20"/>
        </w:rPr>
      </w:pPr>
      <w:r>
        <w:rPr>
          <w:sz w:val="20"/>
        </w:rPr>
        <w:t>* 898 год.</w:t>
      </w:r>
    </w:p>
    <w:p>
      <w:pPr>
        <w:pStyle w:val="TextBody"/>
        <w:spacing w:lineRule="auto" w:line="216"/>
        <w:rPr/>
      </w:pPr>
      <w:r>
        <w:rPr/>
        <w:t>** 903 год.</w:t>
      </w:r>
    </w:p>
    <w:p>
      <w:pPr>
        <w:pStyle w:val="31"/>
        <w:spacing w:lineRule="auto" w:line="216"/>
        <w:rPr/>
      </w:pPr>
      <w:r>
        <w:rPr/>
        <w:t>от бога для нашего наказания». Дани потребовано от них по двенадцати гривен на человека. Всех было восьмдесят тысяч, по сороку на судне. На требо</w:t>
        <w:softHyphen/>
        <w:t>вание согласились, просили мира и прекращения разо</w:t>
        <w:softHyphen/>
        <w:t>рительных военных действий.</w:t>
      </w:r>
    </w:p>
    <w:p>
      <w:pPr>
        <w:pStyle w:val="Normal"/>
        <w:spacing w:lineRule="auto" w:line="216"/>
        <w:ind w:firstLine="320"/>
        <w:rPr>
          <w:sz w:val="24"/>
        </w:rPr>
      </w:pPr>
      <w:r>
        <w:rPr>
          <w:sz w:val="24"/>
        </w:rPr>
        <w:t>Олег, отошед мало от города, начал вступать в мирный договор со Львом и Александром, греческими царями*. Для сего послал к ним вельможей, которые с греками сог</w:t>
        <w:softHyphen/>
        <w:t>ласились, дабы, сверх положенных двенадцати гривен на каждого человека, платить дань в каждую полгода па российские городы: во-первых, на Киев, потом на Чер</w:t>
        <w:softHyphen/>
        <w:t>нигов, на Переяславль, на Полотск, на Ростов, на Любеч и на иные, в которых великие князи под Ольгом владели; приходящих россиян за данью довольствовать по желанию их пищею и напитками; для возвратного пути давать довольное пропитание и потребные якори, верви и парусы; за шестимесячною данью не приходить россиянам без торгу и товаров; дабы князь запрещал им словом своим в селах наносить обиды; и с приезду стоять у Святого Маманта, пока по царскому повелению всех поименно не перепишут; в город входить по пятидесяти человек в одни ворота безоружным; за продажу и покупку товаров пе платить пошлины.</w:t>
      </w:r>
    </w:p>
    <w:p>
      <w:pPr>
        <w:pStyle w:val="Normal"/>
        <w:spacing w:lineRule="auto" w:line="216"/>
        <w:ind w:firstLine="320"/>
        <w:rPr>
          <w:sz w:val="24"/>
        </w:rPr>
      </w:pPr>
      <w:r>
        <w:rPr>
          <w:sz w:val="24"/>
        </w:rPr>
        <w:t>Сей договор цари крестным целованием утвердили. Олег клялся по российскому тогдашнему закону своим оружием и богами Перуном и Волосом, скотьим богом. И так с обеих сторон мир утвердили. Олег, повесив свой щит па воротах цареградских в знак победы, с великою корыстию в Россию обратно морем пустился. Россам велел поднять парусы паволочные, славянам кропинные. С таким великолепием, со множеством богатства и узорочных вещей достиг Киева. От простого и суеверного народа прозван чародеем, что дела его почитались невозможными челове</w:t>
        <w:softHyphen/>
        <w:t>ку.</w:t>
      </w:r>
    </w:p>
    <w:p>
      <w:pPr>
        <w:pStyle w:val="Normal"/>
        <w:spacing w:lineRule="auto" w:line="216"/>
        <w:ind w:firstLine="320"/>
        <w:rPr>
          <w:sz w:val="24"/>
        </w:rPr>
      </w:pPr>
      <w:r>
        <w:rPr>
          <w:sz w:val="24"/>
        </w:rPr>
        <w:t>По четырех летах являлась комета на западе наподобие куста. Около того же времени послал Олег вельможей своих в Грецию для подтверждения прежнего мира и установ</w:t>
        <w:softHyphen/>
        <w:t>ления купеческого договора к царям Льву и Александру**, которые согласились и на том утвердились: дабы между россиянами и греками пребывал мир непоколебимый и лю</w:t>
        <w:softHyphen/>
        <w:t>бовь босподозрительная; не подавать друг другу повода к</w:t>
      </w:r>
    </w:p>
    <w:p>
      <w:pPr>
        <w:pStyle w:val="TextBody"/>
        <w:spacing w:lineRule="auto" w:line="216" w:before="240" w:after="0"/>
        <w:rPr/>
      </w:pPr>
      <w:r>
        <w:rPr/>
        <w:t xml:space="preserve">* 907 год. Нестор. </w:t>
      </w:r>
    </w:p>
    <w:p>
      <w:pPr>
        <w:pStyle w:val="Normal"/>
        <w:spacing w:lineRule="auto" w:line="216"/>
        <w:jc w:val="left"/>
        <w:rPr/>
      </w:pPr>
      <w:r>
        <w:rPr>
          <w:sz w:val="20"/>
        </w:rPr>
        <w:t xml:space="preserve">** 911 и 920 г. Нестор </w:t>
      </w:r>
      <w:r>
        <w:rPr>
          <w:sz w:val="20"/>
          <w:vertAlign w:val="superscript"/>
        </w:rPr>
        <w:t>29</w:t>
      </w:r>
      <w:r>
        <w:rPr>
          <w:sz w:val="20"/>
        </w:rPr>
        <w:t>.</w:t>
      </w:r>
    </w:p>
    <w:p>
      <w:pPr>
        <w:pStyle w:val="Normal"/>
        <w:spacing w:lineRule="auto" w:line="208"/>
        <w:rPr>
          <w:sz w:val="24"/>
        </w:rPr>
      </w:pPr>
      <w:r>
        <w:rPr>
          <w:sz w:val="24"/>
        </w:rPr>
        <w:t>нарушению согласия, но хранить оное непревратно всегда и во все будущие лета; в судах дела между обоими народами решить по доказательствам, но когда оных не будет, прися</w:t>
        <w:softHyphen/>
        <w:t>гать челобитчикам; когда убьет грек россиянина или рос</w:t>
        <w:softHyphen/>
        <w:t>сиянин грека, за то казнить убивца смертию на месте, где учинено убивство; когда ж убежит убивец, взять ближ</w:t>
        <w:softHyphen/>
        <w:t>нему убиенного сроднику имение и жену убивцеву; ежели убивец беден и скрылся, то обождать, пока сыщется, и каз</w:t>
        <w:softHyphen/>
        <w:t>ни предан будет; за уязвление и побои платить пять литр серебра по российскому закону, но кто скуден, повинен от</w:t>
        <w:softHyphen/>
        <w:t>дать все, что может, и то платье, кое на себе носит, и при</w:t>
        <w:softHyphen/>
        <w:t>сягнуть, что чем платить больше не имеет и никто ему не дает помощи; по сем далее не искать; буде россиянин грека или грек россиянина на воровстве застанет и убьет, того на нем не взыскивать и украденное обратно взять позволяется, буде ж вор без обороны в руки отдастся, взять с него украденное втрое; взятое пасильством также воз</w:t>
        <w:softHyphen/>
        <w:t>вращать втрое; ежели греческое судно принуждено будет к берегу, где россияне, то проводить оное в место безопас</w:t>
        <w:softHyphen/>
        <w:t>ное и подавать помощь; равным образом и греки должны спомоществовать россиянам, притом, ежели убийство или насилие учинится, поступать по установленному выше; буде случится россиянину видеть в чужой земли полонен</w:t>
        <w:softHyphen/>
        <w:t>ного грека или греку россиянина, выкупить оного и от</w:t>
        <w:softHyphen/>
        <w:t>пустить в свою землю, получив данную за него цену, или цену вменить в дань; подобным образом выкупать и воен</w:t>
        <w:softHyphen/>
        <w:t>нопленных и возвращать в свою их землю, получая за них данный выкуп; полоненных из вспомогательного войска, коего бы они государства ни были, выкупать по двадцати золотых; россиянам беглых своих или украденных и на</w:t>
        <w:softHyphen/>
        <w:t>сильно проданных рабов брать от купцов по челобитью и по признанию рабскому; купцам беглых своих рабов ис</w:t>
        <w:softHyphen/>
        <w:t>кать по челобитью и брать найденных; кто у себя не даст обыскивать, виноват будет; когда кто из россиян, греческо</w:t>
        <w:softHyphen/>
        <w:t>му царю служащих, умрет, не расположив своих пожитков и не имея ближних сродников, то отдать оное в Россию дальним родственникам, буде ж при смерти назначит наследников, тем отдать его имение. Злодеев, убегших из Греции в Россию или из России в Грецию, возвращать в свою землю неволею.</w:t>
      </w:r>
    </w:p>
    <w:p>
      <w:pPr>
        <w:pStyle w:val="Normal"/>
        <w:spacing w:lineRule="auto" w:line="208"/>
        <w:ind w:firstLine="320"/>
        <w:rPr>
          <w:sz w:val="24"/>
        </w:rPr>
      </w:pPr>
      <w:r>
        <w:rPr>
          <w:sz w:val="24"/>
        </w:rPr>
        <w:t>Сие все с обеих сторон взаимными письменными догово</w:t>
        <w:softHyphen/>
        <w:t>рами утвердили; греки целованием крестным, россияне по своему закону присягнули, дабы пе переступить ни единой черты от положенного и утвержденного согласия; что соверше-но 912 года в сентябре. Царь Леон почтил послов российских многими дарами и повелел вельможам своим показать им красоту церковную и палаты, украшенные зо</w:t>
        <w:softHyphen/>
        <w:t>лотом, наполненные многим сокровищем и драгоценными камнями, притом страсти Христовы и мощи святых, дабы они, сие видя, к вере христианской склонились и, тою соединись, с греками в мире и в тишине пребывали. По возвращении в Россию объявили после Ольгу заключение мира, которым довольствуясь, пребывал прочее время своея жизни в покое.</w:t>
      </w:r>
    </w:p>
    <w:p>
      <w:pPr>
        <w:pStyle w:val="Normal"/>
        <w:spacing w:lineRule="auto" w:line="216"/>
        <w:ind w:firstLine="320"/>
        <w:rPr>
          <w:sz w:val="24"/>
        </w:rPr>
      </w:pPr>
      <w:r>
        <w:rPr>
          <w:sz w:val="24"/>
        </w:rPr>
        <w:t>О смерти его дивное осталось повествование, вероят</w:t>
        <w:softHyphen/>
        <w:t>ность по мере древности имеющее. Прежде войны на греков спросил Олег волхвов, от чего ему конец жизни приключит</w:t>
        <w:softHyphen/>
        <w:t>ся. Ответ дали, что от любимого своего коня умрет. Для того положил он никогда па него по садиться, ниже к себе приводить, но поставить и кормить на особливом месте. Возвратись из Греции по четырех летах, во время осени об оном вспомнил. Призвал старейшину конюхов и, жив ли оный конь, спросил. Услышав, что умер, волхвам посмеял</w:t>
        <w:softHyphen/>
        <w:t>ся. «Лживы,— сказал,— все ваши гадания: конь мертв, а я жив; хочу видеть кости его и вам показать в обличение». Итак, поехал на место, где лежали голые кости, и, голый лоб увидев, сошел с копя, наступил на него и молвил: «От того ли мне смерть быть может?» Внезапно змея, изо лба выникнув, в ногу ужалила, от чего разболелся и умер, княжив тридцать три года. Весь народ много об нем плакал. Погребен на горе Щековице, и могила его видна была во время летописателя Нестора.</w:t>
      </w:r>
    </w:p>
    <w:p>
      <w:pPr>
        <w:pStyle w:val="Normal"/>
        <w:spacing w:lineRule="auto" w:line="216"/>
        <w:ind w:firstLine="320"/>
        <w:rPr>
          <w:sz w:val="24"/>
        </w:rPr>
      </w:pPr>
      <w:r>
        <w:rPr>
          <w:sz w:val="24"/>
        </w:rPr>
      </w:r>
    </w:p>
    <w:p>
      <w:pPr>
        <w:pStyle w:val="Heading7"/>
        <w:spacing w:lineRule="auto" w:line="216"/>
        <w:jc w:val="center"/>
        <w:rPr>
          <w:b/>
          <w:b/>
          <w:sz w:val="24"/>
        </w:rPr>
      </w:pPr>
      <w:r>
        <w:rPr>
          <w:b/>
          <w:sz w:val="24"/>
        </w:rPr>
        <w:t>Глава 3</w:t>
      </w:r>
    </w:p>
    <w:p>
      <w:pPr>
        <w:pStyle w:val="Normal"/>
        <w:spacing w:lineRule="auto" w:line="216"/>
        <w:jc w:val="center"/>
        <w:rPr/>
      </w:pPr>
      <w:r>
        <w:rPr>
          <w:sz w:val="24"/>
        </w:rPr>
        <w:t xml:space="preserve"> </w:t>
      </w:r>
      <w:r>
        <w:rPr>
          <w:b/>
          <w:sz w:val="24"/>
        </w:rPr>
        <w:t>О княжении Игореве</w:t>
      </w:r>
    </w:p>
    <w:p>
      <w:pPr>
        <w:pStyle w:val="Normal"/>
        <w:spacing w:lineRule="auto" w:line="216"/>
        <w:jc w:val="center"/>
        <w:rPr>
          <w:b/>
          <w:b/>
          <w:sz w:val="24"/>
        </w:rPr>
      </w:pPr>
      <w:r>
        <w:rPr>
          <w:b/>
          <w:sz w:val="24"/>
        </w:rPr>
      </w:r>
    </w:p>
    <w:p>
      <w:pPr>
        <w:pStyle w:val="Normal"/>
        <w:spacing w:lineRule="auto" w:line="216"/>
        <w:ind w:firstLine="300"/>
        <w:rPr>
          <w:sz w:val="24"/>
        </w:rPr>
      </w:pPr>
      <w:r>
        <w:rPr>
          <w:sz w:val="24"/>
        </w:rPr>
        <w:t>По смерти Ольгове полную власть княжения Игорь принял*. Тогда древляне, уповая избавиться от россий</w:t>
        <w:softHyphen/>
        <w:t>ского подданства в повое княжение, от него отказались и в городах затворились. Однако надежда их была тщетна и предприятие бесполезно. Храбростию Игоревою побеждены и приведены в послушание, по принуждению платили за свое преступление дань больше прежнего.</w:t>
      </w:r>
    </w:p>
    <w:p>
      <w:pPr>
        <w:pStyle w:val="Normal"/>
        <w:spacing w:lineRule="auto" w:line="216"/>
        <w:ind w:firstLine="300"/>
        <w:rPr>
          <w:sz w:val="24"/>
        </w:rPr>
      </w:pPr>
      <w:r>
        <w:rPr>
          <w:sz w:val="24"/>
        </w:rPr>
        <w:t>В сие время печенеги пришли впервые на Российскую землю, учинили мир с Игорем и прошли к Дунаю**.</w:t>
      </w:r>
    </w:p>
    <w:p>
      <w:pPr>
        <w:pStyle w:val="TextBody"/>
        <w:spacing w:lineRule="auto" w:line="216" w:before="120" w:after="0"/>
        <w:rPr/>
      </w:pPr>
      <w:r>
        <w:rPr/>
        <w:t xml:space="preserve">* 913 год. </w:t>
      </w:r>
    </w:p>
    <w:p>
      <w:pPr>
        <w:pStyle w:val="Normal"/>
        <w:spacing w:lineRule="auto" w:line="216"/>
        <w:jc w:val="left"/>
        <w:rPr>
          <w:sz w:val="20"/>
        </w:rPr>
      </w:pPr>
      <w:r>
        <w:rPr>
          <w:sz w:val="20"/>
        </w:rPr>
        <w:t>** 915 год.</w:t>
      </w:r>
    </w:p>
    <w:p>
      <w:pPr>
        <w:pStyle w:val="Normal"/>
        <w:spacing w:lineRule="auto" w:line="208"/>
        <w:rPr>
          <w:sz w:val="24"/>
        </w:rPr>
      </w:pPr>
      <w:r>
        <w:rPr>
          <w:sz w:val="24"/>
        </w:rPr>
        <w:t>Симеон, король болгарский, вел войну тогда с греками и воевал Фракию. Греки наняли печенегов; но воеводы их, пришед с ними в несогласие, принудили их отступить и возвратиться в свою землю. Симеон, победив греков, взял Адрианополь.</w:t>
      </w:r>
    </w:p>
    <w:p>
      <w:pPr>
        <w:pStyle w:val="Normal"/>
        <w:spacing w:lineRule="auto" w:line="208"/>
        <w:ind w:firstLine="320"/>
        <w:rPr>
          <w:sz w:val="24"/>
        </w:rPr>
      </w:pPr>
      <w:r>
        <w:rPr>
          <w:sz w:val="24"/>
        </w:rPr>
        <w:t>Игорь, собрав войско, пошел к Царюграду*. Волгаре о том весть царю подали, что россы на него идут в судах де</w:t>
        <w:softHyphen/>
        <w:t>сять тысяч. Пристав к берегам Малой Азии, российский князь воевал Вифинию, Пафлагонию и Никомидийскую землю до Ираклии. В сие нашествие россиян на гречес</w:t>
        <w:softHyphen/>
        <w:t>кие области учинены великие грабления и разорения церквей и монастырей; люди многие посечены, расстреля</w:t>
        <w:softHyphen/>
        <w:t>ны и вбитыми гвоздьми в голову умерщвлены бесчеловечно. Потом с греческим войском пришел от востока Панфир Демественник, имея сорок тысяч, Фока Патрикей с маке</w:t>
        <w:softHyphen/>
        <w:t>донянами, Федор Стратилат с фракиянами и купно дру</w:t>
        <w:softHyphen/>
        <w:t>гие знатные вельможи и россиян отвсюду окружили. Но они совещавшись учинили с греками сражение, и по ярой и долговременной сечи едва греки преодолели. Оставшие россияне ввечеру к находящемуся у берегов войску воз</w:t>
        <w:softHyphen/>
        <w:t>вратились, вошли в ладьи и пустились в море. Феофан, воевода греческий, вышед к ним навстречу, пустил трубами огонь на ладьи российские. От страшного сего чуда и от загоревшихся судов бросались многие в воду и все при</w:t>
        <w:softHyphen/>
        <w:t>нуждены были спасаться бегством. Возвратясь в отечество, Игорь тем победу себе отняту быть сказывал, что греки на войско его пускали огонь, молнии подобный.</w:t>
      </w:r>
    </w:p>
    <w:p>
      <w:pPr>
        <w:pStyle w:val="Normal"/>
        <w:spacing w:lineRule="auto" w:line="208"/>
        <w:ind w:firstLine="567"/>
        <w:rPr>
          <w:sz w:val="24"/>
        </w:rPr>
      </w:pPr>
      <w:r>
        <w:rPr>
          <w:sz w:val="24"/>
        </w:rPr>
        <w:t>Однако, желая мщением защитить свою славу, отправил послов к варягам за море, побуждая их воевать против греков. Итак, собрал множество войска: россиян, варягов, полян, славян, кривичей, тиверцев и нанял печенегов, взяв от них аманатов. С оным войском пошел на греков морем и землею**. Услышав сие корсунцы послали весть к Роману царю, «что идет на него бесчисленное войско и суда по</w:t>
        <w:softHyphen/>
        <w:t>крыли море». Также и болгаре уведомили греков, что идет Игорь сухим путем и нанял печенегов. Роман, сие слышав, послал к Игорю с дарами и с прошением, чтобы не ходил воевать земли Греческой, но взял бы дань, которую прежде брал Олег, и еще с прибавлением. Также и к пече</w:t>
        <w:softHyphen/>
        <w:t>негам послал шелковые поставы в дар и много золота. Игорь, достигши Дуная, созвал своих военачальников, сказал царево посольство и стал с ними</w:t>
      </w:r>
    </w:p>
    <w:p>
      <w:pPr>
        <w:pStyle w:val="Normal"/>
        <w:spacing w:lineRule="auto" w:line="216" w:before="120" w:after="0"/>
        <w:rPr/>
      </w:pPr>
      <w:r>
        <w:rPr>
          <w:sz w:val="20"/>
        </w:rPr>
        <w:t>* 931 год</w:t>
      </w:r>
      <w:r>
        <w:rPr>
          <w:sz w:val="20"/>
          <w:vertAlign w:val="superscript"/>
        </w:rPr>
        <w:t>30</w:t>
      </w:r>
      <w:r>
        <w:rPr>
          <w:sz w:val="20"/>
        </w:rPr>
        <w:t>.</w:t>
      </w:r>
    </w:p>
    <w:p>
      <w:pPr>
        <w:pStyle w:val="TextBody"/>
        <w:spacing w:lineRule="auto" w:line="216"/>
        <w:rPr/>
      </w:pPr>
      <w:r>
        <w:rPr/>
        <w:t>** 944 год.</w:t>
      </w:r>
    </w:p>
    <w:p>
      <w:pPr>
        <w:pStyle w:val="Normal"/>
        <w:spacing w:lineRule="auto" w:line="216"/>
        <w:rPr>
          <w:sz w:val="24"/>
        </w:rPr>
      </w:pPr>
      <w:r>
        <w:rPr>
          <w:sz w:val="24"/>
        </w:rPr>
        <w:t>советовать. Тогда все согласно предлагали: «Когда царь так просит, чего нам желать больше? Без кровопролития получим серебро и золото и шелковые поставы. Кто знает, кому будет победа? и кто с морем договорился, чтобы не взволновалось? Не по земли, но по глубине морской ходим, где всяк ско</w:t>
        <w:softHyphen/>
        <w:t>рой подлежит смерти». Сего совета дослушав, Игорь печенегам велел воевать Болгарскую землю. Сам, взяв от греков шелковые поставы, серебро и золото на все свое войско, в Киев возвратился.</w:t>
      </w:r>
    </w:p>
    <w:p>
      <w:pPr>
        <w:pStyle w:val="Normal"/>
        <w:spacing w:lineRule="auto" w:line="216"/>
        <w:ind w:firstLine="340"/>
        <w:rPr>
          <w:sz w:val="24"/>
        </w:rPr>
      </w:pPr>
      <w:r>
        <w:rPr>
          <w:sz w:val="24"/>
        </w:rPr>
        <w:t>По сем греческие цари — Роман, Константин и Сте</w:t>
        <w:softHyphen/>
        <w:t>фан — прислали послов своих к Игорю для заключения и совершения прежнего мира*. Игорь, говорив с ними о союзе, послал бояр своих в Грецию. Роман по совету са</w:t>
        <w:softHyphen/>
        <w:t>новников с российскими послами поставили мир в следую</w:t>
        <w:softHyphen/>
        <w:t>щих статьях: «Великому князю российскому Игорю и всем, стоящим под его рукою, быть в мире непоколебимом с цари греческими — Романом, Стефаном и Константином — веч</w:t>
        <w:softHyphen/>
        <w:t>но, доколе солнце сияет и весь мир стоит, и кто тишину нарушить помыслит, христианин да примет месть от бога вседержителя, осуждение на погибель в сей век и в буду</w:t>
        <w:softHyphen/>
        <w:t>щий, некрещеные да не имут помощи от бога и от Перуна, да не возмогут защититься щиты своими, да посечены будут мечами своими, да падут всяк от своего оружия и да пребудут раби вовеки. Великому князю Игорю и боярам его отпускать в Грецию судов сколько угодно с послами и с купцами, и, как узаконено, послам носить печати золотые, а купцам серебряные. В грамотах объявлять число кораблей. Без грамоты приехавших держать за сторожами до уведомления российскому князю; противников убивать, не опасаясь взыскания, а о беглецах отписывать князю, с коими поступать ему по своей воле. Когда россияне придут без купечества, то им не брать помесячных сборов но запрещению княжескому; не бесчинствовать в селах страны Греческой и жить в приходе у Святого Маманта. Приехавших переписывать всех поименно, и тогда пускай берут купцы свое помесячное, а послы дань на Киев, Чер</w:t>
        <w:softHyphen/>
        <w:t>нигов и Переяславль и на прочие городы. Для торгу в город входить по пятидесяти человек, одними воротами, за царскими приставами, и буде кто россиянин или грек учинит неправду, то они должны давать управу. Рос</w:t>
        <w:softHyphen/>
        <w:t xml:space="preserve">сияне, входя в город, не делали б обиды и паволок </w:t>
      </w:r>
    </w:p>
    <w:p>
      <w:pPr>
        <w:pStyle w:val="TextBody"/>
        <w:spacing w:lineRule="auto" w:line="216" w:before="120" w:after="0"/>
        <w:rPr/>
      </w:pPr>
      <w:r>
        <w:rPr/>
        <w:t>* 945 год.</w:t>
      </w:r>
    </w:p>
    <w:p>
      <w:pPr>
        <w:pStyle w:val="Normal"/>
        <w:spacing w:lineRule="auto" w:line="208"/>
        <w:rPr/>
      </w:pPr>
      <w:r>
        <w:rPr>
          <w:sz w:val="24"/>
        </w:rPr>
        <w:t>не покупали б выше пятидесяти золотых. Купленные товары показывать приставу, который запечатав отдать им должен. При отъезде брать россиянам на дорогу съестные товары и что потребно для судов снасти, как прежде се</w:t>
        <w:softHyphen/>
        <w:t>го установлено, и провожать их с прикрытием греческим, а у Святого Маманта зимовать не позволяется. Ежели раб бежит от россиян к грекам и сыщется, взять его обратно, буде же не сыщется, то платить за него по присяге две паволоки, как установлено прежде. Ежели беглец ушел и взял снос, а по возвращении будет цел, должно платить два золотых. Когда россиянин у грека или грек у россиянина покусится что отнять, наказан будет весьма жестоко, а буде действительна отнимет, должен возвратить вдвое, то есть украденное в целости и приложить к тому деньги, чего оное стоит; а когда украденное будет в продаже, отдать двойную цену и татя наказать по законам россий</w:t>
        <w:softHyphen/>
        <w:t>ским и греческим. Пленников выкупать молодых мужчин и девок взрослых и добрых по десяти золотых, за середовичев по осьми, по пяти за старых и малолетних. Когда найдется россиянин в рабстве у грека как пленник, давать за него выкупу по десяти золотых, буде же он греком куплен, заплатить ему данную цену. Российским князем не воевать земли Корсунской и не иметь над ней никакой власти, ибо она состоит под Греческою державою. А когда российские князи воюют другие страны, тогда греки долж</w:t>
        <w:softHyphen/>
        <w:t>ны вспомогать потребным числом войска. Когда найдут россияне судно греческое, выкинутое на берег, то бы оного не обидели. Буде ж кто обидит или что возьмет, либо человека поработит или убьет, тот повинен наказан быть по обеих сторон законам. Корсунцам, ловящим рыбу в днепрских устьях, не делали бы россияне никакой обиды и в устьях бы тех не зимовали, ни в Болобережье, ниже у Свя</w:t>
        <w:softHyphen/>
        <w:t>того Елевферия, но возвращались бы на осень в свои домы; и сверх сего, приходящих черней и болгаров</w:t>
      </w:r>
      <w:r>
        <w:rPr>
          <w:sz w:val="24"/>
          <w:vertAlign w:val="superscript"/>
        </w:rPr>
        <w:t>31</w:t>
      </w:r>
      <w:r>
        <w:rPr>
          <w:sz w:val="24"/>
        </w:rPr>
        <w:t xml:space="preserve"> воевать страну Корсунскую не допускать князям российским. Греков-преступников казнить российские князи не имеют власти, но их оставлять на истязание царям греческим. О убийствах судить, как положено было в прежнем догово</w:t>
        <w:softHyphen/>
        <w:t>ре с Ольгом. Когда случится нужда Греческому царству в войске против сопостатов, то великий князь российский посылать имеет по грамоте требуемое число, из чего уведают иные страны, какую любовь имеют с Россиею греки». По сему договору присягали российские послы Перуном и оружием, а христианский закон принявшие дали присягу в церкви святого Ильи; и царя греческого послы российские к присяге приводили. По их возвращении Игорь, доволен будучи заключением сего мира, взошел на холм к Перуну, положил перед ним оружие, щиты и золото и присягал перед греческими послами, и купно его бояре и воеводы.</w:t>
      </w:r>
    </w:p>
    <w:p>
      <w:pPr>
        <w:pStyle w:val="Normal"/>
        <w:spacing w:lineRule="auto" w:line="208"/>
        <w:ind w:firstLine="320"/>
        <w:rPr>
          <w:sz w:val="24"/>
        </w:rPr>
      </w:pPr>
      <w:r>
        <w:rPr>
          <w:sz w:val="24"/>
        </w:rPr>
        <w:t>По заключении сего мира княжил Игорь целое лето в покое, который наставшею осенью пресекся*. Был у него знатный воевода именем Свендельд, которому из особливой любви и милости отдал во владение Древлянскую землю, приобретенную и отягощенную даньми прежде походов своих на Грецию. Свендельд брал по черной куне с дыму и тем весьма обогатился. Военачальники Игоревы, воевавшие с ним Грецию, тому завидуя, говорили князю, что он подарил толь много одному человеку и служащие Свендельду украшены оружием и платьем, а они наги. Итак, советовали итти к древлянам для собирания дани для него и собственной их корысти. Игорь, послушав совета, пошел с нарочитым войском, дабы еще прибавить к первой дани. По многом учиненном насильстве поехал об</w:t>
        <w:softHyphen/>
        <w:t>ратно в Киев, однако еще к древлянам для большей корыс</w:t>
        <w:softHyphen/>
        <w:t>ти с малым числом людей поворотился, несмотря на их отрицательные представления. Древляне рассудили с кня</w:t>
        <w:softHyphen/>
        <w:t>зем своим, которого Малом звали, «что когда волк при</w:t>
        <w:softHyphen/>
        <w:t>выкнет похищать овец, то выносит все стадо, пока убит не будет». Итак, вооружась на Игоря, перед Коростенем, глав</w:t>
        <w:softHyphen/>
        <w:t>ным своим городом, его и бывших при нем убили. Могила его была на том месте видна еще во времена летописателя российского Нестора.</w:t>
      </w:r>
    </w:p>
    <w:p>
      <w:pPr>
        <w:pStyle w:val="Normal"/>
        <w:spacing w:lineRule="auto" w:line="208"/>
        <w:ind w:firstLine="320"/>
        <w:rPr>
          <w:sz w:val="24"/>
        </w:rPr>
      </w:pPr>
      <w:r>
        <w:rPr>
          <w:sz w:val="24"/>
        </w:rPr>
      </w:r>
    </w:p>
    <w:p>
      <w:pPr>
        <w:pStyle w:val="Normal"/>
        <w:spacing w:lineRule="auto" w:line="208"/>
        <w:jc w:val="center"/>
        <w:rPr>
          <w:b/>
          <w:b/>
          <w:sz w:val="24"/>
        </w:rPr>
      </w:pPr>
      <w:r>
        <w:rPr>
          <w:b/>
          <w:sz w:val="24"/>
        </w:rPr>
        <w:t xml:space="preserve">Г л а в а 4 </w:t>
      </w:r>
    </w:p>
    <w:p>
      <w:pPr>
        <w:pStyle w:val="Normal"/>
        <w:spacing w:lineRule="auto" w:line="208"/>
        <w:jc w:val="center"/>
        <w:rPr>
          <w:b/>
          <w:b/>
          <w:sz w:val="24"/>
        </w:rPr>
      </w:pPr>
      <w:r>
        <w:rPr>
          <w:b/>
          <w:sz w:val="24"/>
        </w:rPr>
        <w:t>О княжении Ольгине</w:t>
      </w:r>
    </w:p>
    <w:p>
      <w:pPr>
        <w:pStyle w:val="Normal"/>
        <w:spacing w:lineRule="auto" w:line="208"/>
        <w:jc w:val="center"/>
        <w:rPr>
          <w:b/>
          <w:b/>
          <w:sz w:val="24"/>
        </w:rPr>
      </w:pPr>
      <w:r>
        <w:rPr>
          <w:b/>
          <w:sz w:val="24"/>
        </w:rPr>
      </w:r>
    </w:p>
    <w:p>
      <w:pPr>
        <w:pStyle w:val="Normal"/>
        <w:spacing w:lineRule="auto" w:line="208"/>
        <w:ind w:firstLine="320"/>
        <w:rPr>
          <w:sz w:val="24"/>
        </w:rPr>
      </w:pPr>
      <w:r>
        <w:rPr>
          <w:sz w:val="24"/>
        </w:rPr>
        <w:t>По убиении Игореве приняла владение великая княги</w:t>
        <w:softHyphen/>
        <w:t>ня Ольга** ради несовершенного возраста единого сына своего Святослава. Древлянам показалось вдовство ея и младость Святослава по их силам, чтоб не токмо от под</w:t>
        <w:softHyphen/>
        <w:t>данства свободиться, но и князя своего возвести на владе</w:t>
        <w:softHyphen/>
        <w:t>ние киевское, сочетав его с Ольгою браком, и тем взять большинство над россами и полянами. Отправленные для того в Киев двадцать человек знатных приехали водою и пристали под Боровичем.</w:t>
      </w:r>
    </w:p>
    <w:p>
      <w:pPr>
        <w:pStyle w:val="TextBody"/>
        <w:spacing w:lineRule="auto" w:line="208" w:before="240" w:after="0"/>
        <w:rPr/>
      </w:pPr>
      <w:r>
        <w:rPr/>
        <w:t xml:space="preserve">* 945 год. </w:t>
      </w:r>
    </w:p>
    <w:p>
      <w:pPr>
        <w:pStyle w:val="Normal"/>
        <w:spacing w:lineRule="auto" w:line="208"/>
        <w:jc w:val="left"/>
        <w:rPr>
          <w:sz w:val="20"/>
        </w:rPr>
      </w:pPr>
      <w:r>
        <w:rPr>
          <w:sz w:val="20"/>
        </w:rPr>
        <w:t>** 945 год. Нестор.</w:t>
      </w:r>
    </w:p>
    <w:p>
      <w:pPr>
        <w:pStyle w:val="Normal"/>
        <w:spacing w:lineRule="auto" w:line="216"/>
        <w:rPr>
          <w:sz w:val="24"/>
        </w:rPr>
      </w:pPr>
      <w:r>
        <w:rPr>
          <w:sz w:val="24"/>
        </w:rPr>
        <w:t>Вода в то время текла близ горы Киевския, и жители не имели еще домов на Подоле, но по горе поселясь жили. Вне города стоял другой двор кня</w:t>
        <w:softHyphen/>
        <w:t>жеский, называемый теремной для высокого каменного в нем терема. Ольга, услышав о приезде, возмутилась печалию, видя наглость убивцев своего супруга. Слезам и плачу ея соответствовал весь народ рыданием и воплем. По некотором утолении великой печали предприяла великая княгиня в сердце своем отметить древлянам смерть супружню всевозможными способы. И для того, во-первых, хитрым приятием посланцев положила начало к произведению своего умысла; ласково отвечала представ</w:t>
        <w:softHyphen/>
        <w:t>шим перед нею с дерзостною речью, что они от Древлянской земли посланы ей сказать: «Мужа твоего убили мы за отягчение нас безмерною данию, которою, однако, еще не довольствовался, как волк нас расхищая. Наши князи добронравны, обогатили свое владение земледельством; и тебе прилично посягнуть за князя нашего Мала».— «Люба мне речь ваша,— сказала премудрая Ольга,— уже не воскресить мне своего супруга. В оказание моего благоизволения к вашему князю и к вам окажу вам честь и преимущество пред людьми своими. Ныне возвратитесь в судно ваше спокойно, а заутра умейте им показать свое преимущество».</w:t>
      </w:r>
    </w:p>
    <w:p>
      <w:pPr>
        <w:pStyle w:val="Normal"/>
        <w:spacing w:lineRule="auto" w:line="216"/>
        <w:ind w:firstLine="320"/>
        <w:rPr>
          <w:sz w:val="24"/>
        </w:rPr>
      </w:pPr>
      <w:r>
        <w:rPr>
          <w:sz w:val="24"/>
        </w:rPr>
        <w:t>В следующий день пришли посланные от Ольги на берег к древлянскому судну, прося их по княгинину повелению в город на изготовленную для них почесть. Древляне величаясь ответствовали: «Не хотим ни пеши, ни на конях итти с вами; вы в ладье нашей на головах своих нас понесите». Повинуясь раболепно, посланные с таким странным позорищем взошли на двор теремной. Ольга, смотря с высоты его и смеясь глупой гордости, величание их в горесть превратила. В уготовленную на дворе нарочную яму повелела с ладьею древлян вдруг повергнуть. И приближась спросила, довольно ль приятна им оказан</w:t>
        <w:softHyphen/>
        <w:t>ная на сватовстве почесть. Древляне с раскаянием и страхом в яме крычали, что Игорева смерть не принесла им пользы и что за их злодеяние преданы достойной казни. Оная совершена вскоре засыпанием их живых в земли по Ольгину повелению.</w:t>
      </w:r>
    </w:p>
    <w:p>
      <w:pPr>
        <w:pStyle w:val="Normal"/>
        <w:spacing w:lineRule="auto" w:line="216"/>
        <w:ind w:firstLine="320"/>
        <w:rPr>
          <w:sz w:val="24"/>
        </w:rPr>
      </w:pPr>
      <w:r>
        <w:rPr>
          <w:sz w:val="24"/>
        </w:rPr>
        <w:t>Немедленно отправляются нарочные в Древлянскую землю, чтоб для совершения сватовства присланы были от древлян знатные люди, кои бы приняли и привели Ольгу к своему князю с должною честию, и чтобы ее киевляне удобнее отпустили. Древляне, не видев от своих прежде посланных для уверения ни единого человека,— о сель</w:t>
        <w:softHyphen/>
        <w:t>ская простота!— поверили. Пятьдесят правителей земли Древлянския без укоснения приехали в Киев. Спросили ль о своих прежних посланцах, ничего о том не упоминает</w:t>
        <w:softHyphen/>
        <w:t>ся. Здесь что-нибудь Нестором упущено; без того неве</w:t>
        <w:softHyphen/>
        <w:t>роятна больше кажется древляиская оплошность. Ольга повелела их просить после труда дорожного в баню по обычаю российскому, в которой обложенным хворостом зажжены и обращены в пепел.</w:t>
      </w:r>
    </w:p>
    <w:p>
      <w:pPr>
        <w:pStyle w:val="Normal"/>
        <w:spacing w:lineRule="auto" w:line="216"/>
        <w:ind w:firstLine="340"/>
        <w:rPr>
          <w:sz w:val="24"/>
        </w:rPr>
      </w:pPr>
      <w:r>
        <w:rPr>
          <w:sz w:val="24"/>
        </w:rPr>
        <w:t>Страшного сего и сурового мщения нарекание умаляет</w:t>
        <w:softHyphen/>
        <w:t>ся полезным Ольгиным промыслом, которым знатную часть главных древлянских начальников истребила и приугото</w:t>
        <w:softHyphen/>
        <w:t>вила путь к будущей победе. Для предупреждения о сих делах ея вести в землю Древлянскую послала скорого гонца объявляя, что уже она в пути и чтобы при могиле Игореве приготовлены были разные меды и всяких пищей изобильно, дабы она первому своему супругу на память совершить могла тризну прежде вступления во второе супружество. Древляне обрадовались ея приходу и пове</w:t>
        <w:softHyphen/>
        <w:t>ленное исполнили перед главным своим городом Искорестом. Великая княгиня Ольга по обещанию своему с избран</w:t>
        <w:softHyphen/>
        <w:t>ными людьми не к брачному веселию, но к бою приходит на уреченное время. Древляне, в праздничном платье цветно надевшись, выезжают из города навстречу и при</w:t>
        <w:softHyphen/>
        <w:t>нимают ее с великою честию. На вопрос о первых и вто</w:t>
        <w:softHyphen/>
        <w:t>рых посланных ответствовано, что следуют с тяжкими возами великого богатства княгинина, которое она уже больше древлянам вверяет. Сверх сего, присутствие Ольгино с малым числом людей довольно было к отнятию сомнения о потаенном коварстве.</w:t>
      </w:r>
    </w:p>
    <w:p>
      <w:pPr>
        <w:pStyle w:val="Normal"/>
        <w:spacing w:lineRule="auto" w:line="204"/>
        <w:ind w:firstLine="340"/>
        <w:rPr/>
      </w:pPr>
      <w:r>
        <w:rPr>
          <w:sz w:val="24"/>
        </w:rPr>
        <w:t>По договору своему с древлянами прежде мнимого</w:t>
      </w:r>
      <w:r>
        <w:rPr>
          <w:b/>
          <w:sz w:val="24"/>
        </w:rPr>
        <w:t xml:space="preserve"> </w:t>
      </w:r>
      <w:r>
        <w:rPr>
          <w:sz w:val="24"/>
        </w:rPr>
        <w:t>ими</w:t>
      </w:r>
      <w:r>
        <w:rPr>
          <w:b/>
          <w:sz w:val="24"/>
        </w:rPr>
        <w:t xml:space="preserve"> </w:t>
      </w:r>
      <w:r>
        <w:rPr>
          <w:sz w:val="24"/>
        </w:rPr>
        <w:t>брака возвышает великий бугор над супружнею могилою, орошает оный слезами, обагряемый потом кровью его убивцев. Древляне, увидев, что Ольга после горького плача надевается в светлое и брачному торжеству приличное платье, стали веселиться, пировать и поставленными модами упиваться. Киевляне тщились, как слуги, угощать их с великою ласкою и уклонностию; сами по повелению премудрыя княгини пили весьма умеренно, но для пьянст</w:t>
        <w:softHyphen/>
        <w:t>ва, но только для лучшего ободрения к наступающему совершению сокровенного предприятия. Веселящимся и даже до отягощения упившимся древлянам казалось, что уже в Киеве повелевают всем странам российским, и в буйстве поносили Игоря перед супругою его всякими хульными словами. Внезапно избранные проводники Ольгины, по данному знаку, с обнаженным оружием ударили на пьяных; надежду и наглость их пресекли смертию. Пять тысяч порубленных, меж коими множество знатных было, покрыли трупами Коростенское поле, и чаемый брак превратился в ужасную тризну в честь Игорю. Ольга, исполнив свое намерение, в Киев поспешно возвратилась и немедленно собрала знатную силу, чтобы на смятенного в слабости неприятеля, не дав отдохновения, напасть с большим успехом.</w:t>
      </w:r>
    </w:p>
    <w:p>
      <w:pPr>
        <w:pStyle w:val="Normal"/>
        <w:spacing w:lineRule="auto" w:line="204"/>
        <w:ind w:firstLine="320"/>
        <w:rPr/>
      </w:pPr>
      <w:r>
        <w:rPr>
          <w:sz w:val="24"/>
        </w:rPr>
        <w:t>Для вящего ободрения своих войск приемлет в участие военачальства сына своего Святослава, младостию и бод-ростию процветающего. Пришедших на Искорест встрети</w:t>
        <w:softHyphen/>
        <w:t>ли древляне вооруженною рукою, и как обеих сторон полки сошлись к сражению, Святослав кинул копье в неприятеля и пробил тем коня сквозь уши</w:t>
      </w:r>
      <w:r>
        <w:rPr>
          <w:sz w:val="24"/>
          <w:vertAlign w:val="superscript"/>
        </w:rPr>
        <w:t>32</w:t>
      </w:r>
      <w:r>
        <w:rPr>
          <w:sz w:val="24"/>
        </w:rPr>
        <w:t>. Свенелд воевода вскричал: «Князь наш бой начал; други, станем за него крепко». Великого стремления войск Ольгиных и Святославлих не стерпев, древляне устремились в бегство; оставшиеся от посечения меча российского в городах своих затворились. Ольга и Святослав Искорест обступили, который главною виною был Игорева убиения. Осада через целое лето не могла принудить древлян к сдаче для сильной их обороны. Грозная и неизбежная казнь укрепляла в них последние силы к храброму отпору.</w:t>
      </w:r>
    </w:p>
    <w:p>
      <w:pPr>
        <w:pStyle w:val="Normal"/>
        <w:spacing w:lineRule="auto" w:line="204"/>
        <w:ind w:firstLine="300"/>
        <w:rPr>
          <w:sz w:val="24"/>
        </w:rPr>
      </w:pPr>
      <w:r>
        <w:rPr>
          <w:sz w:val="24"/>
        </w:rPr>
        <w:t>Ольга, видя тщету долговременной осады, к хитрости острый ум обращает и, послав перед стены, объявляет древлянам: «Городы ваши все мне покорились и дань обещали; уже безопасно пашут свои нивы. Вы ж хотите помереть голодом, отрицаясь быть данниками моими». Древляне ответствовали: «Мы бы дань платить ради, одна</w:t>
        <w:softHyphen/>
        <w:t>ко опасаемся, что еще будешь мстить смерть своего супру</w:t>
        <w:softHyphen/>
        <w:t>га». Ольга, уверяя их, сказать велела, «что за Игоря трожды мстила и больше гнева на них не покажет, но, взяв дань, в Киев возвратится со всею силою». Мед и зверских кож мехи (тогдашние деньги) на произволение великой княги</w:t>
        <w:softHyphen/>
        <w:t>не древляне обещали. «Ныне сами вы медом и мехами скудны,— с притворною жалостию говорит Ольга,— малою данью довольна буду: дайте на войско мое по три воробья и по три голубя с дыму. Не хочу отяготить вас чрессильными налогами и супругу своему в том но последую». С охотою древляне требуемое исполнили и от Ольги с удо</w:t>
        <w:softHyphen/>
        <w:t>вольствием услышали: «Мне и сыну моему вы покорились; завтре отступлю от города. Скажите жителям сию радость».</w:t>
      </w:r>
    </w:p>
    <w:p>
      <w:pPr>
        <w:pStyle w:val="Normal"/>
        <w:spacing w:lineRule="auto" w:line="216"/>
        <w:ind w:firstLine="320"/>
        <w:rPr>
          <w:sz w:val="24"/>
        </w:rPr>
      </w:pPr>
      <w:r>
        <w:rPr>
          <w:sz w:val="24"/>
        </w:rPr>
        <w:t>Принесенная в город посланными весть произвела в древлянах с отрадою оплошность, в которой только лишь на сон безопасно склонились, повсюду пылающим пожаром пробуждены и внезапным ужасом пришли в крайнее возмущение. Ибо принятым в дань и разделенным по всему войску птицам повелела Ольга привязать по фитилю каждой и к вечеру отпустить на волю. Великое голубей и воробьев множество, прилетев во свои гнезда с огнем под кровли, в голубятни и на башни, зажгли на всех местах город. Жители не имели времени о гашении домов своих стараться, но в крайней торопливости, желая от огня избыть, бежали вон из города, где встречали и посекали их полки Ольгины. И так, между мечом и пламенем древляне волнуясь, принуждены были из них одному от</w:t>
        <w:softHyphen/>
        <w:t>даться в жертву. Пойманные старейшины городские иные казнены смертию, иные Ольгиным военачальникам отданы в рабство. На оставшихся тяжкая дань взложена: две части на Киев, третья на Вышгород, который особливо принадлежал и был любим Ольге.</w:t>
      </w:r>
    </w:p>
    <w:p>
      <w:pPr>
        <w:pStyle w:val="Normal"/>
        <w:spacing w:lineRule="auto" w:line="216"/>
        <w:ind w:firstLine="320"/>
        <w:rPr>
          <w:sz w:val="24"/>
        </w:rPr>
      </w:pPr>
      <w:r>
        <w:rPr>
          <w:sz w:val="24"/>
        </w:rPr>
        <w:t>По сем хитрая победительница с храбрым сыном, обшед землю Древлянскую, учредила перевозы, пристани и ловли, положила новые о всем законы и уставы и в Киев принесла корысть и радость. Где успокоясь от трудов один год, новогородскую страну посетить путь предприяла*. По Мете и по Луге, где беспорядочные чудские жители худым домостроительством бедную жизнь препровождали, посе</w:t>
        <w:softHyphen/>
        <w:t>лила славенских переведенцев, построив погосты; пред</w:t>
        <w:softHyphen/>
        <w:t>писала ловли и другие прибыточные учреждения и нало</w:t>
        <w:softHyphen/>
        <w:t>жила оброки по всей области; перевозы по Днепру и по Суле, возвращаясь в Киев, установила. Приближающийся к совершенному мужеству возраст Святославов, любовь взаимная и в цветущем состоянии отечество вящие обещали удовольствия.</w:t>
      </w:r>
    </w:p>
    <w:p>
      <w:pPr>
        <w:pStyle w:val="Normal"/>
        <w:spacing w:lineRule="auto" w:line="216"/>
        <w:ind w:hanging="0"/>
        <w:jc w:val="center"/>
        <w:rPr>
          <w:sz w:val="24"/>
        </w:rPr>
      </w:pPr>
      <w:r>
        <w:rPr>
          <w:sz w:val="24"/>
        </w:rPr>
      </w:r>
    </w:p>
    <w:p>
      <w:pPr>
        <w:pStyle w:val="Normal"/>
        <w:spacing w:lineRule="auto" w:line="216"/>
        <w:jc w:val="center"/>
        <w:rPr>
          <w:b/>
          <w:b/>
          <w:sz w:val="24"/>
        </w:rPr>
      </w:pPr>
      <w:r>
        <w:rPr>
          <w:b/>
          <w:sz w:val="24"/>
        </w:rPr>
        <w:t>Глава 5</w:t>
      </w:r>
    </w:p>
    <w:p>
      <w:pPr>
        <w:pStyle w:val="Normal"/>
        <w:spacing w:lineRule="auto" w:line="216"/>
        <w:jc w:val="center"/>
        <w:rPr>
          <w:b/>
          <w:b/>
          <w:sz w:val="24"/>
        </w:rPr>
      </w:pPr>
      <w:r>
        <w:rPr>
          <w:b/>
          <w:sz w:val="24"/>
        </w:rPr>
        <w:t>О княжении Святославове</w:t>
      </w:r>
    </w:p>
    <w:p>
      <w:pPr>
        <w:pStyle w:val="Normal"/>
        <w:spacing w:lineRule="auto" w:line="216"/>
        <w:jc w:val="center"/>
        <w:rPr>
          <w:b/>
          <w:b/>
          <w:sz w:val="24"/>
        </w:rPr>
      </w:pPr>
      <w:r>
        <w:rPr>
          <w:b/>
          <w:sz w:val="24"/>
        </w:rPr>
      </w:r>
    </w:p>
    <w:p>
      <w:pPr>
        <w:pStyle w:val="Normal"/>
        <w:spacing w:lineRule="auto" w:line="216"/>
        <w:ind w:firstLine="320"/>
        <w:jc w:val="center"/>
        <w:rPr>
          <w:sz w:val="24"/>
        </w:rPr>
      </w:pPr>
      <w:r>
        <w:rPr>
          <w:sz w:val="24"/>
        </w:rPr>
        <w:t>Ольга, видя довольные опыты способности своего сына ко владению Российским государством, склонилась желанием к покою, в котором пребывая, рассмотрела разность нравов</w:t>
      </w:r>
    </w:p>
    <w:p>
      <w:pPr>
        <w:pStyle w:val="Normal"/>
        <w:spacing w:lineRule="auto" w:line="216" w:before="240" w:after="0"/>
        <w:rPr/>
      </w:pPr>
      <w:r>
        <w:rPr/>
        <w:t>* 947 год.</w:t>
      </w:r>
    </w:p>
    <w:p>
      <w:pPr>
        <w:pStyle w:val="Normal"/>
        <w:spacing w:lineRule="auto" w:line="213"/>
        <w:rPr>
          <w:sz w:val="24"/>
        </w:rPr>
      </w:pPr>
      <w:r>
        <w:rPr>
          <w:sz w:val="24"/>
        </w:rPr>
        <w:t>между идолопоклонниками и христиана</w:t>
        <w:softHyphen/>
        <w:t>ми, которых уже было в Киеве немало после крещения россиян во время несчастливого Оскольдова и Дирова по</w:t>
        <w:softHyphen/>
        <w:t>хода к Царюграду. Итак, поручив великое княжение Свя</w:t>
        <w:softHyphen/>
        <w:t>тославу, единственно обратила мысль к христианскому за</w:t>
        <w:softHyphen/>
        <w:t>кону, в котором больше человечества и просвещения усмот</w:t>
        <w:softHyphen/>
        <w:t>рела, нежели в варварском прежнем невежестве. Сим подвигнута, достигает Константинова града*, откры</w:t>
        <w:softHyphen/>
        <w:t>вает свое желание царю и патриарху и святым крещением сочетавается христовой церкви, преименовавшись Еле</w:t>
        <w:softHyphen/>
        <w:t>ною.</w:t>
      </w:r>
    </w:p>
    <w:p>
      <w:pPr>
        <w:pStyle w:val="Normal"/>
        <w:spacing w:lineRule="auto" w:line="213"/>
        <w:ind w:firstLine="320"/>
        <w:rPr>
          <w:sz w:val="24"/>
        </w:rPr>
      </w:pPr>
      <w:r>
        <w:rPr>
          <w:sz w:val="24"/>
        </w:rPr>
        <w:t>Маловероятное обстоятельство при крещении сея государыни повествует, то есть о пленении любовию греческого царя к Ольге, и что он перехищрен ею был прия</w:t>
        <w:softHyphen/>
        <w:t>тием от купели, дабы после не мог требовать как восприем</w:t>
        <w:softHyphen/>
        <w:t>ник с нею супружества. Ежели сие было подлинно, то много верить мы должны: первое, что Ольга, после сочета</w:t>
        <w:softHyphen/>
        <w:t>ния с Игорем прожив пятьдесят два года, могла еще прель</w:t>
        <w:softHyphen/>
        <w:t>стить царя красотою; второе, что царь греческий и его бояре такие невежды и толь недогадливы и, словом, проста</w:t>
        <w:softHyphen/>
        <w:t>ки были больше, нежели древляне, затем что о ближнем кумовстве, супружеству препятствующем, не могли вспом</w:t>
        <w:softHyphen/>
        <w:t>нить. Обстоятельства по возвращении Ольгине в Киев, Нестором показанные и другими писателями яснее изображенные**, о том рассуждать принуждают, что то учинено было Ольге в насмешку. Ибо царь греческий от просвещенной крещением и в Киев возвратившейся Оль</w:t>
        <w:softHyphen/>
        <w:t>ги посольством требовал обещанных даров: воску, бельих мехов, рабов и войска за его дары в благодарность. Ольга ответствовала, что царь ее обидел, коварствовав ея ста</w:t>
        <w:softHyphen/>
        <w:t>рости. За дарами бы пришел сам и постоял бы у ней в реке Почайной, как она стояла у него в купели. С таким ответом послы тщетно возвратились.</w:t>
      </w:r>
    </w:p>
    <w:p>
      <w:pPr>
        <w:pStyle w:val="Normal"/>
        <w:spacing w:lineRule="auto" w:line="213"/>
        <w:ind w:firstLine="320"/>
        <w:rPr>
          <w:sz w:val="24"/>
        </w:rPr>
      </w:pPr>
      <w:r>
        <w:rPr>
          <w:sz w:val="24"/>
        </w:rPr>
        <w:t>Святослав, не внимая закону, в едино военное дело всем желанием вникнул. Однако не запрещал своим под</w:t>
        <w:softHyphen/>
        <w:t>данным креститься; крещеных держал в презрении и пос</w:t>
        <w:softHyphen/>
        <w:t>меянии. Матери своей не отнял власти, проезжая рос</w:t>
        <w:softHyphen/>
        <w:t>сийские пределы, особливо ж Псковскую область, ея ро</w:t>
        <w:softHyphen/>
        <w:t>дину, обращать народ в закон христианский, ставить кресты и молитвенные домы. Совокупление храбрых вои</w:t>
        <w:softHyphen/>
        <w:t>нов и сильных полков почитал самым лучшим своим веселием. Перелетал неприятельские</w:t>
      </w:r>
    </w:p>
    <w:p>
      <w:pPr>
        <w:pStyle w:val="TextBody"/>
        <w:spacing w:lineRule="auto" w:line="213" w:before="120" w:after="0"/>
        <w:rPr/>
      </w:pPr>
      <w:r>
        <w:rPr/>
        <w:t>* 955 год.</w:t>
      </w:r>
    </w:p>
    <w:p>
      <w:pPr>
        <w:pStyle w:val="Normal"/>
        <w:spacing w:lineRule="auto" w:line="213"/>
        <w:jc w:val="left"/>
        <w:rPr/>
      </w:pPr>
      <w:r>
        <w:rPr>
          <w:sz w:val="20"/>
        </w:rPr>
        <w:t>** Сборный Временник</w:t>
      </w:r>
      <w:r>
        <w:rPr>
          <w:sz w:val="20"/>
          <w:vertAlign w:val="superscript"/>
        </w:rPr>
        <w:t>33</w:t>
      </w:r>
      <w:r>
        <w:rPr>
          <w:sz w:val="20"/>
        </w:rPr>
        <w:t>.</w:t>
      </w:r>
    </w:p>
    <w:p>
      <w:pPr>
        <w:pStyle w:val="Normal"/>
        <w:spacing w:lineRule="auto" w:line="216"/>
        <w:rPr>
          <w:sz w:val="24"/>
        </w:rPr>
      </w:pPr>
      <w:r>
        <w:rPr>
          <w:sz w:val="24"/>
        </w:rPr>
        <w:t>земли наподобие орла и ударял на них леопардовым стремлением. Ни многие обозы с запасами или с орудиями, к приуготовлению пищи нужными, ни шатры, ни постели к упокоению тягостию не препятствовали быстрым походам. Изрезанное тонко всякого рода мясо и на углях испеченное довольно было к его насыщению. Вместо постели из-под седла вой</w:t>
        <w:softHyphen/>
        <w:t>лок, седло вместо подушки, епанча за шатер служила, в чем все воинство подражало своему государю.</w:t>
      </w:r>
    </w:p>
    <w:p>
      <w:pPr>
        <w:pStyle w:val="Normal"/>
        <w:spacing w:lineRule="auto" w:line="216"/>
        <w:ind w:firstLine="320"/>
        <w:rPr>
          <w:sz w:val="24"/>
        </w:rPr>
      </w:pPr>
      <w:r>
        <w:rPr>
          <w:sz w:val="24"/>
        </w:rPr>
        <w:t>Первые после древляпских были походы его на Оку, Волгу и Вятку*. Многие платили из них дань козарам, турецкого поколения народу; оных учинил своими дан</w:t>
        <w:softHyphen/>
        <w:t>никами. И чтобы утвердить свое завоевание, на самих козар подвигся**. Главное селение их было в Херсоне, что ныне Крым зовется, однако и к полунощи далече простирались по широким полям до предел российских. Каган, князь их, встретясь с великою силою, вступил в сражение против Святослава. Но принужден по многом кровопролитии уступать ему победу; взят город Белая Вежа; плененные козаре и с ними побежденные ясы и косоги приведены в Киев пленными.</w:t>
      </w:r>
    </w:p>
    <w:p>
      <w:pPr>
        <w:pStyle w:val="Normal"/>
        <w:spacing w:lineRule="auto" w:line="216"/>
        <w:ind w:firstLine="320"/>
        <w:rPr>
          <w:sz w:val="24"/>
        </w:rPr>
      </w:pPr>
      <w:r>
        <w:rPr>
          <w:sz w:val="24"/>
        </w:rPr>
        <w:t>Между тем греческий царь Никифор Фока царствова</w:t>
        <w:softHyphen/>
        <w:t>ния своего в четвертое лето увещевал Петра, болгарского государя, письмами, чтобы не допустил турков через Ду</w:t>
        <w:softHyphen/>
        <w:t>най переправиться и опустошать римского владения преде</w:t>
        <w:softHyphen/>
        <w:t>лы. Для небрежения сих увещаний и отказов с разными отговорками посылает к Святославу царь патрикия своего Калокира, обещанием даров и услуг возбуждая на болгар. Россияне по мирному с ними договору вошли со Святосла</w:t>
        <w:softHyphen/>
        <w:t>вом в Болгарию, городы и крепости сравнили с землею. По Нестерову свидетельству, пришли тогда осьмдесят городов под российскую руку. Переяславец нарек Свя</w:t>
        <w:softHyphen/>
        <w:t>тослав себе столицею в земли Болгарской, с греков брал дань по прежним договорам.</w:t>
      </w:r>
    </w:p>
    <w:p>
      <w:pPr>
        <w:pStyle w:val="Normal"/>
        <w:spacing w:lineRule="auto" w:line="216"/>
        <w:ind w:firstLine="320"/>
        <w:rPr>
          <w:sz w:val="24"/>
        </w:rPr>
      </w:pPr>
      <w:r>
        <w:rPr>
          <w:sz w:val="24"/>
        </w:rPr>
        <w:t>В отсутствие великого князя Святослава на Дунае при</w:t>
        <w:softHyphen/>
        <w:t xml:space="preserve">шли на Россию печенеги***. Ольга затворилась в Киеве со внучаты своими Ярополком, Ольгом и Владимиром. Сии ради малолетства, она для старости не могла стать против тяжкой силы печенежской с малым числом людей, оставленных от Святослава. Во время таковой тесной осады Киева невозможно было иметь сообщения с собрав шимися людьми для </w:t>
      </w:r>
    </w:p>
    <w:p>
      <w:pPr>
        <w:pStyle w:val="TextBody"/>
        <w:spacing w:lineRule="auto" w:line="216" w:before="120" w:after="0"/>
        <w:rPr/>
      </w:pPr>
      <w:r>
        <w:rPr/>
        <w:t>* 964 год.</w:t>
      </w:r>
    </w:p>
    <w:p>
      <w:pPr>
        <w:pStyle w:val="FR1"/>
        <w:spacing w:lineRule="auto" w:line="216" w:before="0" w:after="0"/>
        <w:ind w:left="0" w:right="0" w:hanging="0"/>
        <w:jc w:val="left"/>
        <w:rPr>
          <w:rFonts w:ascii="Times New Roman" w:hAnsi="Times New Roman" w:cs="Times New Roman"/>
          <w:sz w:val="20"/>
        </w:rPr>
      </w:pPr>
      <w:r>
        <w:rPr>
          <w:rFonts w:cs="Times New Roman" w:ascii="Times New Roman" w:hAnsi="Times New Roman"/>
          <w:sz w:val="20"/>
        </w:rPr>
        <w:t xml:space="preserve">** 965 год. </w:t>
      </w:r>
    </w:p>
    <w:p>
      <w:pPr>
        <w:pStyle w:val="FR1"/>
        <w:spacing w:lineRule="auto" w:line="216" w:before="0" w:after="0"/>
        <w:ind w:left="0" w:right="0" w:hanging="0"/>
        <w:jc w:val="left"/>
        <w:rPr>
          <w:rFonts w:ascii="Times New Roman" w:hAnsi="Times New Roman" w:cs="Times New Roman"/>
          <w:sz w:val="20"/>
        </w:rPr>
      </w:pPr>
      <w:r>
        <w:rPr>
          <w:rFonts w:cs="Times New Roman" w:ascii="Times New Roman" w:hAnsi="Times New Roman"/>
          <w:sz w:val="20"/>
        </w:rPr>
        <w:t>*** 968 год.</w:t>
      </w:r>
    </w:p>
    <w:p>
      <w:pPr>
        <w:pStyle w:val="Normal"/>
        <w:spacing w:lineRule="auto" w:line="208"/>
        <w:rPr>
          <w:sz w:val="24"/>
        </w:rPr>
      </w:pPr>
      <w:r>
        <w:rPr>
          <w:sz w:val="24"/>
        </w:rPr>
        <w:t>освобождения города и в ладьях на другой стороне Днепра стоящими. Голод и жажда принуж</w:t>
        <w:softHyphen/>
        <w:t>дала жителей к сдаче; для того сыскали некоего мо</w:t>
        <w:softHyphen/>
        <w:t>лодого человека, который взялся дать весть через реку о настоящей крайней нужде в городе. Держа в руке узду, побежал по печенежскому стану и спрашивал их языком о своей лошади. Таким образом достиг Днепра и, скинув платье, за реку поплыл. Стреляли по нем печенеги, но без успеху; весть своим подал, что буде заутра не учинят в судах на неприятеля нападения, город сдастся; мать и дети великого князя в гнусный полон отведены будут. Тогда Притич воевода побуждал собравшихся в судах россиян, представляя в городе бедственную нужду, необ</w:t>
        <w:softHyphen/>
        <w:t>ходимый гнев Святославов и казнь за оплошность и бояз</w:t>
        <w:softHyphen/>
        <w:t>ливость. Велел всеми ладьями приступить к киевскому берегу, чтобы хотя избавить из рук печенежских Ольгу со внуками, увезши на другую сторону. При наступлении дня затрубили на ладьях россияне и дерзостно устремились к приступу; люди в городе подняли крик великий. В ужас пришли печенеги, представляя себе пришествие самого великого князя. Отступают от города в разные стороны; и Ольге со младыми князьями свободный проход к ладьям отворился. Видя сие, князь печенежский спросил о шуме и, услышав ответ от Притича, что он военачальник передово</w:t>
        <w:softHyphen/>
        <w:t>го войска Святославля, который со всею военною силою за ним в близости следует, пришед в страх, печенег заключил мир с Притичем, дав ему в знак коня, саблю и стрелы, а от него взаимно принял латы, щит и саблю. И так совершен</w:t>
        <w:softHyphen/>
        <w:t>ным отступлением печенежским Киев избавился от тес</w:t>
        <w:softHyphen/>
        <w:t>ного облежания.</w:t>
      </w:r>
    </w:p>
    <w:p>
      <w:pPr>
        <w:pStyle w:val="Normal"/>
        <w:spacing w:lineRule="auto" w:line="208"/>
        <w:ind w:firstLine="567"/>
        <w:rPr>
          <w:sz w:val="24"/>
        </w:rPr>
      </w:pPr>
      <w:r>
        <w:rPr>
          <w:sz w:val="24"/>
        </w:rPr>
        <w:t>Вскоре отправлены послы к Святославу, которые, дос</w:t>
        <w:softHyphen/>
        <w:t>тигши на Дунай, бывшее бедство ему возвестили, сказав: «Чужой ты земли, государь, ищешь, свою пренебрегая. Мать и дети твои много страха и нужды претерпели и едва в злодейские руки не впали печенегам. Буде не ускоришь приходом в Киев, то, конечно, новым нападением неприя</w:t>
        <w:softHyphen/>
        <w:t>тели кровь твою похитят. Сжалься над отчиною своею, над престарелою матерью и над детьми малолетными». Побужден чрез сие, Святослав без укоснения на конях со многим войском направил путь свой к Киеву, где с жалостию и радостию целовал мать и детей своих и печенегов отогнал в отдаленные места от киевских пределов.</w:t>
      </w:r>
    </w:p>
    <w:p>
      <w:pPr>
        <w:pStyle w:val="Normal"/>
        <w:spacing w:lineRule="auto" w:line="208"/>
        <w:ind w:firstLine="567"/>
        <w:rPr>
          <w:sz w:val="24"/>
        </w:rPr>
      </w:pPr>
      <w:r>
        <w:rPr>
          <w:sz w:val="24"/>
        </w:rPr>
        <w:t>Потом, устроив все мирно и положив город в безопас</w:t>
        <w:softHyphen/>
        <w:t>ности, говорил с материю о своих намерениях и притом</w:t>
      </w:r>
    </w:p>
    <w:p>
      <w:pPr>
        <w:pStyle w:val="31"/>
        <w:spacing w:lineRule="auto" w:line="216"/>
        <w:rPr/>
      </w:pPr>
      <w:r>
        <w:rPr/>
        <w:t>объявил ей и боярам: «В Киеве жизнь мне не нравна; затем пойду на Дунай в Переяславец, где средина моего владения и всякое изобилие ко мне собирается: из Греции серебро, золото и паволоки, вино и овощи различные; из Богемии и Венгрии серебро и кони; из России мягкая рухлядь, воск, меды и люди». Ольга, проливая слезы, пред</w:t>
        <w:softHyphen/>
        <w:t>ставляла: «Что оставляешь нас, любезный мой сын, сирых? Чужих земель желаешь, а свою кому поручаешь? Дети твои малолетны, я дряхлой старости достигла и, конечно, к смерти изнемогаю. При конце моея жизни вспомни преж</w:t>
        <w:softHyphen/>
        <w:t>нее к тебе матернее прошение, веруй со мною единому богу вседержителю. Он подаст тебе к земному небесное царство. Но ты сего учения ненавидишь и на гнев преклоняешься. Итак, единого прошу, пребудь здесь краткое время, до скончания моего течения. Погреби тело мое по христианс</w:t>
        <w:softHyphen/>
        <w:t>кому закону, не сыпь высокой надо мной могилы и не совер</w:t>
        <w:softHyphen/>
        <w:t>шай тризны по обычаю неверных». По сем завещании в третий день преселилась блаженная Ольга к вечному по</w:t>
        <w:softHyphen/>
        <w:t>кою. Святослав, исполнив ея повеление, с плачем проводил святое тело ко гробу. Внуки, бояре и весь народ жалостным воплем отдали последнее целование великой героине, пре</w:t>
        <w:softHyphen/>
        <w:t>мудрой правительнице и истинной богоугоднице, жившей в супружестве сорок два года, после Игоря до крещения десять, в христианстве пятнадцать, всего близ лет осьмидесяти. Оставшие христиане неутешно рыдали, лишась себе прибежища.</w:t>
      </w:r>
    </w:p>
    <w:p>
      <w:pPr>
        <w:pStyle w:val="Normal"/>
        <w:spacing w:lineRule="auto" w:line="216"/>
        <w:ind w:firstLine="320"/>
        <w:rPr>
          <w:sz w:val="24"/>
        </w:rPr>
      </w:pPr>
      <w:r>
        <w:rPr>
          <w:sz w:val="24"/>
        </w:rPr>
        <w:t>Перед вторым походом храброго Святослава на Дунай присланные от великого Новагорода нарочные били челом, соединив прошение с республичною грубостию, чтобы великий князь посадил, кого изволит, на княжение новго</w:t>
        <w:softHyphen/>
        <w:t>родское*; буде ж никто из детей Святославлих не пойдет, то сами найдут себе иного князя. Святослав сказал: «Выбирайте; лишь бы кто к вам пошел, зная ваше упор</w:t>
        <w:softHyphen/>
        <w:t>ство». Ярополк и Ольг тотчас отказались. Новгородцы по совету Добрынину стали просить Владимира. На что Свя</w:t>
        <w:softHyphen/>
        <w:t xml:space="preserve">тослав охотно склонился и молвил: «Будьте вы его». Владимир рожден был от Ольгиной ключницы, именем Маяуши, дочери некоего Малка, родом любчанина, сестры Добрыниной. С сим своим дядею в великий Новгород отпущен на княжение. Старшему сыну Ярополку поручил Святослав вместо себя Киев, среднему Ольгу </w:t>
      </w:r>
    </w:p>
    <w:p>
      <w:pPr>
        <w:pStyle w:val="Normal"/>
        <w:spacing w:lineRule="auto" w:line="216" w:before="120" w:after="0"/>
        <w:rPr/>
      </w:pPr>
      <w:r>
        <w:rPr/>
        <w:t>* 970 год.</w:t>
      </w:r>
    </w:p>
    <w:p>
      <w:pPr>
        <w:pStyle w:val="31"/>
        <w:spacing w:lineRule="auto" w:line="208"/>
        <w:rPr/>
      </w:pPr>
      <w:r>
        <w:rPr/>
        <w:t>Древлянскую землю; сам предприял поход на Дунай к Переяславцу с великим воинством*.</w:t>
      </w:r>
    </w:p>
    <w:p>
      <w:pPr>
        <w:pStyle w:val="Normal"/>
        <w:spacing w:lineRule="auto" w:line="208"/>
        <w:ind w:firstLine="320"/>
        <w:rPr>
          <w:sz w:val="24"/>
        </w:rPr>
      </w:pPr>
      <w:r>
        <w:rPr>
          <w:sz w:val="24"/>
        </w:rPr>
        <w:t>Перед тем Иоанн Цимисхий, коварно царя Никифора Фоку по наущению жены его убив, воцарился**. Болгаре в Переяславце от Святослава затворились; вышли потом против россиян на вылазку и начали их осиловать. Отступающих своих, разъезжая по полкам, князь укреплял к бою, дабы лучше все головою пали, нежели бегством зат</w:t>
        <w:softHyphen/>
        <w:t>мили прежнюю свою храбрость. К вечеру одержана над болгарами победа; два сына Петровы, болгарского госуда</w:t>
        <w:softHyphen/>
        <w:t>ря, Борис и Роман в полон взяты. По сем россияне, по желанию своего князя, для великой удобности мест владе</w:t>
        <w:softHyphen/>
        <w:t>ние и пребывание свое на Дунае утвердить в намерении положили. Сие их предприятие основалось еще больше Калокиром, который обещал, что ежели его россияне воз</w:t>
        <w:softHyphen/>
        <w:t>ведут на престол Греческого царства, то союз с ними поста</w:t>
        <w:softHyphen/>
        <w:t>вит, уступит вечно Болгарию и обещанную им дань умно</w:t>
        <w:softHyphen/>
        <w:t>жит. Сим россияне обнадеждены, Болгарию причли в свое владение и послов Цимисховых без успеху о мире от</w:t>
        <w:softHyphen/>
        <w:t>пустили, ибо Святослав велел послам сказать, чтобы греки платили дань по-прежнему: за неисполнение, как болгары, постраждут. Греки, притворясь быть к тому готовыми, спросили, много ли у Святослава войска, дабы по числу их дань расположили. Вопрос их коварно простирался для изведывания числа войск российских (сие повествуя, Нестор «льстивы,—говорит,—греки и до сего дня»). Святослав, имея только десять тысяч, сказал грекам чис</w:t>
        <w:softHyphen/>
        <w:t>ло сугубое для устрашения и для получения большей дани.</w:t>
      </w:r>
    </w:p>
    <w:p>
      <w:pPr>
        <w:pStyle w:val="Normal"/>
        <w:spacing w:lineRule="auto" w:line="208"/>
        <w:ind w:firstLine="320"/>
        <w:rPr>
          <w:sz w:val="24"/>
        </w:rPr>
      </w:pPr>
      <w:r>
        <w:rPr>
          <w:sz w:val="24"/>
        </w:rPr>
        <w:t>Цимисхий собрал войска до ста тысяч, привод восточ</w:t>
        <w:softHyphen/>
        <w:t>ные полки к западу, и Барде Склеру, своему шурину, по</w:t>
        <w:softHyphen/>
        <w:t>ручил военачальство. Россияне с великим князем Свя</w:t>
        <w:softHyphen/>
        <w:t>тославом, услышав переезд греческого войска, соединили подданных себе болгар и, присовокупив в сообщество печенегов и живших в западной Венгрии турков, в трех</w:t>
        <w:softHyphen/>
        <w:t>стах осьмидесяти тысячах вошли во Фракию, опустошая все грабежом и пламенем, и, ополчась станом при андрианопольских стенах, ожидали к сражению случая. Варда сидел в Андрианополе с двенадцатью тысячьми греческого войска и, не дерзая против осадивших город выйти вылаз</w:t>
        <w:softHyphen/>
        <w:t>кою, пришел у болгар в презрение, которое причиною было их нерадения: ибо стали беспорядочно стоять в станах, не прилежать о караулах и,</w:t>
      </w:r>
    </w:p>
    <w:p>
      <w:pPr>
        <w:pStyle w:val="TextBody"/>
        <w:spacing w:lineRule="auto" w:line="208" w:before="120" w:after="0"/>
        <w:rPr/>
      </w:pPr>
      <w:r>
        <w:rPr/>
        <w:t xml:space="preserve">* 971 год. </w:t>
      </w:r>
    </w:p>
    <w:p>
      <w:pPr>
        <w:pStyle w:val="TextBody"/>
        <w:spacing w:lineRule="auto" w:line="208"/>
        <w:rPr/>
      </w:pPr>
      <w:r>
        <w:rPr/>
        <w:t>** Кедрин, стран. 415. Зояар, кн. 17, гл. 2, 3 и 4</w:t>
      </w:r>
      <w:r>
        <w:rPr>
          <w:vertAlign w:val="superscript"/>
        </w:rPr>
        <w:t>34</w:t>
      </w:r>
      <w:r>
        <w:rPr/>
        <w:t>.</w:t>
      </w:r>
    </w:p>
    <w:p>
      <w:pPr>
        <w:pStyle w:val="Normal"/>
        <w:spacing w:lineRule="auto" w:line="216"/>
        <w:rPr>
          <w:sz w:val="24"/>
        </w:rPr>
      </w:pPr>
      <w:r>
        <w:rPr>
          <w:sz w:val="24"/>
        </w:rPr>
        <w:t>сверх того, по ночам роскошни</w:t>
        <w:softHyphen/>
        <w:t>чать, препровождая оные в веселии и в пьянстве. Варда выслал малое число людей на болгар выманить к бою. И как бегущих греков беспорядочно гнали, Бардиным вой</w:t>
        <w:softHyphen/>
        <w:t>ском, со сторон из засады вышедшим, разбиты и отогнаны, в коем числе воспоследовало и печенегов немалое падение. Прочее войско, из россов состоящее, продолжало бой с греками до ночи. На кровопролитном сем сражении мно</w:t>
        <w:softHyphen/>
        <w:t>гий ущерб почувствовали обе стороны, и хотя греков толь</w:t>
        <w:softHyphen/>
        <w:t>ко, по свидетельству Кедрина, мало легло на поле, однако все были ранены.</w:t>
      </w:r>
    </w:p>
    <w:p>
      <w:pPr>
        <w:pStyle w:val="Normal"/>
        <w:spacing w:lineRule="auto" w:line="208"/>
        <w:ind w:firstLine="318"/>
        <w:rPr>
          <w:sz w:val="24"/>
        </w:rPr>
      </w:pPr>
      <w:r>
        <w:rPr>
          <w:sz w:val="24"/>
        </w:rPr>
        <w:t>Потом царь Иоанн Цимисхий, во второе лето своего царства предпринимая поход на Святослава, старался при</w:t>
        <w:softHyphen/>
        <w:t>совокупить к пешему войску флот на Дунае, к чему новые суда построить и старые велел исправить. Способ</w:t>
        <w:softHyphen/>
        <w:t>ствовало к тому весеннее время. Приближающемуся к Редесту, двое россиян пришли навстречу под видом посланничества, а делом для осмотру греческого войска. Нарочно показанному себе по царскому повелению греческому войс</w:t>
        <w:softHyphen/>
        <w:t>ку в украшенном строю дивились. Отпущены с тем, чтобы князю своему о исправности противных полков возвести</w:t>
        <w:softHyphen/>
        <w:t>ли. Вслед оных с пятью тысячьми пехоты и с четырьмя конницы спешно перешел гору Гем, к российским полкам внезапно приближился перед столичный болгарский город Переяславец. Калокир, начинатель сея войны, сидевший тогда в городе, услышав звук труб от греческо</w:t>
        <w:softHyphen/>
        <w:t>го войска и присутствие самого Цимисхия, ужаснулся и немедля тайно из города ушел в стан российский, где известие, от него полученное, произвело в войске робость. Святослав, сильным увещанием ободрив унылых, поставил свой строй при Переяславце против греческого стана. Вскоре греки нападение учинили. Сразились обои войска жестоко. Сидевшие россияне из города выпали своим пол</w:t>
        <w:softHyphen/>
        <w:t>ком в помочь, от чего для тесноты замешательство учи</w:t>
        <w:softHyphen/>
        <w:t>нилось в ущерб Святославлим силам. Свигелл, первый его военачальник и в Переяславце градодержатель, отвращая опасность от города, ворота запер и, огородясь жердьми и копьями, отбил стрелами и камнями от стены греков. Наступившая ночь приступ к городу и бой пресекла. На другой день воевода греческий Василий с прочим царевым войском приспел при восхождении солнца, царя обрадовав и ободрив всех греков, которые соединенным стремлением к городу приступили. По жестокой и упрямой обороне россияне принуждены были оставить стены во власть неприятелям и оградою царского дому защищаться. Греки, не возмогши взять силою, огонь вместо оружия употребили, истребили россиян из города. Многие сгоре</w:t>
        <w:softHyphen/>
        <w:t>ли иные в полон взяты; некоторое число спасшись печаль</w:t>
        <w:softHyphen/>
        <w:t>ную весть принесли Святославу. И так Переяславец взят, обновлен и во имя Цимисхпево Иоаннополем проименован.</w:t>
      </w:r>
    </w:p>
    <w:p>
      <w:pPr>
        <w:pStyle w:val="Normal"/>
        <w:spacing w:lineRule="auto" w:line="208"/>
        <w:ind w:firstLine="318"/>
        <w:rPr>
          <w:sz w:val="24"/>
        </w:rPr>
      </w:pPr>
      <w:r>
        <w:rPr>
          <w:sz w:val="24"/>
        </w:rPr>
        <w:t>Святослав хотя весьма уроном возмутился, однако му</w:t>
        <w:softHyphen/>
        <w:t>жественным видом и словом ободрял свое войско дерзостно итти против греков. Триста человек подозрительных болгаров предал смерти и двенадцать миль перед Доростелем ополчился, ожидая Цимисхиева прихода. При схож</w:t>
        <w:softHyphen/>
        <w:t>дении на сражение обоих войск государи ободряли своих солдат, и по трубному голосу снялись равным дерзнове</w:t>
        <w:softHyphen/>
        <w:t>нием. Двенадцать раз греки в бегство обращались. Однако ж Цимисхий своим присутствием под царскими знаменами открытие наступал на россиян, поощряя коня и копье свое в них бросая. И таким образом принудил Святослава отступить в Доростоль, к коему приближась, стал станом, ожидая своего флота по Дунаю для способнейшего присту</w:t>
        <w:softHyphen/>
        <w:t>па к городу. Между тем Святослав военнопленных болгар велел держать связанных, числом около двадцати тысяч, опасаясь от них возмущения, и таким образом приготовил</w:t>
        <w:softHyphen/>
        <w:t>ся выдержать осаду.</w:t>
      </w:r>
    </w:p>
    <w:p>
      <w:pPr>
        <w:pStyle w:val="Normal"/>
        <w:spacing w:lineRule="auto" w:line="208"/>
        <w:ind w:firstLine="318"/>
        <w:rPr>
          <w:sz w:val="24"/>
        </w:rPr>
      </w:pPr>
      <w:r>
        <w:rPr>
          <w:sz w:val="24"/>
        </w:rPr>
        <w:t>По приезде судов Цимисхий зачал добывать город. Тогда в кровопролитных вылазках и сражениях Святослав потерял храброго военачальника и ближнего своего бояри</w:t>
        <w:softHyphen/>
        <w:t>на Свигелла; однако город кругом укрепил рвом глубоким и положил твердо стоять против греческих приступов. Великая нужда, от долговременного греческого облежания в съестных припасах происшедшая, заставила россиян употреблять тайные поиски в свою пользу.</w:t>
      </w:r>
    </w:p>
    <w:p>
      <w:pPr>
        <w:pStyle w:val="Normal"/>
        <w:spacing w:lineRule="auto" w:line="208"/>
        <w:ind w:firstLine="318"/>
        <w:rPr>
          <w:sz w:val="24"/>
        </w:rPr>
      </w:pPr>
      <w:r>
        <w:rPr>
          <w:sz w:val="24"/>
        </w:rPr>
        <w:t>В темную и дождливую ночь две тысячи человек сели в мелкие суда и по Дунаю поехали искать себе припасов для пропитания войска. Собрав довольное множество всякого хлеба и возвращаясь к Доростолю, приметили на берегу много обозных людей греческих, которые для поения ло</w:t>
        <w:softHyphen/>
        <w:t>шадей, для собрания дров и сена по берегу рассеяны, ходили безопасно. Внезапным нападением великое пораже</w:t>
        <w:softHyphen/>
        <w:t>ние и ущерб Цимисхию причинив, в Доростоль с доволь</w:t>
        <w:softHyphen/>
        <w:t>ною добычею возвратились. Осмь недель претерпевая россияне осаду, особливый вред от стенобитной махины, поставленной полководцем Куркуем, чувствовали в городе. Для того высланные от Святослава избранные воины, чтоб пагубное сие истребить орудие. Куркуя убили, невзирая на его храбрость. Из россиян мужественный военачаль</w:t>
        <w:softHyphen/>
        <w:t>ник Икмор, не родом, но удальством достигший своего чина, вторый по Свигелле, живота лишился от меча Анемала, стипатора царского. После оной кровопролитной вылазки находили греки между российскими трупами убиенных женщин, которые в мужеском одеянии мужскою храбростию сражались с неприятелем, доказывая истиное сродничество с древними амазонками.</w:t>
      </w:r>
    </w:p>
    <w:p>
      <w:pPr>
        <w:pStyle w:val="Normal"/>
        <w:spacing w:lineRule="auto" w:line="216"/>
        <w:ind w:firstLine="320"/>
        <w:rPr>
          <w:sz w:val="24"/>
        </w:rPr>
      </w:pPr>
      <w:r>
        <w:rPr>
          <w:sz w:val="24"/>
        </w:rPr>
        <w:t>В таковых утеснениях многие советовали бегство пред-приять во-свояси, иные — мир с греками, поставить. Свято</w:t>
        <w:softHyphen/>
        <w:t>славу одно бесчестно, другое бесприбыльно, обое опасно казалось. Для того, еще хотя отведать своего счастия и тем показать постоянство российской храбрости, говорил к своим: «Деваться нам больше некуда: своя земля далече; неверные печенеги живут на дороге; союзники, опасаясь по соседству греков, помощи нам не пришлют. Станем храбро и не посрамим своего отечества, не дадим себя в презрение трепещущим от нас народам. И если счастие мужеству нашему будет противно, положим свои головы: мертвые не стыдятся. Первый сам перед вами на сражение выйду. Когда голова моя ляжет,  вы как хотите о себе промышляйте». Все единогласно воскликнули: «Где твоя, государь, тут и наши головы будут».</w:t>
      </w:r>
    </w:p>
    <w:p>
      <w:pPr>
        <w:pStyle w:val="Normal"/>
        <w:spacing w:lineRule="auto" w:line="208"/>
        <w:ind w:firstLine="320"/>
        <w:rPr>
          <w:sz w:val="24"/>
        </w:rPr>
      </w:pPr>
      <w:r>
        <w:rPr>
          <w:sz w:val="24"/>
        </w:rPr>
        <w:t>Уже с восхождением зари город отворяется; выходят с отменной бодростию и скоростию за благонадежным своим предводителем и государем полки российские без остатку полыми везде к неприятелю воротами, которые по Свято-славлю повелению за ними затворены для пресечения всея надежды на бегство. Почувствовали греки свое из</w:t>
        <w:softHyphen/>
        <w:t>неможение и россиянам уступают поле. Великий зной и тягость их оружия и чрезвычайное россиян дерзновение отнимает неприятелям силу и надежду. Цимисхий, на мес</w:t>
        <w:softHyphen/>
        <w:t>то сражения прискакав, ободряет своих к бою; изнемогших и с побоища уклоняющихся повелевает укреплять вином и водою. И хотя полки греческие присутствием царским и утолением жажды большее показали сопротивление, одна</w:t>
        <w:softHyphen/>
        <w:t>ко от города отступили на пространное поле. Кедрин пишет, что греки сим отступом нарочно хотели выманить россиян на пространство, чтобы их окружить своею силою, однако от того вымысла не имели успеха. Цимисхий, видя своих падение, послал в буйности ко Святославу вызывать его с собою на поединок с советом, что лучше умереть одному за отечество, нежели толикому народа множеству. Святослав ответствовал: «Много есть разных путей к смерти, из коих царь греческий может себе любой выбрать, буде ему жизнь наскучила. А что мне по</w:t>
        <w:softHyphen/>
        <w:t>лезно, то сам лучше знаю, нежели мой неприятель». Между тем на кровопролитном сражении Анема Храбрый, надеясь убиением российского князя вскоре одержать совершенную победу, устремился на своем коне прямо против Святослава и ударил его по голове саблею, но он неврежден под своим шлемом остался; Анема убит по креп</w:t>
        <w:softHyphen/>
        <w:t>кой обороне. На сем сражении по Кедринову свидетель</w:t>
        <w:softHyphen/>
        <w:t>ству греки, по Нестерову — россияне верх одержали. Ве</w:t>
        <w:softHyphen/>
        <w:t>роятнее всего, что победа в сомнении осталась.</w:t>
      </w:r>
    </w:p>
    <w:p>
      <w:pPr>
        <w:pStyle w:val="Normal"/>
        <w:spacing w:lineRule="auto" w:line="208"/>
        <w:ind w:firstLine="300"/>
        <w:rPr>
          <w:sz w:val="24"/>
        </w:rPr>
      </w:pPr>
      <w:r>
        <w:rPr>
          <w:sz w:val="24"/>
        </w:rPr>
        <w:t>Между тем Святослав, рассудив малое число своего вой</w:t>
        <w:softHyphen/>
        <w:t>ска и во всем недостаток, к миру преклонился. Итак, вечный союз утвердив с греками, в Россию путь предприемлет*. Военачальникам объявляет, что ежели греки отре</w:t>
        <w:softHyphen/>
        <w:t>кутся платить дань, которую, как Нестор пишет, давать обещались, бесчисленное собрав войско, паки на Дунай и к Царюграду для взыскания оныя пойдет. Цимисхий, возвратясь в Царьград, плененного болгарского царя Бориса с триумфом вводит и при всенародном множестве снимает с него венец и прочие царского достоинства признаки для уничтожения Болгарского царства.</w:t>
      </w:r>
    </w:p>
    <w:p>
      <w:pPr>
        <w:pStyle w:val="Normal"/>
        <w:spacing w:lineRule="auto" w:line="208"/>
        <w:ind w:firstLine="300"/>
        <w:rPr>
          <w:sz w:val="24"/>
        </w:rPr>
      </w:pPr>
      <w:r>
        <w:rPr>
          <w:sz w:val="24"/>
        </w:rPr>
        <w:t>В приближении к Днепру Свенельд советовал Святосла</w:t>
        <w:softHyphen/>
        <w:t>ву итти к Киеву на конях, представляя опасность водяно</w:t>
        <w:softHyphen/>
        <w:t>го ходу и что в порогах стояли печенеги. Непринятию доброго совета последовала погибель, ибо переяславцы с Дуная подали весть печенегам, что Святослав идет из Греции малолюден, везет с собою великое множество плененного богатства.</w:t>
      </w:r>
    </w:p>
    <w:p>
      <w:pPr>
        <w:pStyle w:val="Normal"/>
        <w:spacing w:lineRule="auto" w:line="208"/>
        <w:ind w:firstLine="300"/>
        <w:rPr>
          <w:sz w:val="24"/>
        </w:rPr>
      </w:pPr>
      <w:r>
        <w:rPr>
          <w:sz w:val="24"/>
        </w:rPr>
        <w:t>Обрадованные тем печенеги пороги заступили и, Свято</w:t>
        <w:softHyphen/>
        <w:t>славу пресекши путь, отвсюду россиян окружили. Принуждены будучи зимовать в Белобережии и претерпе</w:t>
        <w:softHyphen/>
        <w:t>вать великий недостаток в съестных припасах, ужасный голод принудил тогда покупать лошадиную голову по полугривне. В начале весны в походе к Киеву порогами напал на россиян Куря, князь печенежский, нечаянным набегом, где Святослав имения и живота лишился. Череп головы его, золотом оправленный, служил вместо чаши печенегам при пирных веселиях с надписанием: «Кто чу</w:t>
        <w:softHyphen/>
        <w:t>жого ищет, свое потеряет». С малыми остатками Свенельд достиг в Киев к Ярополку.</w:t>
      </w:r>
    </w:p>
    <w:p>
      <w:pPr>
        <w:pStyle w:val="Heading9"/>
        <w:ind w:firstLine="300"/>
        <w:rPr/>
      </w:pPr>
      <w:r>
        <w:rPr/>
        <w:t xml:space="preserve">Беспрестанными войнами славное и беспокойное владение </w:t>
      </w:r>
    </w:p>
    <w:p>
      <w:pPr>
        <w:pStyle w:val="21"/>
        <w:spacing w:lineRule="auto" w:line="208" w:before="120" w:after="0"/>
        <w:rPr/>
      </w:pPr>
      <w:r>
        <w:rPr/>
        <w:t>* 971 год.</w:t>
      </w:r>
    </w:p>
    <w:p>
      <w:pPr>
        <w:pStyle w:val="Normal"/>
        <w:spacing w:lineRule="auto" w:line="216"/>
        <w:rPr>
          <w:sz w:val="24"/>
        </w:rPr>
      </w:pPr>
      <w:r>
        <w:rPr>
          <w:sz w:val="24"/>
        </w:rPr>
        <w:t>великого князя Святослава Игоревича продолжалось лет двадцать осьмь; всего жил около пятидесяти трех лет.</w:t>
      </w:r>
    </w:p>
    <w:p>
      <w:pPr>
        <w:pStyle w:val="Normal"/>
        <w:spacing w:lineRule="auto" w:line="216"/>
        <w:jc w:val="center"/>
        <w:rPr>
          <w:sz w:val="24"/>
        </w:rPr>
      </w:pPr>
      <w:r>
        <w:rPr>
          <w:sz w:val="24"/>
        </w:rPr>
      </w:r>
    </w:p>
    <w:p>
      <w:pPr>
        <w:pStyle w:val="Normal"/>
        <w:spacing w:lineRule="auto" w:line="216"/>
        <w:jc w:val="center"/>
        <w:rPr>
          <w:b/>
          <w:b/>
          <w:sz w:val="24"/>
        </w:rPr>
      </w:pPr>
      <w:r>
        <w:rPr>
          <w:b/>
          <w:sz w:val="24"/>
        </w:rPr>
        <w:t xml:space="preserve">Глава 6 </w:t>
      </w:r>
    </w:p>
    <w:p>
      <w:pPr>
        <w:pStyle w:val="Normal"/>
        <w:spacing w:lineRule="auto" w:line="216"/>
        <w:jc w:val="center"/>
        <w:rPr>
          <w:b/>
          <w:b/>
          <w:sz w:val="24"/>
        </w:rPr>
      </w:pPr>
      <w:r>
        <w:rPr>
          <w:b/>
          <w:sz w:val="24"/>
        </w:rPr>
      </w:r>
    </w:p>
    <w:p>
      <w:pPr>
        <w:pStyle w:val="Normal"/>
        <w:spacing w:lineRule="auto" w:line="216"/>
        <w:jc w:val="center"/>
        <w:rPr>
          <w:b/>
          <w:b/>
          <w:sz w:val="24"/>
        </w:rPr>
      </w:pPr>
      <w:r>
        <w:rPr>
          <w:b/>
          <w:sz w:val="24"/>
        </w:rPr>
        <w:t>О княжении Ярополкове</w:t>
      </w:r>
    </w:p>
    <w:p>
      <w:pPr>
        <w:pStyle w:val="Normal"/>
        <w:spacing w:lineRule="auto" w:line="216"/>
        <w:jc w:val="center"/>
        <w:rPr>
          <w:b/>
          <w:b/>
          <w:sz w:val="24"/>
        </w:rPr>
      </w:pPr>
      <w:r>
        <w:rPr>
          <w:b/>
          <w:sz w:val="24"/>
        </w:rPr>
      </w:r>
    </w:p>
    <w:p>
      <w:pPr>
        <w:pStyle w:val="Normal"/>
        <w:spacing w:lineRule="auto" w:line="216"/>
        <w:ind w:firstLine="300"/>
        <w:rPr/>
      </w:pPr>
      <w:r>
        <w:rPr>
          <w:sz w:val="24"/>
        </w:rPr>
        <w:t>Старший сын Святославль Ярополк по несчастливом отца своего скончании принял киевское великое княжение и правление*, с которым ради несовершенного возраста сам состоял под правлением Свенельдовым, бывшего первым военачальником при отце его и деде. Сею властию напыщен, сын Свенельдов, именем Лют, оскорблял мно</w:t>
        <w:softHyphen/>
        <w:t>гих своим злым самовольством, как то имя (конечно, прозвище) и обстоятельства изъявляют, ибо он</w:t>
      </w:r>
      <w:r>
        <w:rPr>
          <w:b/>
          <w:sz w:val="24"/>
        </w:rPr>
        <w:t xml:space="preserve"> </w:t>
      </w:r>
      <w:r>
        <w:rPr>
          <w:sz w:val="24"/>
        </w:rPr>
        <w:t>был главною виною плачевного братоубийства.</w:t>
      </w:r>
    </w:p>
    <w:p>
      <w:pPr>
        <w:pStyle w:val="Normal"/>
        <w:spacing w:lineRule="auto" w:line="216"/>
        <w:ind w:firstLine="300"/>
        <w:rPr>
          <w:sz w:val="24"/>
        </w:rPr>
      </w:pPr>
      <w:r>
        <w:rPr>
          <w:sz w:val="24"/>
        </w:rPr>
        <w:t>Выехал некогда на звериную охоту в пределы древлянские владения Ольгова, где сам князь древлянский Олег в том же упражнении прилучился. Спросил о приезжем охотнике и, уведав, что то сын Свенельдов, на гнев подвигся; уже несомненно до того времени о буйстве его предупрежден был слухом. И так изъехав Люта убил на той охоте. Свенельд, болезнуя сердцем и злобясь на Ольга, с того времени часто советовал Ярополку, чтобы присово</w:t>
        <w:softHyphen/>
        <w:t>купил к своему владению Древлянскую землю и, как отец и дед, был бы един самодержавен. Чрез сие потаенно и коварно искал смерти Ольговой для отмщения смерти сыновней.</w:t>
      </w:r>
    </w:p>
    <w:p>
      <w:pPr>
        <w:pStyle w:val="Normal"/>
        <w:spacing w:lineRule="auto" w:line="216"/>
        <w:ind w:firstLine="300"/>
        <w:rPr>
          <w:sz w:val="24"/>
        </w:rPr>
      </w:pPr>
      <w:r>
        <w:rPr>
          <w:sz w:val="24"/>
        </w:rPr>
        <w:t>Наконец, стужанием и прошением своего любимого п многою властию сановитого боярина побужден, восстал Ярополк войною на древлян против брата своего Ольга, который хотя встретился противным ополчением, но по жестоком сражении принужден был в бегство обратиться к городу древлянскому, называемому Вручаю, где плотина вместо мосту для въезду в ворота городские служила. Множество бегущих и гонящих, стеснясь, друг друга с мос</w:t>
        <w:softHyphen/>
        <w:t>ту пхали. Олег, упав в ров глубокий, под множеством людей и коней, сверху поверженных, задавлен, живота лишился. По взятии города послал Ярополк искать его между тру</w:t>
        <w:softHyphen/>
        <w:t>пами мертвых, и по объявлению некоего древлянина искали его во</w:t>
      </w:r>
    </w:p>
    <w:p>
      <w:pPr>
        <w:pStyle w:val="TextBody"/>
        <w:spacing w:lineRule="auto" w:line="216" w:before="120" w:after="0"/>
        <w:rPr/>
      </w:pPr>
      <w:r>
        <w:rPr/>
        <w:t>* 973 год. Нестор.</w:t>
      </w:r>
    </w:p>
    <w:p>
      <w:pPr>
        <w:pStyle w:val="Normal"/>
        <w:spacing w:lineRule="auto" w:line="204"/>
        <w:rPr>
          <w:sz w:val="24"/>
        </w:rPr>
      </w:pPr>
      <w:r>
        <w:rPr>
          <w:sz w:val="24"/>
        </w:rPr>
        <w:t>рву целый день, разбирая убиенных. На другой день едва найден; толикая пагуба от тесноты места или, праведнее сказать, от братского междоусобия причинилась!</w:t>
      </w:r>
    </w:p>
    <w:p>
      <w:pPr>
        <w:pStyle w:val="Normal"/>
        <w:spacing w:lineRule="auto" w:line="204"/>
        <w:ind w:firstLine="300"/>
        <w:rPr>
          <w:sz w:val="24"/>
        </w:rPr>
      </w:pPr>
      <w:r>
        <w:rPr>
          <w:sz w:val="24"/>
        </w:rPr>
        <w:t>На ковре положенное тело увидев, Ярополк возрыдал горестно и в раскаянии говорил: «Лучше бы мне, любезный мой брат, умереть было, нежели тебя видеть мертвого и мною живота лишенного. А ты, мститель,— Свенельду сказал со гневом,— видишь исполнение своей злобы. До чего ты довел мое легкомыслие?» По Ольгове погребении и по совершении тризны перед Вручаем Ярополк возвра</w:t>
        <w:softHyphen/>
        <w:t>тился в Киев как самодержец российский.</w:t>
      </w:r>
    </w:p>
    <w:p>
      <w:pPr>
        <w:pStyle w:val="Normal"/>
        <w:spacing w:lineRule="auto" w:line="204"/>
        <w:ind w:firstLine="300"/>
        <w:rPr>
          <w:sz w:val="24"/>
        </w:rPr>
      </w:pPr>
      <w:r>
        <w:rPr>
          <w:sz w:val="24"/>
        </w:rPr>
        <w:t>Слышав сие, Владимир отъехал из Новагорода к варя</w:t>
        <w:softHyphen/>
        <w:t>гам, дабы не пострадать того же, что среднему брату приключилось. От Ярополка посажены были немедленно в Новегороде наместники.</w:t>
      </w:r>
    </w:p>
    <w:p>
      <w:pPr>
        <w:pStyle w:val="Normal"/>
        <w:spacing w:lineRule="auto" w:line="204"/>
        <w:ind w:firstLine="300"/>
        <w:rPr>
          <w:sz w:val="24"/>
        </w:rPr>
      </w:pPr>
      <w:r>
        <w:rPr>
          <w:sz w:val="24"/>
        </w:rPr>
        <w:t>Счастие, нередко злодеянием поспешествующее, при</w:t>
        <w:softHyphen/>
        <w:t>совокупило Ярополку к победе над братом другую над печенегами, которые отдались ему в данники. И князь их Алдея вступил в российскую службу, получив великую честь с волостьми и городами.</w:t>
      </w:r>
    </w:p>
    <w:p>
      <w:pPr>
        <w:pStyle w:val="Normal"/>
        <w:spacing w:lineRule="auto" w:line="204"/>
        <w:ind w:firstLine="300"/>
        <w:rPr>
          <w:sz w:val="24"/>
        </w:rPr>
      </w:pPr>
      <w:r>
        <w:rPr>
          <w:sz w:val="24"/>
        </w:rPr>
        <w:t>Новгородские летописатели присовокупляют, что во владение Ярополково приходили послы от папы в Киев. По обстоятельствам поверить можно, что, уведав римского исповедания христиане о войнах российских с греками и притом о множестве христиан в Киеве, покушались ввести в Россию веру и власть папежскую, равно как и после, при Владимире, о законе было посольство от папы.</w:t>
      </w:r>
    </w:p>
    <w:p>
      <w:pPr>
        <w:pStyle w:val="Normal"/>
        <w:spacing w:lineRule="auto" w:line="204"/>
        <w:ind w:firstLine="300"/>
        <w:rPr>
          <w:sz w:val="24"/>
        </w:rPr>
      </w:pPr>
      <w:r>
        <w:rPr>
          <w:sz w:val="24"/>
        </w:rPr>
        <w:t>Последний год владения Ярополкова устрашал народ помрачением луны и солнца и последовавшими ужасными громами и вихрями, из чего предвозвещали многие от ве</w:t>
        <w:softHyphen/>
        <w:t>ликих перемен несчастие. Вооружение Владимирове было яснейшим и достовернейшим того предвозвещением, ибо, наняв множество варягов и привлекши великими обеща</w:t>
        <w:softHyphen/>
        <w:t>ниями, внезапно вооруженный меньший брат на мщение за среднего в Великий Новгород со многою силою возвратил</w:t>
        <w:softHyphen/>
        <w:t>ся; наместников Ярополковых выслал и велел ему сказать, чтобы против его на брань готовился, в которой почув</w:t>
        <w:softHyphen/>
        <w:t>ствует достойную казнь за наглое братоубийство. Ибо Владимир в себе рассуждал: «Не я зло начал, мне должно за кровь невинную мстить и себе снискать безопасность».</w:t>
      </w:r>
    </w:p>
    <w:p>
      <w:pPr>
        <w:pStyle w:val="Normal"/>
        <w:spacing w:lineRule="auto" w:line="204"/>
        <w:ind w:firstLine="300"/>
        <w:rPr>
          <w:sz w:val="24"/>
        </w:rPr>
      </w:pPr>
      <w:r>
        <w:rPr>
          <w:sz w:val="24"/>
        </w:rPr>
        <w:t>Утвердись на новгородском владении и уже в готов</w:t>
        <w:softHyphen/>
        <w:t>ности итти войною на Ярополка, посылает Владимир к полотскому князю Рогвольду, чтоб ему отдал дочь свою Рогнеду в супружество. Сей союз праведно казался Вла</w:t>
        <w:softHyphen/>
        <w:t>димиру быть полезен в обстоятельствах важного пред</w:t>
        <w:softHyphen/>
        <w:t>приятия.</w:t>
      </w:r>
    </w:p>
    <w:p>
      <w:pPr>
        <w:pStyle w:val="Normal"/>
        <w:spacing w:lineRule="auto" w:line="216"/>
        <w:ind w:firstLine="340"/>
        <w:rPr>
          <w:sz w:val="24"/>
        </w:rPr>
      </w:pPr>
      <w:r>
        <w:rPr>
          <w:sz w:val="24"/>
        </w:rPr>
        <w:t>Испытав склонность дочери своей, Рогвольд услышал, что лучше желает быть за Ярополком, а о Владимире ска</w:t>
        <w:softHyphen/>
        <w:t>зала, что не хочет разуть от рабы рожденного (признак древнего обязательства жен мужьям к повиновению, ко</w:t>
        <w:softHyphen/>
        <w:t>торый обычай у россиян содержан был и на княжеских браках; ныне только в некоторых областях по деревням еще употребителен). Гордым сим ответом раздраженный Владимир подвигнул всю свою силу на Полотскую землю и скоро взял столичный город силою. Рогвольд с двумя сынами лишен жизни; высокомысленная Рогнеда неволею с Владимиром сочеталась и пошла к Киеву, но не за Ярополка, как с присланными от него боярами уже было изготовилась, но противу ему приближилась с Владимиром и с полотским войском.</w:t>
      </w:r>
    </w:p>
    <w:p>
      <w:pPr>
        <w:pStyle w:val="Normal"/>
        <w:spacing w:lineRule="auto" w:line="216"/>
        <w:ind w:firstLine="340"/>
        <w:rPr>
          <w:sz w:val="24"/>
        </w:rPr>
      </w:pPr>
      <w:r>
        <w:rPr>
          <w:sz w:val="24"/>
        </w:rPr>
        <w:t>Ярополк за неимением довольного числа войска не дерз</w:t>
        <w:softHyphen/>
        <w:t>нул выйти против Владимира, но рассудил защищаться киевскими стенами. Владимир поставил стан меж Дорожичем и Капичем, где был ров и во время Нестерове. У Ярополка тогда ближнею поверенностию пользовался некто Блуд именем и делом, который с Владимиром тайно пересылался о предании своего государя. По обещаниям от него богатства, чести и любви искал случая сам и дру</w:t>
        <w:softHyphen/>
        <w:t>гим поущал на тайное убиение Ярополково, но в том не успев, употребил коварно вымышленные советы. При</w:t>
        <w:softHyphen/>
        <w:t>творив себя устрашенным и прискорбным, объявил князю своему наедине: «Киевляне усердствуют к Владимиру и, отворив город, хотят тебя отдать ему руками. Уже и весть к нему послали, чтоб приступал к городу; ищи себе безопасного убежища». Легковерность, с худою совестию соединенная, дала место в сердце злокозненным словам Блудовым. Итак, Ярополк выбег из Киева на устье реки Рси в Родну и в крепости затворился.</w:t>
      </w:r>
    </w:p>
    <w:p>
      <w:pPr>
        <w:pStyle w:val="Normal"/>
        <w:spacing w:lineRule="auto" w:line="216"/>
        <w:ind w:firstLine="340"/>
        <w:rPr>
          <w:sz w:val="24"/>
        </w:rPr>
      </w:pPr>
      <w:r>
        <w:rPr>
          <w:sz w:val="24"/>
        </w:rPr>
        <w:t>Киевляне, уведав о его побеге, Владимиру ворота городские отворили, где приняв власть, осадил кругом Родну, пресек привоз съестных припасов и в такую тес</w:t>
        <w:softHyphen/>
        <w:t>ноту и нужду привел Ярополка с осадными, что пословица от того произошла: беда как в Родне. В сей нужде советовал Блуд князю, чтобы с братом помирился и отдался на его произволнение, уверяя, что не будет никакой опасности. И как Ярополк послушал его слова, Блуд послал весть ко Владимиру, что желание его исполнилось и Ярополк предается в его руки. Между тем некто из слуг, называе</w:t>
        <w:softHyphen/>
        <w:t>мый Варяжко, советовал, чтобы князь бежал к печенегам и от них искал помощи и защищения, однако слова его не приняты.</w:t>
      </w:r>
    </w:p>
    <w:p>
      <w:pPr>
        <w:pStyle w:val="Normal"/>
        <w:spacing w:lineRule="auto" w:line="216"/>
        <w:ind w:firstLine="300"/>
        <w:rPr>
          <w:sz w:val="24"/>
        </w:rPr>
      </w:pPr>
      <w:r>
        <w:rPr>
          <w:sz w:val="24"/>
        </w:rPr>
        <w:t>При входе Ярополк между страхом и надеждою ко Владимиру в дверях принят под пазухи шпагами от двух варягов и мертв повержен. Блуд запер дверь и пресек вход слугам Ярополковым, с которыми Варяжко побежал к пече</w:t>
        <w:softHyphen/>
        <w:t>негам и, побудив князя их с великою силою, на Владимира воевал долгое время. И так братоубийством скончалось братоубийственное государствование Ярополково, продол</w:t>
        <w:softHyphen/>
        <w:t>жавшееся около девяти лет без знатных дел.</w:t>
      </w:r>
    </w:p>
    <w:p>
      <w:pPr>
        <w:pStyle w:val="Normal"/>
        <w:spacing w:lineRule="auto" w:line="216"/>
        <w:ind w:firstLine="320"/>
        <w:rPr>
          <w:sz w:val="24"/>
        </w:rPr>
      </w:pPr>
      <w:r>
        <w:rPr>
          <w:sz w:val="24"/>
        </w:rPr>
        <w:t>Варяги вспомоществовавшие, приступив ко Владимиру гордо, требовали платы за одержанные победы: «Киев наш,— говорили,— мы его взяли; дай нам окуп по две гривны с человека». Владимир истребовал сроку на месяц. И как увидели варяги, что ждут напрасно и против их насильства устроен Владимиром отпор, просили, чтобы им был показан путь в Грецию для обогащения своего воен</w:t>
        <w:softHyphen/>
        <w:t>ным нападением. Выбрав из них добрых, смысленных и храбрых людей, роздал князь им городы и волости; беспокойных отпустил по их прошению и уведомил наперед царей греческих, чтобы для безопасности, приняв их ласково, по разным местам расточили.</w:t>
      </w:r>
    </w:p>
    <w:p>
      <w:pPr>
        <w:pStyle w:val="Normal"/>
        <w:spacing w:lineRule="auto" w:line="216"/>
        <w:ind w:firstLine="320"/>
        <w:rPr>
          <w:sz w:val="24"/>
        </w:rPr>
      </w:pPr>
      <w:r>
        <w:rPr>
          <w:sz w:val="24"/>
        </w:rPr>
      </w:r>
    </w:p>
    <w:p>
      <w:pPr>
        <w:pStyle w:val="Normal"/>
        <w:spacing w:lineRule="auto" w:line="216"/>
        <w:jc w:val="center"/>
        <w:rPr>
          <w:b/>
          <w:b/>
          <w:sz w:val="24"/>
        </w:rPr>
      </w:pPr>
      <w:r>
        <w:rPr>
          <w:b/>
          <w:sz w:val="24"/>
        </w:rPr>
        <w:t>Глава 7</w:t>
      </w:r>
    </w:p>
    <w:p>
      <w:pPr>
        <w:pStyle w:val="Normal"/>
        <w:spacing w:lineRule="auto" w:line="216"/>
        <w:jc w:val="center"/>
        <w:rPr>
          <w:b/>
          <w:b/>
          <w:sz w:val="24"/>
        </w:rPr>
      </w:pPr>
      <w:r>
        <w:rPr>
          <w:b/>
          <w:sz w:val="24"/>
        </w:rPr>
        <w:t>О княжении Владимирове прежде крещения</w:t>
      </w:r>
    </w:p>
    <w:p>
      <w:pPr>
        <w:pStyle w:val="Normal"/>
        <w:spacing w:lineRule="auto" w:line="216"/>
        <w:jc w:val="center"/>
        <w:rPr>
          <w:b/>
          <w:b/>
          <w:sz w:val="24"/>
        </w:rPr>
      </w:pPr>
      <w:r>
        <w:rPr>
          <w:b/>
          <w:sz w:val="24"/>
        </w:rPr>
      </w:r>
    </w:p>
    <w:p>
      <w:pPr>
        <w:pStyle w:val="Normal"/>
        <w:spacing w:lineRule="auto" w:line="216"/>
        <w:ind w:firstLine="300"/>
        <w:rPr>
          <w:sz w:val="24"/>
        </w:rPr>
      </w:pPr>
      <w:r>
        <w:rPr>
          <w:sz w:val="24"/>
        </w:rPr>
        <w:t>Самодержавного своего в России государствования Владимир полагает начало*, мнимым благочестием по древнему предков многобожию, однако и заблуждением показует в себе способность к приятию веры в единого истинного бога. Его повелением поставлен в Киеве перед двором теремным, на высоком холме главный идол Перун, деревянный с серебряною головою и золотым усом. Жерт</w:t>
        <w:softHyphen/>
        <w:t>ва приносилась — огонь неугасимый. За угашение, небре</w:t>
        <w:softHyphen/>
        <w:t>жением случившееся, жрецы смертной казни предавались. Сей богом грома и молнии почитавшийся Перун был Зевес древних наших предков.</w:t>
      </w:r>
    </w:p>
    <w:p>
      <w:pPr>
        <w:pStyle w:val="Normal"/>
        <w:spacing w:lineRule="auto" w:line="216"/>
        <w:ind w:firstLine="300"/>
        <w:rPr/>
      </w:pPr>
      <w:r>
        <w:rPr>
          <w:sz w:val="24"/>
        </w:rPr>
        <w:t>Меньших богов Нестор именует: Хорса, Дажбога, Стри-бога, Семаргла, Мокошь, не показав знаменования и приписы-</w:t>
      </w:r>
      <w:r>
        <w:rPr>
          <w:sz w:val="20"/>
        </w:rPr>
        <w:t xml:space="preserve"> </w:t>
      </w:r>
    </w:p>
    <w:p>
      <w:pPr>
        <w:pStyle w:val="Normal"/>
        <w:spacing w:lineRule="auto" w:line="216" w:before="120" w:after="0"/>
        <w:jc w:val="left"/>
        <w:rPr/>
      </w:pPr>
      <w:r>
        <w:rPr>
          <w:sz w:val="20"/>
        </w:rPr>
        <w:t>* 981 год. Нестор</w:t>
      </w:r>
      <w:r>
        <w:rPr>
          <w:sz w:val="20"/>
          <w:vertAlign w:val="superscript"/>
        </w:rPr>
        <w:t>35</w:t>
      </w:r>
      <w:r>
        <w:rPr>
          <w:sz w:val="20"/>
        </w:rPr>
        <w:t>.</w:t>
      </w:r>
    </w:p>
    <w:p>
      <w:pPr>
        <w:pStyle w:val="31"/>
        <w:spacing w:lineRule="auto" w:line="208"/>
        <w:rPr/>
      </w:pPr>
      <w:r>
        <w:rPr/>
        <w:t>ванной им от идолопоклонников силы власти. По Перуне имел Волос первое место, коему покровительство скота приписы-валось (рачение о скотопасстве большее, нежели у римлян, нижним божкам оное препоручившим); Погвизд, Похвист или Вихрь — бог ветра, дождя и вёдра, Еол российский; Лада (Венера), Дида и Лель (купидоны), любви и браков покровители, только усердно от древних предков наших почитались, что оттуда и поныне в любов</w:t>
        <w:softHyphen/>
        <w:t>ных простых песнях, особливо на брачных празднествах, упоминаются со многим повторительным восклицанием.</w:t>
      </w:r>
    </w:p>
    <w:p>
      <w:pPr>
        <w:pStyle w:val="Normal"/>
        <w:spacing w:lineRule="auto" w:line="208"/>
        <w:ind w:firstLine="320"/>
        <w:rPr>
          <w:sz w:val="24"/>
        </w:rPr>
      </w:pPr>
      <w:r>
        <w:rPr>
          <w:sz w:val="24"/>
        </w:rPr>
        <w:t>Купалу, богу плодов земных, соответствующему Цересе и Помоне, праздновали перед началом сенокоса и жатвы в двадцать четвертый день июня. Остатки сего идолопок</w:t>
        <w:softHyphen/>
        <w:t>лонства толь твердо вкоренились, что и поныне почти во всей России ночные игры, особливо скакание около огня, в великом употреблении; и святая Агриппина, которой тогда память празднуется, по древнему идолу проименова</w:t>
        <w:softHyphen/>
        <w:t>на от простонародия Купальницею.</w:t>
      </w:r>
    </w:p>
    <w:p>
      <w:pPr>
        <w:pStyle w:val="Normal"/>
        <w:spacing w:lineRule="auto" w:line="208"/>
        <w:ind w:firstLine="300"/>
        <w:rPr/>
      </w:pPr>
      <w:r>
        <w:rPr>
          <w:sz w:val="24"/>
        </w:rPr>
        <w:t>Отстоянием полугодичного времени</w:t>
      </w:r>
      <w:r>
        <w:rPr>
          <w:b/>
          <w:sz w:val="24"/>
        </w:rPr>
        <w:t xml:space="preserve"> </w:t>
      </w:r>
      <w:r>
        <w:rPr>
          <w:sz w:val="24"/>
        </w:rPr>
        <w:t>почитался Коляда,</w:t>
      </w:r>
      <w:r>
        <w:rPr>
          <w:b/>
          <w:sz w:val="24"/>
        </w:rPr>
        <w:t xml:space="preserve"> </w:t>
      </w:r>
      <w:r>
        <w:rPr>
          <w:sz w:val="24"/>
        </w:rPr>
        <w:t>праздничный бог, декабря в 24 число. Не иначе сие разуметь можно, как что, зимние дни в праздности без военного дела, без пашенной и скотопасной работы люди препровождая, уставили Коляде сей праздник. Употреби</w:t>
        <w:softHyphen/>
        <w:t>тельные ныне между христианами около сего времени на празднество рождества христова игрища, в личинах и в отменном платье, едва ли не оттуду происходят, ибо по деревням и поныне Коляду в плясках и песнях возглашают. И хотя сие приводят в сомнение иностранные народы тем же с нами обычаем, не зная Коляды ниже по имени; однако Янусом нашим древним сей идол не без вероят</w:t>
        <w:softHyphen/>
        <w:t>ности назван быть может ради разных лиц, харями развращенных.</w:t>
      </w:r>
    </w:p>
    <w:p>
      <w:pPr>
        <w:pStyle w:val="Normal"/>
        <w:spacing w:lineRule="auto" w:line="208"/>
        <w:ind w:firstLine="320"/>
        <w:rPr>
          <w:sz w:val="24"/>
        </w:rPr>
      </w:pPr>
      <w:r>
        <w:rPr>
          <w:sz w:val="24"/>
        </w:rPr>
        <w:t>Приносилась, сверх сего, жертва рекам и озерам по общему многобожиому употреблению народов. Древние наши предки как текущие воды боготворили, явствует, что и поныне простонародные песни от многократного именования Дунай начало свое принимают: в иных и на всяком повороте имя обоженной реки повторяется. От реки ж Бога (Буга) и всевышнему творцу имя даем даже доныне. Жертвы приносились весною по разлиянии вод купань</w:t>
        <w:softHyphen/>
        <w:t>ем, может быть, и нарочным утоплением людей, как в жертву. Остаток сего обычая видим у простонародия в облиянии водою на велик день, когда под именем наказа</w:t>
        <w:softHyphen/>
        <w:t>ния тех, которые утреннее пение проспали, в холодную воду бросают или обливают, что вере предосудительно, телу вредно, жизни опасно и между пьяными падает повод к смертоубийственным раздорам.</w:t>
      </w:r>
    </w:p>
    <w:p>
      <w:pPr>
        <w:pStyle w:val="Normal"/>
        <w:spacing w:lineRule="auto" w:line="216"/>
        <w:ind w:firstLine="300"/>
        <w:rPr>
          <w:sz w:val="24"/>
        </w:rPr>
      </w:pPr>
      <w:r>
        <w:rPr>
          <w:sz w:val="24"/>
        </w:rPr>
        <w:t>Всеми сими идолами наполнены были улицы и поля около Киева и во всей России распространились Влади</w:t>
        <w:softHyphen/>
        <w:t>мировым суеверным повелением прежде просвещения. В Великий Новгород поставил наместником дядю своего Добрыню и послал с ним идолов. Перун, возвышенный над Волховом, принужденным сперва жителям вскоре после того великим божеством показался, о чем ниже.</w:t>
      </w:r>
    </w:p>
    <w:p>
      <w:pPr>
        <w:pStyle w:val="Normal"/>
        <w:spacing w:lineRule="auto" w:line="216"/>
        <w:ind w:firstLine="300"/>
        <w:rPr>
          <w:sz w:val="24"/>
        </w:rPr>
      </w:pPr>
      <w:r>
        <w:rPr>
          <w:sz w:val="24"/>
        </w:rPr>
        <w:t>Древнее многобожие в России, сходствующее с гре</w:t>
        <w:softHyphen/>
        <w:t>ческим и римским, подтверждается еще, сверх письменных известий, другими примечаниями. Что значат известные в сказках полканы, из человека и коня сложенные, как греческих центавров? Не гиганты ли волоты? Не нимфы ли в кустах и при ручьях сельскою простотою мнимые ру</w:t>
        <w:softHyphen/>
        <w:t>салки? Не соответствует ли царь морской Нептуну, чуды его тритонам? Чур — поставленному на меже между паш</w:t>
        <w:softHyphen/>
        <w:t>нями Термину?</w:t>
      </w:r>
    </w:p>
    <w:p>
      <w:pPr>
        <w:pStyle w:val="Normal"/>
        <w:spacing w:lineRule="auto" w:line="216"/>
        <w:ind w:firstLine="300"/>
        <w:rPr/>
      </w:pPr>
      <w:r>
        <w:rPr>
          <w:sz w:val="24"/>
        </w:rPr>
        <w:t>Коль великое и усердное служение идолам приноси</w:t>
        <w:softHyphen/>
        <w:t>лось, засвидетельствует повествование о следующей человеко-убийственной жертве*. Проезжающие варяги по Днеп</w:t>
        <w:softHyphen/>
        <w:t>ру для купечества в Грецию многие жительство основали в Киеве и принятый в Цареграде христианский закон содер</w:t>
        <w:softHyphen/>
        <w:t>жали. По первых победах приносил мнимым своим богам благодарение Владимир даже до пролития перед</w:t>
      </w:r>
      <w:r>
        <w:rPr>
          <w:b/>
          <w:sz w:val="24"/>
        </w:rPr>
        <w:t xml:space="preserve"> </w:t>
      </w:r>
      <w:r>
        <w:rPr>
          <w:sz w:val="24"/>
        </w:rPr>
        <w:t>ними</w:t>
      </w:r>
      <w:r>
        <w:rPr>
          <w:b/>
          <w:sz w:val="24"/>
        </w:rPr>
        <w:t xml:space="preserve"> </w:t>
      </w:r>
      <w:r>
        <w:rPr>
          <w:sz w:val="24"/>
        </w:rPr>
        <w:t>человеческой крови. Для избрания на то молодого челове</w:t>
        <w:softHyphen/>
        <w:t>ка жрецы метали жеребей, который нарочно направили, чтобы пал на сына некоторого в Киеве жившего знат</w:t>
        <w:softHyphen/>
        <w:t>ного варяга, христианство содержавшего. Дом его стоял, где после Владимир воздвиг каменную церковь пресвятыя богородицы Десятинную. Посланные объявили варягу сие как истинное богов изволение, чтобы отдал им на заколение сына. Обличая злочестие, христианин ответствовал, «что един есть истинный бог, которого исповедуют греки, творца всего мира. А боги ваши сделаны сами от рук человеческих, немы, глухи и слепы. И буде что-нибудь могут, то пусть хотя един из них сам придет и сына моего возьмет». В великой ярости многобожный народ устремясь, разметал ограду; подсечением столпов дом опровержен, и варяг с сыном мученический конец и венец принял.</w:t>
      </w:r>
    </w:p>
    <w:p>
      <w:pPr>
        <w:pStyle w:val="Normal"/>
        <w:spacing w:lineRule="auto" w:line="216"/>
        <w:ind w:firstLine="300"/>
        <w:rPr>
          <w:sz w:val="24"/>
        </w:rPr>
      </w:pPr>
      <w:r>
        <w:rPr>
          <w:sz w:val="24"/>
        </w:rPr>
        <w:t xml:space="preserve">Сие в поганстве; но сколько могла умягчить Владимирово </w:t>
      </w:r>
    </w:p>
    <w:p>
      <w:pPr>
        <w:pStyle w:val="21"/>
        <w:spacing w:lineRule="auto" w:line="216" w:before="60" w:after="0"/>
        <w:rPr/>
      </w:pPr>
      <w:r>
        <w:rPr/>
        <w:t>* Нестор.</w:t>
      </w:r>
    </w:p>
    <w:p>
      <w:pPr>
        <w:pStyle w:val="Normal"/>
        <w:spacing w:lineRule="auto" w:line="216"/>
        <w:rPr>
          <w:sz w:val="24"/>
        </w:rPr>
      </w:pPr>
      <w:r>
        <w:rPr>
          <w:sz w:val="24"/>
        </w:rPr>
        <w:t>сердце христианская кротость, о том свидетельствуют его последние лета, когда и для достойной казни не хотел единого человека лишить жизни. Подобясь Августу, строгостию начал владение, совершил кротостию; как в начале весны сильная наводнением река с оторванными берегами вниз стремится, потом до окончания лета между плодо</w:t>
        <w:softHyphen/>
        <w:t>носными полями кротко протекает.</w:t>
      </w:r>
    </w:p>
    <w:p>
      <w:pPr>
        <w:pStyle w:val="Normal"/>
        <w:spacing w:lineRule="auto" w:line="216"/>
        <w:ind w:firstLine="320"/>
        <w:rPr>
          <w:sz w:val="24"/>
        </w:rPr>
      </w:pPr>
      <w:r>
        <w:rPr>
          <w:sz w:val="24"/>
        </w:rPr>
        <w:t>Юношескою бодростию расцветая, Владимир искал покорить отступившие от подданства отца его народы, пользовавшиеся его несчастливым скончанием и брато</w:t>
        <w:softHyphen/>
        <w:t>убийственным в России междоусобием. В предприятии опасался препятствия от ляхов, когда присвояли себе перед Россиею преимущество под владением Мечислава Первого, который у папы просил королевского достоин</w:t>
        <w:softHyphen/>
        <w:t>ства без успеху. Судьба определила оное наследнику его, Болеславу Храброму. Владимир вступил военною силою в польские пределы. Мечислав разным счастием защищал</w:t>
        <w:softHyphen/>
        <w:t>ся, однако принужден был уступить России Перемышль, Червень и другие городы*.</w:t>
      </w:r>
    </w:p>
    <w:p>
      <w:pPr>
        <w:pStyle w:val="Normal"/>
        <w:spacing w:lineRule="auto" w:line="216"/>
        <w:ind w:firstLine="320"/>
        <w:rPr>
          <w:sz w:val="24"/>
        </w:rPr>
      </w:pPr>
      <w:r>
        <w:rPr>
          <w:sz w:val="24"/>
        </w:rPr>
        <w:t>В безопасности от запада и от полунощи (ибо со шведа</w:t>
        <w:softHyphen/>
        <w:t>ми пребывал всегда в мире) воевал сей храбрый князь на юге вятичей, ятвягов и другие страны**; покорил себе иных мечом, иных собственным их произволением. Ради</w:t>
        <w:softHyphen/>
        <w:t>мичи, побежденные на реке Песчане Владимировым воена</w:t>
        <w:softHyphen/>
        <w:t>чальником, именуемым Волчьим Хвостом, данников чис</w:t>
        <w:softHyphen/>
        <w:t>ло умножили***. Восточные соседы не чувствовали еще его храбрости. Того ради призывает дядю своего Добрыню с новгородскими войски и, с ним совокупясь, Волгою на насадах вниз к болгарам пускается. Торки конною силою по берегам вслед на вспоможение поспешают. Низовские и камские болгаре по малом сопротивлении покорились и платить дань обещали с таким утверждением вечного мира, «что он тогда перестанет, когда будет камень по воде плавать, а хмель на дно грязнуть».</w:t>
      </w:r>
    </w:p>
    <w:p>
      <w:pPr>
        <w:pStyle w:val="Normal"/>
        <w:spacing w:lineRule="auto" w:line="216"/>
        <w:ind w:firstLine="320"/>
        <w:rPr>
          <w:sz w:val="24"/>
        </w:rPr>
      </w:pPr>
      <w:r>
        <w:rPr>
          <w:sz w:val="24"/>
        </w:rPr>
        <w:t>И так Владимир распространил и утвердил свое владе</w:t>
        <w:softHyphen/>
        <w:t>ние на юг до реки Буга, в другую сторону от предел азийских до Балтийского моря. Ливония и Естония, хотя иногда бывали под норманскими владетельми, однако в государствование Владимирове ему дань платили, что из многих обстоятельств, а особливо  из   странствования   норвежского   короля    Олава,</w:t>
      </w:r>
    </w:p>
    <w:p>
      <w:pPr>
        <w:pStyle w:val="21"/>
        <w:spacing w:lineRule="auto" w:line="216" w:before="120" w:after="0"/>
        <w:rPr/>
      </w:pPr>
      <w:r>
        <w:rPr/>
        <w:t xml:space="preserve">* 981 год Нестор. Кромер, стр. 34. </w:t>
      </w:r>
    </w:p>
    <w:p>
      <w:pPr>
        <w:pStyle w:val="Normal"/>
        <w:spacing w:lineRule="auto" w:line="216"/>
        <w:rPr>
          <w:sz w:val="20"/>
        </w:rPr>
      </w:pPr>
      <w:r>
        <w:rPr>
          <w:sz w:val="20"/>
        </w:rPr>
        <w:t xml:space="preserve">** 982 год. 983 год. </w:t>
      </w:r>
    </w:p>
    <w:p>
      <w:pPr>
        <w:pStyle w:val="Normal"/>
        <w:spacing w:lineRule="auto" w:line="216"/>
        <w:rPr>
          <w:sz w:val="20"/>
        </w:rPr>
      </w:pPr>
      <w:r>
        <w:rPr>
          <w:sz w:val="20"/>
        </w:rPr>
        <w:t>*** 984 год.</w:t>
      </w:r>
    </w:p>
    <w:p>
      <w:pPr>
        <w:pStyle w:val="31"/>
        <w:spacing w:lineRule="auto" w:line="204"/>
        <w:rPr/>
      </w:pPr>
      <w:r>
        <w:rPr/>
        <w:t>Тригвонова сына, в России, неспоримо явствует*; ибо по убиении Тригвоновом супруга его Астрида с сыном Олавом, еще младенцем, уклоняясь от злодеев по разным местам, предприняла бегством спастись в России, у брата своего Сигурда, бывшего тогда в службе и знатности у великого князя Владимира.</w:t>
      </w:r>
    </w:p>
    <w:p>
      <w:pPr>
        <w:pStyle w:val="Normal"/>
        <w:spacing w:lineRule="auto" w:line="204"/>
        <w:ind w:firstLine="320"/>
        <w:rPr>
          <w:sz w:val="24"/>
        </w:rPr>
      </w:pPr>
      <w:r>
        <w:rPr>
          <w:sz w:val="24"/>
        </w:rPr>
        <w:t>Переезжая Варяжское море, впали в руки морских разбойников, обыкших в тогдашние веки на судах и по бе</w:t>
        <w:softHyphen/>
        <w:t>регам грабить, убивать людей, не годных в рабство, а других делить по жеребью. Олав, доставшись Клеркону, естландскому жителю, разлучен был с материю. Торольф, слуга его, ради старости и негодности в услужение, убит перед глазами. Сперва продан был Олав или променен на великого козла; потом другому господину, именем Реасу, отдан за хороший кафтан и пояс, где шесть лет сей королевский наследник препроводил в добром содержании, но в рабстве. Некогда Сигурд, по повелению Владимирову, для собрания дани проезжая Естонию, увидел сего мо</w:t>
        <w:softHyphen/>
        <w:t>лодого человека и по благородному виду заключил, что не естландец, но иностранный. По вопросе о его отечестве услышал, что он сын Тригвонов и Астридин. Узнал Си</w:t>
        <w:softHyphen/>
        <w:t>гурд своего племянника, выспросил о причине его странства и, выкупив из рабства, в Россию с ним возвратился. Имя и род его скрывал до времени.</w:t>
      </w:r>
    </w:p>
    <w:p>
      <w:pPr>
        <w:pStyle w:val="Normal"/>
        <w:spacing w:lineRule="auto" w:line="204"/>
        <w:ind w:firstLine="320"/>
        <w:rPr>
          <w:sz w:val="24"/>
        </w:rPr>
      </w:pPr>
      <w:r>
        <w:rPr>
          <w:sz w:val="24"/>
        </w:rPr>
        <w:t>Некогда Олав, ходя по городу, увидел грабителя и зло</w:t>
        <w:softHyphen/>
        <w:t>дея своего Клеркона и от внезапного по запальчивости возгорения тотчас ударил его топором в голову, прорубил до мозгу и в бегство устремился к Сигурдову дому. Дядя, укрывая его в такой опасности, поспешно уклонился с ним в дом государев и просил великую княгиню Ольгу (супругу Владимирову, чехиню или болгарыню, неизвест</w:t>
        <w:softHyphen/>
        <w:t>но), чтоб его приняла в свое покровительство. Желаемое получил, и по предстательству ея у Владимира оружием отвращено народное смятение. В России человекоубивцы на месте убиения без суда смерти предавались народною властию. Итак, вина прощена Олаву за денежный откуп. Законом утверждено было в России, чтобы никто от рода чужестранных государей не приезжал без воли великого князя. Однако Сигурд объявил о породе Олавовой, извиняя сокрытием от родительских и его злодеев. Причина не ток</w:t>
        <w:softHyphen/>
        <w:t>мо Владимиру довольна к оправданию показалась, но сверх того бесчастное состояние возбудило жалость. Ольга, при</w:t>
        <w:softHyphen/>
        <w:t>няв Олава под свою опеку, воспитала, как пристоит королевскому сыну.</w:t>
      </w:r>
    </w:p>
    <w:p>
      <w:pPr>
        <w:pStyle w:val="21"/>
        <w:spacing w:lineRule="auto" w:line="216" w:before="120" w:after="0"/>
        <w:rPr/>
      </w:pPr>
      <w:r>
        <w:rPr/>
        <w:t>* Стурлезон, часть 6, гл. 7.</w:t>
      </w:r>
    </w:p>
    <w:p>
      <w:pPr>
        <w:pStyle w:val="31"/>
        <w:spacing w:lineRule="auto" w:line="204"/>
        <w:rPr/>
      </w:pPr>
      <w:r>
        <w:rPr/>
        <w:t>Немалое время в знатных чинах и в некоторых походах служил Владимиру и с честию и на</w:t>
        <w:softHyphen/>
        <w:t>граждением отпущен для получения отеческого наследства.</w:t>
      </w:r>
    </w:p>
    <w:p>
      <w:pPr>
        <w:pStyle w:val="Normal"/>
        <w:spacing w:lineRule="auto" w:line="204"/>
        <w:ind w:firstLine="320"/>
        <w:rPr>
          <w:sz w:val="24"/>
        </w:rPr>
      </w:pPr>
      <w:r>
        <w:rPr>
          <w:sz w:val="24"/>
        </w:rPr>
        <w:t>Препровождал Владимир во время неверия дни свои в пирах и веселиях, в любовной страсти и в роскошах даже до великого излишества*, ибо, сверх своих законных жен, держал наложниц в Новегороде, в Вышгороде, на Берестове и в Белегороде больше тысячи. Но и тем не довольствуясь, насильствовал жен и девиц, отнимая у мужей и родителей. Первою женою Владимировою полагают российские писа</w:t>
        <w:softHyphen/>
        <w:t>тели Рогнеду, княжну полотскую, о которой пред сим упомянуто; однако Вышеслав, рожденный от чешкия княж</w:t>
        <w:softHyphen/>
        <w:t>ны, при разде-лении сынам княжеств российских везде старшим братом почитается. Итак, двояко думать должно: первое, что Владимир прежде походу на Полотск и на брата Ярополка имел в супружестве чехиню, и наши летописатели, не зная об ней никакого достопамятного при</w:t>
        <w:softHyphen/>
        <w:t>ключения, минули в молчании; второе, или Рогнеда долгое время была бездетна, и между тем Вышеслав рожден от чехини после взятия Рогнеды в супружество; но как известно, что Рогнеда родила Изяслава и других детей в первые лета своего супружества, а после Владимиром оставлена и жила на Лыбеде, где при Несторе было село, нарицаемое Предславино по имени дочери Владимировой, от Рогнеды рожденной, потому статься не может, чтобы Вышеслав родился от чехини после взятия Полотска, прежде Изяслава. Явствует сие неспоримо из предпринято</w:t>
        <w:softHyphen/>
        <w:t>го Рогнедина мщения над Владимиром**.</w:t>
      </w:r>
    </w:p>
    <w:p>
      <w:pPr>
        <w:pStyle w:val="Normal"/>
        <w:spacing w:lineRule="auto" w:line="204"/>
        <w:ind w:firstLine="340"/>
        <w:rPr>
          <w:sz w:val="24"/>
        </w:rPr>
      </w:pPr>
      <w:r>
        <w:rPr>
          <w:sz w:val="24"/>
        </w:rPr>
        <w:t>Когда он имел уже других жен, то некогда, пришедши к Рогнеде, уснул. Она, помня свое прежнее насильство и настоящее оскорбление, хотела сонного ножом зарезать. На тот час случилось Владимиру пробудиться. Схватил в смущении за руку и удар отвел. Рогнеда, предупреждая обращение ножа в свое сердце, в отчаянии и в слезах говорила: «Отец, мать и братья мои от тебя лишились жизни; разорено отечество; я пред всеми поругана; и ныне в супружестве меня ненавидишь с бедным сим младенцем» (указала на Изяслава). Удержав рвение свое, Владимир велел ей убраться в светлое брачное княжеское одеяние и сесть на месте княжеском в светлой палате, чтобы по достоинству своея чести приняла смерть от руки своего супруга. Пришел к наряженной богатыми утварьми и внезапно увидел по повелению Рогпедину со</w:t>
      </w:r>
    </w:p>
    <w:p>
      <w:pPr>
        <w:pStyle w:val="21"/>
        <w:spacing w:lineRule="auto" w:line="204" w:before="60" w:after="0"/>
        <w:rPr/>
      </w:pPr>
      <w:r>
        <w:rPr/>
        <w:t xml:space="preserve">* Нестор и летописцы. </w:t>
      </w:r>
    </w:p>
    <w:p>
      <w:pPr>
        <w:pStyle w:val="Normal"/>
        <w:spacing w:lineRule="auto" w:line="204"/>
        <w:rPr>
          <w:sz w:val="20"/>
        </w:rPr>
      </w:pPr>
      <w:r>
        <w:rPr>
          <w:sz w:val="20"/>
        </w:rPr>
        <w:t>** Нестор 1128 года.</w:t>
      </w:r>
    </w:p>
    <w:p>
      <w:pPr>
        <w:pStyle w:val="Normal"/>
        <w:spacing w:lineRule="auto" w:line="216"/>
        <w:rPr>
          <w:sz w:val="24"/>
        </w:rPr>
      </w:pPr>
      <w:r>
        <w:rPr>
          <w:sz w:val="24"/>
        </w:rPr>
        <w:t>обнаженным мечом стоящего общего с нею своего сына Изяслава, ко</w:t>
        <w:softHyphen/>
        <w:t>торый жалостным плакал голосом, подавая из рук своих меч Владимиру: «Когда ты один жить, государь, хочешь, то умертви прежде меня, дабы я не видел горького мучения и крови своея матери». Не мог слез удержать Владимир, кинул из рук меч и безответным вопросом: «Кто тебя здесь поставил?» — скончал гнев свой. Потом, с боярами совето</w:t>
        <w:softHyphen/>
        <w:t>вав, велел возобновить отчину Рогнедину Полотск и ее на удел отпустил со старшим ея сыном Изяславом.</w:t>
      </w:r>
    </w:p>
    <w:p>
      <w:pPr>
        <w:pStyle w:val="Normal"/>
        <w:spacing w:lineRule="auto" w:line="216"/>
        <w:ind w:firstLine="320"/>
        <w:rPr>
          <w:sz w:val="24"/>
        </w:rPr>
      </w:pPr>
      <w:r>
        <w:rPr>
          <w:sz w:val="24"/>
        </w:rPr>
        <w:t>Итак, первая супруга Владимира была из земли Чеш</w:t>
        <w:softHyphen/>
        <w:t>ской, мать Вышеславова; вторая, Рогнеда, в супружество проимено-вана Гориславою, от которой родился Изяслав, Мстислав, Ярослав, Всеволод и две дочери; третия, грекиня, приведенная пленница из Греции, где прежде была в некотором девичьем монастыре монахинею и ради великой красоты подарена от отца Ярополку. Владимир после при</w:t>
        <w:softHyphen/>
        <w:t>общил ее к своему ложу. Рожденный от ней братоубивец Святополк, хотя числится между детьми Владимировыми, однако справедливым сомнением больше Ярополку при</w:t>
        <w:softHyphen/>
        <w:t>писан быть должен, что грекиня осталась от него уже беременна. И Святополкова свирепства причиною почесть можно требование первенства во владении, потому что он рожден от старшего Владимирова брата, или, сверх того, побуждало к сему мщение за прямого отца над подлин</w:t>
        <w:softHyphen/>
        <w:t>ными детьми Владимировыми. Четвертая жена, также чехиня, мать Святослава и другого Мстислава (по Стриковскому, Станислава). Пятая, болгарыня, от ней дети Борис и Глеб. Позвизд и Судислав рождены от наложниц. Шестая супруга, царевна греческая Анна, о которой ниже сего пространнее. Дочь ея, от Владимира рожденная, Ма</w:t>
        <w:softHyphen/>
        <w:t>рия в супружестве с Казимиром, королем польским, родила Болеслава Второго проименованием Смелого*.</w:t>
      </w:r>
    </w:p>
    <w:p>
      <w:pPr>
        <w:pStyle w:val="Normal"/>
        <w:spacing w:lineRule="auto" w:line="216"/>
        <w:ind w:firstLine="320"/>
        <w:rPr>
          <w:sz w:val="24"/>
        </w:rPr>
      </w:pPr>
      <w:r>
        <w:rPr>
          <w:sz w:val="24"/>
        </w:rPr>
      </w:r>
    </w:p>
    <w:p>
      <w:pPr>
        <w:pStyle w:val="Normal"/>
        <w:spacing w:lineRule="auto" w:line="216"/>
        <w:jc w:val="center"/>
        <w:rPr>
          <w:b/>
          <w:b/>
          <w:sz w:val="24"/>
        </w:rPr>
      </w:pPr>
      <w:r>
        <w:rPr>
          <w:b/>
          <w:sz w:val="24"/>
        </w:rPr>
        <w:t xml:space="preserve">Глава 8 </w:t>
      </w:r>
    </w:p>
    <w:p>
      <w:pPr>
        <w:pStyle w:val="Normal"/>
        <w:spacing w:lineRule="auto" w:line="216"/>
        <w:jc w:val="center"/>
        <w:rPr>
          <w:b/>
          <w:b/>
          <w:sz w:val="24"/>
        </w:rPr>
      </w:pPr>
      <w:r>
        <w:rPr>
          <w:b/>
          <w:sz w:val="24"/>
        </w:rPr>
        <w:t>О рассмотрении вер и о крещении Владимирове</w:t>
      </w:r>
    </w:p>
    <w:p>
      <w:pPr>
        <w:pStyle w:val="Normal"/>
        <w:spacing w:lineRule="auto" w:line="216"/>
        <w:jc w:val="center"/>
        <w:rPr>
          <w:b/>
          <w:b/>
          <w:sz w:val="24"/>
        </w:rPr>
      </w:pPr>
      <w:r>
        <w:rPr>
          <w:b/>
          <w:sz w:val="24"/>
        </w:rPr>
      </w:r>
    </w:p>
    <w:p>
      <w:pPr>
        <w:pStyle w:val="Normal"/>
        <w:spacing w:lineRule="auto" w:line="216"/>
        <w:ind w:firstLine="320"/>
        <w:rPr>
          <w:sz w:val="24"/>
        </w:rPr>
      </w:pPr>
      <w:r>
        <w:rPr>
          <w:sz w:val="24"/>
        </w:rPr>
        <w:t xml:space="preserve">Приметили во Владимире окрестные народы богопо-читательный дух древнего законодавца римского Пумы. Для того друг перед другом старались преклонить сего великого государя каждый в свою веру, кроме ея размножения, еще для </w:t>
      </w:r>
    </w:p>
    <w:p>
      <w:pPr>
        <w:pStyle w:val="TextBody"/>
        <w:spacing w:lineRule="auto" w:line="216" w:before="120" w:after="0"/>
        <w:rPr/>
      </w:pPr>
      <w:r>
        <w:rPr/>
        <w:t>* Нестор, летописцы и степенные книги.</w:t>
      </w:r>
    </w:p>
    <w:p>
      <w:pPr>
        <w:pStyle w:val="Normal"/>
        <w:spacing w:lineRule="auto" w:line="204"/>
        <w:rPr>
          <w:sz w:val="24"/>
        </w:rPr>
      </w:pPr>
      <w:r>
        <w:rPr>
          <w:sz w:val="24"/>
        </w:rPr>
        <w:t>приобретения с великою Российскою державою выгодного союза и крепкой дружбы. Первые сие начали болгаре низовские нарочным ко Владимиру посоль</w:t>
        <w:softHyphen/>
        <w:t>ством, советуя ему принять закон Магометов*. По вы</w:t>
        <w:softHyphen/>
        <w:t>слушивании учения их о многоженстве (главной своей страсти), уже и по смерти обещанном, чувствовал услаж</w:t>
        <w:softHyphen/>
        <w:t>дение сердца, однако от обрезания возбудилось отвраще</w:t>
        <w:softHyphen/>
        <w:t>ние. Вина запрещение и свиных мяс для введения у рос</w:t>
        <w:softHyphen/>
        <w:t>сиян в обычай невозможным показалось. И храбрый са</w:t>
        <w:softHyphen/>
        <w:t>модержец не рассудил за благо, чтобы в многотрудных походах лишить своих воинов сердечного увеселения и запрещением свинины умалить число человеческой пищи.</w:t>
      </w:r>
    </w:p>
    <w:p>
      <w:pPr>
        <w:pStyle w:val="Normal"/>
        <w:spacing w:lineRule="auto" w:line="204"/>
        <w:ind w:firstLine="340"/>
        <w:rPr>
          <w:sz w:val="24"/>
        </w:rPr>
      </w:pPr>
      <w:r>
        <w:rPr>
          <w:sz w:val="24"/>
        </w:rPr>
        <w:t>И так отпущенным болгарам без успеху вскоре следова</w:t>
        <w:softHyphen/>
        <w:t>ли посланные от папы проповедать христианство западныя церкви, которое тогда хотя соборным деянием не раз</w:t>
        <w:softHyphen/>
        <w:t>делилось от греческого, однако великие несогласия и расп</w:t>
        <w:softHyphen/>
        <w:t>ри между держательми сих исповеданий многократно причиняли возмущения. Выслушав их учение, великий князь с таковым к папе отослал ответом: «Никто из наших предков не следовал вашему учению, и нам то не прилич</w:t>
        <w:softHyphen/>
        <w:t>но». Разумеются здесь прежние варяжские повелители, крестившиеся в Константинополе, а особливо блаженная Ольга, принявшая не папежскую, но греческую веру.</w:t>
      </w:r>
    </w:p>
    <w:p>
      <w:pPr>
        <w:pStyle w:val="Normal"/>
        <w:spacing w:lineRule="auto" w:line="204"/>
        <w:ind w:firstLine="340"/>
        <w:rPr>
          <w:sz w:val="24"/>
        </w:rPr>
      </w:pPr>
      <w:r>
        <w:rPr>
          <w:sz w:val="24"/>
        </w:rPr>
        <w:t>Жиды, в козарских областях жившие, около Черного моря, покушались равномерно привести Владимира к своей вере, предлагая: «Иисуса, в коего христиане веруют, отцы наши распяли; мы исповедуем и чтим единого бога, творца всего мира; обрезываемся и в субботы постимся по дан</w:t>
        <w:softHyphen/>
        <w:t>ному нам от бога закону чрез угодника его Моисея». Гнус</w:t>
        <w:softHyphen/>
        <w:t>ное пред Владимиром обрезание довольно было к бес</w:t>
        <w:softHyphen/>
        <w:t>полезному жидов отпуску. Но сверх того спросил: «Где отечество ваше?» Ответ-ствовали: «В Иерусалиме».— «Там ли ваше жительство?» — ответа требовал, на что сказали прискорбным видом: «Бог, грехами праотцев наших разд</w:t>
        <w:softHyphen/>
        <w:t>раженный, рассеял и расточил нас по лицу вселенныя, а землю нашу предал чужим народам». Владимир с него</w:t>
        <w:softHyphen/>
        <w:t>дованием отказал: «Когда вы отвержены от бога и по чу</w:t>
        <w:softHyphen/>
        <w:t>жим землям рассыпаны, то, конечно, закон ваш ему про</w:t>
        <w:softHyphen/>
        <w:t>тивен. Для того ли вы нас к тому привлещи желаете, чтобы и мы подобным вашему злоключением от него были наказа</w:t>
        <w:softHyphen/>
        <w:t>ны?» И так со стыдом жиды отосланы без всякого успе-ха.</w:t>
      </w:r>
    </w:p>
    <w:p>
      <w:pPr>
        <w:pStyle w:val="Normal"/>
        <w:spacing w:lineRule="auto" w:line="204"/>
        <w:ind w:firstLine="340"/>
        <w:rPr>
          <w:sz w:val="24"/>
        </w:rPr>
      </w:pPr>
      <w:r>
        <w:rPr>
          <w:sz w:val="24"/>
        </w:rPr>
        <w:t>Наконец от греческих царей избранный философ Констан-</w:t>
      </w:r>
    </w:p>
    <w:p>
      <w:pPr>
        <w:pStyle w:val="21"/>
        <w:spacing w:lineRule="auto" w:line="216" w:before="120" w:after="0"/>
        <w:rPr/>
      </w:pPr>
      <w:r>
        <w:rPr/>
        <w:t>* 986 год.</w:t>
      </w:r>
    </w:p>
    <w:p>
      <w:pPr>
        <w:pStyle w:val="31"/>
        <w:spacing w:lineRule="auto" w:line="204"/>
        <w:rPr/>
      </w:pPr>
      <w:r>
        <w:rPr/>
        <w:t>тин предстал великому сему самодержцу, лжеучения и заблуждения прежде посланных от разных вер опроверг сильными доводами и по изволению и желанию Владими</w:t>
        <w:softHyphen/>
        <w:t>рову, исполнен красноречия и догматов святыя веры, а паче дара божественныя благодати, таковым или сему по</w:t>
        <w:softHyphen/>
        <w:t>добным образом предложил православный закон кратко:</w:t>
      </w:r>
    </w:p>
    <w:p>
      <w:pPr>
        <w:pStyle w:val="Normal"/>
        <w:spacing w:lineRule="auto" w:line="204"/>
        <w:ind w:firstLine="397"/>
        <w:rPr>
          <w:sz w:val="24"/>
        </w:rPr>
      </w:pPr>
      <w:r>
        <w:rPr>
          <w:sz w:val="24"/>
        </w:rPr>
        <w:t>«Верою несомненною, по откровениям прозорливых святых мужей, многочисленными чудесами утвержденным, признаем и исповедуем единого господа бога вседержите</w:t>
        <w:softHyphen/>
        <w:t>ля, коего всесильным словом создано, украшено и утверж</w:t>
        <w:softHyphen/>
        <w:t>дено великое строение всего мира. Им сияет солнце, луна и звезды, разливаются моря и реки, плодоносит земля, дышут ветры; ему дождь и вёдро, облаки, роса, снеги и мразы слу</w:t>
        <w:softHyphen/>
        <w:t>жат поведенным чипоположением, молния и гром возве</w:t>
        <w:softHyphen/>
        <w:t>щает гнев его земнородным. Всякое дыхание на земли, в воздухе и в пучине, от величайших китов даже до слабого пресмыкающихся рода, проповедуют создателеву неиспове</w:t>
        <w:softHyphen/>
        <w:t>димую премудрость и силу. В таком великолепном здании поселил бог жителя, образ неизреченныя своея славы, человека. Но он преступлением заповеди устроенного себе наследия рая лишился. К исправлению падения ни послан</w:t>
        <w:softHyphen/>
        <w:t>ный всемирный потоп на землю, ни огнем истребление Со</w:t>
        <w:softHyphen/>
        <w:t>дома. и Гомора, ниже чудное изведение своего Израиля сквозь Чермное море, ни благодеяния, ни казни не могли способствовать, ибо не токмо языки, не ведущие истинного бога, но ниже избранный тогда народ еврейский, знамения</w:t>
        <w:softHyphen/>
        <w:t>ми и чудесами уверенный, ходил по его повелениям. Для соделания спасения от погибели человеческого рода нужно было божеское на землю нисхождение, о чем предвозвеща</w:t>
        <w:softHyphen/>
        <w:t>ли пророки, изгнание и убиение пострадав от жестоковыйного народа. Наконец воплощенный сын божий, отцу и ду</w:t>
        <w:softHyphen/>
        <w:t>ху единосущный, от чистыя девы происшел в земли Еврей</w:t>
        <w:softHyphen/>
        <w:t>ской. Многочисленными чудесами, гласом с небес отече</w:t>
        <w:softHyphen/>
        <w:t>ским и духа святаго сошествием, воскрешением мертвых, наконец, по вольном страдании и смерти от гроба тридневным восстанием и на небеса вознесением но уверил в своем божестве непокоривого и неблагодарного народа и ради того просветил языки, не знающие истины, и себе при</w:t>
        <w:softHyphen/>
        <w:t>своил, в коих благословенное сообщество ныне и тебя, о благоразумный государь, призывает со врученными от него тебе народами, милосердуя о твоем искании истинного богослужения, воспященном окружающею тебя идольския прелести тьмою».</w:t>
      </w:r>
    </w:p>
    <w:p>
      <w:pPr>
        <w:pStyle w:val="Normal"/>
        <w:spacing w:lineRule="auto" w:line="204"/>
        <w:ind w:firstLine="397"/>
        <w:rPr>
          <w:sz w:val="24"/>
        </w:rPr>
      </w:pPr>
      <w:r>
        <w:rPr>
          <w:sz w:val="24"/>
        </w:rPr>
        <w:t>Владимир просил, дабы о восстании Христово от мертвых</w:t>
      </w:r>
    </w:p>
    <w:p>
      <w:pPr>
        <w:pStyle w:val="Normal"/>
        <w:spacing w:lineRule="auto" w:line="204"/>
        <w:rPr>
          <w:sz w:val="24"/>
        </w:rPr>
      </w:pPr>
      <w:r>
        <w:rPr>
          <w:sz w:val="24"/>
        </w:rPr>
        <w:t>удовольствовал философ его любопытственное жела</w:t>
        <w:softHyphen/>
        <w:t>ние яснейшими и сильнейшими уверениями, и притом упоминал, что вольное Христово страдание странно и не</w:t>
        <w:softHyphen/>
        <w:t>вероятно без доказательства о воскресении.</w:t>
      </w:r>
    </w:p>
    <w:p>
      <w:pPr>
        <w:pStyle w:val="Normal"/>
        <w:spacing w:lineRule="auto" w:line="204"/>
        <w:ind w:firstLine="397"/>
        <w:rPr>
          <w:sz w:val="24"/>
        </w:rPr>
      </w:pPr>
      <w:r>
        <w:rPr>
          <w:sz w:val="24"/>
        </w:rPr>
        <w:t>Со гласом святыя церкви Константин ответствовал: «Хотя связан был Христос, но он наш бог, и мы не сты</w:t>
        <w:softHyphen/>
        <w:t>димся; бит и поруган, не отрицаемся; на кресте пригвож</w:t>
        <w:softHyphen/>
        <w:t>ден, и того не таим. Воскресением его хвалимся, которое апостоли в мире пропо-ведали, мученики засвидетельство</w:t>
        <w:softHyphen/>
        <w:t>вали кровию, пустынножи-тели, мира уклоняясь, в откро</w:t>
        <w:softHyphen/>
        <w:t>вениях видели, учители церковные на вселенских соборах печатию догматов утвердили. Все совокупно, постом и бдением в молитвах, презрением имения, терпением всяко</w:t>
        <w:softHyphen/>
        <w:t>го изнурения плоти, беспрестанным рачением к добродете</w:t>
        <w:softHyphen/>
        <w:t>ли и парящим желанием к богу отняли самое малейшее сомнение о праведном нашем исповедании. Довольно, ве</w:t>
        <w:softHyphen/>
        <w:t>ликий государь, ведаешь, коль широко распростирается христианство и коль многие веки по вселенной от востока до запада господствует. Но кто распространил царство Иисусово? Сильные ли полки, не терпящие никакого противостояния? Избранные ли военачальники смыслом, важностию, богатством, долговременным искусством и храбростию страшные по вселенной? Никак! Двенадцать человек, убогие, незнатные, простые, из деревень, из ры</w:t>
        <w:softHyphen/>
        <w:t>бачьих хижин, ни гражданских, ни военных дел отнюдь не знающие люди, предприемлют торжествовать над царст</w:t>
        <w:softHyphen/>
        <w:t>вами, разделяют между собою вселенную и, перешед пески, горы, стремнины и снеги, воюют против бесчисленных народов, наги и безоружны увещевают нечестивых к бла</w:t>
        <w:softHyphen/>
        <w:t>гочестию, сребролюбивых к убожеству, сластолюбивых к воздержанию и, что еще больше, опровергают издревле почитаемых идолов пред лицем жрецов, дышащих ядом ненависти, водружают кресты и, пред ними умирая, тор</w:t>
        <w:softHyphen/>
        <w:t>жествуют. Сию первую церкви нашея победу возвышает пролитая потом мученическая кровь, вопиющая бесчислен</w:t>
        <w:softHyphen/>
        <w:t>ными свидетельствами на небо. Устрояются по всему свету чсловекоубийственные громады, приводятся с концов зем</w:t>
        <w:softHyphen/>
        <w:t>ных епископы, пресвитеры, почтенные сединою мужи, же</w:t>
        <w:softHyphen/>
        <w:t>ны, девицы и непорочные младенцы, повергаются на всенародных позорищах многоразличным терзаниям и че</w:t>
        <w:softHyphen/>
        <w:t>люстям зверей диких. Поощряют и напрягают взорами и го</w:t>
        <w:softHyphen/>
        <w:t>лосом свирепые мучители биющих к вящему варварству, едино сие имея в бесчеловечных мыслях, как бы истребить повонасажденный виноград церкви Христовы. Но зубы их и</w:t>
      </w:r>
    </w:p>
    <w:p>
      <w:pPr>
        <w:pStyle w:val="Normal"/>
        <w:spacing w:lineRule="auto" w:line="204"/>
        <w:rPr>
          <w:sz w:val="24"/>
        </w:rPr>
      </w:pPr>
      <w:r>
        <w:rPr>
          <w:sz w:val="24"/>
        </w:rPr>
        <w:t>ногти, железные гребни, терзающие колеса, кипящие кот</w:t>
        <w:softHyphen/>
        <w:t>лы со смолою и другие тиранские орудия ободряют боль</w:t>
        <w:softHyphen/>
        <w:t>ше воинство Христово к веселому и велегласному испо</w:t>
        <w:softHyphen/>
        <w:t>веданию и свидетельству его воскресения. Наконец победо</w:t>
        <w:softHyphen/>
        <w:t>носное христианство от порабощения на свободу, от гоне</w:t>
        <w:softHyphen/>
        <w:t>ния достигает в безопасность. Приходят из пустынь отшельники, нося вместо украшения всяких драгих камней страдальческие кости. Соединяются присутствием и мне</w:t>
        <w:softHyphen/>
        <w:t>ниями с собрав-шимися от вселенныя великими учительми. Постыжены развратники, и общим согласием запе</w:t>
        <w:softHyphen/>
        <w:t>чатлевается на соборах непорочная вера. Всему сему сви</w:t>
        <w:softHyphen/>
        <w:t>детели, председатели и споспешники были премудрые и правосудные государи: Константин и Ирина, Константин Погонат, Юстиниан Великий, Маркиан, Феодосии Юный, Феодосии Великий и святый равно апостольный Великий Константин, которому, государь, в российском роде тебя уподобить божие благоволение поспешает, ожидая твоего к себе обращения. В том найдешь истинное себе очищение и просвещение. Тем избегнешь вечного на муки осужде</w:t>
        <w:softHyphen/>
        <w:t>ния, которое неверующих постигнет. Придет нечаянно нелицемерный судия Иисус судить живых и мертвых, вос</w:t>
        <w:softHyphen/>
        <w:t>ставив их от гроба. Неверных и злодеев пожрет огненныя реки шумящий пламень, верным и добродетельным со Христом царство на небесах будет вечное жилище».</w:t>
      </w:r>
    </w:p>
    <w:p>
      <w:pPr>
        <w:pStyle w:val="Normal"/>
        <w:spacing w:lineRule="auto" w:line="204"/>
        <w:ind w:firstLine="397"/>
        <w:rPr>
          <w:sz w:val="24"/>
        </w:rPr>
      </w:pPr>
      <w:r>
        <w:rPr>
          <w:sz w:val="24"/>
        </w:rPr>
        <w:t>Показал, оканчивая речь, изображение страшного суда божия на завесе. Плачевный вид мучимых и пресветлое представление небесною красотою одеянных присовокупи</w:t>
        <w:softHyphen/>
        <w:t>ли учению философову вящую силу, и Владимир вздохнув сказал: «Блажени стоящие одесную; горе отлученным ошую». Отпустив с честию Константина, положил в при</w:t>
        <w:softHyphen/>
        <w:t>лежном испытании вер обождать удобного времени к при</w:t>
        <w:softHyphen/>
        <w:t>нятию христианства.</w:t>
      </w:r>
    </w:p>
    <w:p>
      <w:pPr>
        <w:pStyle w:val="Normal"/>
        <w:spacing w:lineRule="auto" w:line="204"/>
        <w:ind w:firstLine="397"/>
        <w:rPr>
          <w:sz w:val="24"/>
        </w:rPr>
      </w:pPr>
      <w:r>
        <w:rPr>
          <w:sz w:val="24"/>
        </w:rPr>
        <w:t>Итак, созвал к себе ближних и благоразумных совет</w:t>
        <w:softHyphen/>
        <w:t>ников и старых городских начальников, которым объявил о бывших послах и свое мнение о их верах, предпочитая прочим исповедание греческое*. Бояре и советники ска</w:t>
        <w:softHyphen/>
        <w:t>зали, что всяк свою веру обыкновенно другим предпочи</w:t>
        <w:softHyphen/>
        <w:t>тает, хвалит свое заблуждение, поносит других истину. Заочно судить есть от правды бегать. Безопаснее всего испытать каждую на своем месте. Понравился совет Вла</w:t>
        <w:softHyphen/>
        <w:t>димиру, по которому выбраны десять мужей благоразум</w:t>
        <w:softHyphen/>
        <w:t>ных и'посланы к болгарам волжским, потом в Рим, наконец в Царьград к грекам. Жиды не почтены</w:t>
      </w:r>
    </w:p>
    <w:p>
      <w:pPr>
        <w:pStyle w:val="21"/>
        <w:spacing w:lineRule="auto" w:line="204" w:before="120" w:after="0"/>
        <w:rPr/>
      </w:pPr>
      <w:r>
        <w:rPr/>
        <w:t>* Нестор. 987 год.</w:t>
      </w:r>
    </w:p>
    <w:p>
      <w:pPr>
        <w:pStyle w:val="31"/>
        <w:spacing w:lineRule="auto" w:line="208"/>
        <w:rPr/>
      </w:pPr>
      <w:r>
        <w:rPr/>
        <w:t>были сего достой</w:t>
        <w:softHyphen/>
        <w:t>ными, по всевышнего суду лишенные царства и свободно</w:t>
        <w:softHyphen/>
        <w:t>го богослужения.</w:t>
      </w:r>
    </w:p>
    <w:p>
      <w:pPr>
        <w:pStyle w:val="Normal"/>
        <w:spacing w:lineRule="auto" w:line="208"/>
        <w:ind w:firstLine="397"/>
        <w:rPr>
          <w:sz w:val="24"/>
        </w:rPr>
      </w:pPr>
      <w:r>
        <w:rPr>
          <w:sz w:val="24"/>
        </w:rPr>
        <w:t>Проходя многие земли и городы и с великим тщанием и исполняя Владимирове повеление, посланные рассматри</w:t>
        <w:softHyphen/>
        <w:t>вали разные веры. Наконец, когда в Киев как богатые купцы, с великим прибытком от довольной купли познания возвратились, при собрании знатнейших бояр, летами и благоразумием почтенных, спросил у них Владимир вер</w:t>
        <w:softHyphen/>
        <w:t>ного изъявления о каждой испытанной вере не слухом, но зрением. Согласно ответствовали, что «у болгар видели служение весьма скучное и печальное: в пустой и ничем не украшенной мечети стоят без пояса; поклонясь садятся изумленным лицем и, как обуявшие, оглядываются на сто</w:t>
        <w:softHyphen/>
        <w:t>роны. Не приводит сердца в радостное умиление неисто</w:t>
        <w:softHyphen/>
        <w:t>вая их вера и усердия к богу не возбуждает. В Риме хотя устав службы уставное, однако нет такого благочиния, благогласного пения и украшения церковного, как у гре</w:t>
        <w:softHyphen/>
        <w:t>ков. Когда мы достигли Царяграда и введены были во храм Софийский, созданный великим царем Юстинианом в славу божией премудрости, великолепным украшением, златыми утварьми, драгоценным одеянием, благоуханием и сиянием возженпых светильников, благочинным и усердым молением, громким и согласным пением восхищен</w:t>
        <w:softHyphen/>
        <w:t>ные, чаяли, что пас некоторая божественная сила постави</w:t>
        <w:softHyphen/>
        <w:t>ла в пресветлых селениях небесных. Мы, великий госу</w:t>
        <w:softHyphen/>
        <w:t>дарь, насладясь такового сияния, не можем больше в здеш</w:t>
        <w:softHyphen/>
        <w:t>ней тьме остаться, но желаем и просим дать нам свободу принять в Греции гражданство и веру».</w:t>
      </w:r>
    </w:p>
    <w:p>
      <w:pPr>
        <w:pStyle w:val="Normal"/>
        <w:spacing w:lineRule="auto" w:line="208"/>
        <w:ind w:firstLine="397"/>
        <w:rPr>
          <w:sz w:val="24"/>
        </w:rPr>
      </w:pPr>
      <w:r>
        <w:rPr>
          <w:sz w:val="24"/>
        </w:rPr>
        <w:t>К окончанию их речи бояре присовокупили: «Если бы вера греческая не была толь преславна, пе приняла бы оныя бабка твоя премудрая Ольга». Владимир спросил:</w:t>
      </w:r>
    </w:p>
    <w:p>
      <w:pPr>
        <w:pStyle w:val="Normal"/>
        <w:spacing w:lineRule="auto" w:line="208"/>
        <w:ind w:firstLine="397"/>
        <w:rPr>
          <w:sz w:val="24"/>
        </w:rPr>
      </w:pPr>
      <w:r>
        <w:rPr>
          <w:sz w:val="24"/>
        </w:rPr>
        <w:t>«Где же примем крещение?» — «Где тебе, государь, угод</w:t>
        <w:softHyphen/>
        <w:t>но»,— все ответствовали единогласно.</w:t>
      </w:r>
    </w:p>
    <w:p>
      <w:pPr>
        <w:pStyle w:val="Normal"/>
        <w:spacing w:lineRule="auto" w:line="208"/>
        <w:ind w:firstLine="397"/>
        <w:rPr>
          <w:sz w:val="24"/>
        </w:rPr>
      </w:pPr>
      <w:r>
        <w:rPr>
          <w:sz w:val="24"/>
        </w:rPr>
        <w:t>Некоторые пишут*, что послан был от Владимира в раз</w:t>
        <w:softHyphen/>
        <w:t>ные земли некто половчанин Иван Смирам, который, проехав разными землями в Палестину и даже до Египта, и по долгом пребывании в Александрии крестился. Оттуда писал ко Владимиру, послав Новый завет и увещевая, чтобы он к грекам и к римлянам не преклонялся ради излишеств в их вере и что он в Александрии нашел чистые апостольские учения и предания. Чаятельно, хвалил он коптическую ересь, которая</w:t>
      </w:r>
    </w:p>
    <w:p>
      <w:pPr>
        <w:pStyle w:val="Normal"/>
        <w:spacing w:lineRule="auto" w:line="208" w:before="240" w:after="0"/>
        <w:rPr/>
      </w:pPr>
      <w:r>
        <w:rPr>
          <w:sz w:val="20"/>
        </w:rPr>
        <w:t>* Андрей Вышоваты</w:t>
      </w:r>
      <w:r>
        <w:rPr>
          <w:sz w:val="20"/>
          <w:vertAlign w:val="superscript"/>
        </w:rPr>
        <w:t>36</w:t>
      </w:r>
      <w:r>
        <w:rPr>
          <w:sz w:val="20"/>
        </w:rPr>
        <w:t>.</w:t>
      </w:r>
      <w:r>
        <w:rPr>
          <w:sz w:val="24"/>
        </w:rPr>
        <w:t xml:space="preserve"> </w:t>
      </w:r>
    </w:p>
    <w:p>
      <w:pPr>
        <w:pStyle w:val="31"/>
        <w:spacing w:lineRule="auto" w:line="208"/>
        <w:rPr/>
      </w:pPr>
      <w:r>
        <w:rPr/>
        <w:t>содержит обрезывание; чего ради не удостоены Владимирова внимания.</w:t>
      </w:r>
    </w:p>
    <w:p>
      <w:pPr>
        <w:pStyle w:val="Normal"/>
        <w:spacing w:lineRule="auto" w:line="208"/>
        <w:ind w:firstLine="397"/>
        <w:rPr>
          <w:sz w:val="24"/>
        </w:rPr>
      </w:pPr>
      <w:r>
        <w:rPr>
          <w:sz w:val="24"/>
        </w:rPr>
        <w:t>Уже его обращенное сердце жаждет, как елень на вод</w:t>
        <w:softHyphen/>
        <w:t>ные источники, святого крещения, однако, помня свое и предков в военном мужестве преимущество перед гре</w:t>
        <w:softHyphen/>
        <w:t>ками, желание свое намерился прикрыть важным пред</w:t>
        <w:softHyphen/>
        <w:t>приятием, дабы греческие цари и греки не стали вели</w:t>
        <w:softHyphen/>
        <w:t>чаться ради российской уклонности в прошении крещения. Того ради, собрав великое войско, пошел в Херсонь, к главному городу Феодосии, и стал перед ним немного далее одного выстрела. Трудясь много времени в облежании осадных, требовал сдачи, однако без успеху*. Итак, чтобы взять город приступом, повелел засыпать ров землею. Греки извнутрь, сделав под стеною подкоп, уносили землю в город и россиян привели в удивление, что толь долго рва наполнить не могут. Между тем некто из духовного чина, именем Анастасий, неведомо какою побужден при</w:t>
        <w:softHyphen/>
        <w:t>чиною (может быть, чая Владимирова крещения), пустил со стены городской стрелу в российское войско, на кото</w:t>
        <w:softHyphen/>
        <w:t>рой было написано, что позади оного бьют подземные ключи, из коих потаенными трубами приведена вода в го</w:t>
        <w:softHyphen/>
        <w:t>род: пресечением оных принуждены будут жители сдаться или умереть от жажды. По сему показанию трубы най</w:t>
        <w:softHyphen/>
        <w:t>дены, засыпаны и вода отведена от города. Итак, принуж</w:t>
        <w:softHyphen/>
        <w:t>дены были отдаться во власть российского самодержца. Великая радость услаждала его сердце при входе в Фео</w:t>
        <w:softHyphen/>
        <w:t>досию без многого кровопролития. По-коренная христиан</w:t>
        <w:softHyphen/>
        <w:t>ская крепость казалась предзнаменовением божия благово</w:t>
        <w:softHyphen/>
        <w:t>ления к приятию Владимирову в правую веру.</w:t>
      </w:r>
    </w:p>
    <w:p>
      <w:pPr>
        <w:pStyle w:val="Normal"/>
        <w:spacing w:lineRule="auto" w:line="208"/>
        <w:ind w:firstLine="397"/>
        <w:rPr>
          <w:sz w:val="24"/>
        </w:rPr>
      </w:pPr>
      <w:r>
        <w:rPr>
          <w:sz w:val="24"/>
        </w:rPr>
        <w:t>По сем к царям греческим Василию и Константину посылает победитель, прося сестры их в супружество, ко</w:t>
        <w:softHyphen/>
        <w:t>торое залогом вечного мира быть обещает. В противном случае угрожает нашествием на Константинополь. Воз</w:t>
        <w:softHyphen/>
        <w:t>вратившиеся из Греции от царей объявили, что супружест</w:t>
        <w:softHyphen/>
        <w:t>во сестры их со Владимиром невозможно для крайнего различия веры, но может воспоследовать удобно, когда он ко Христу обратится и примет крещение. Великий Влади</w:t>
        <w:softHyphen/>
        <w:t>мир, давно уже к принятию греческого закона приуготов</w:t>
        <w:softHyphen/>
        <w:t>ленный, ответствует: «Учение вашего философа и моих послов испытание согласно свиде-тельствуют о преиму</w:t>
        <w:softHyphen/>
        <w:t xml:space="preserve">ществе вашей веры перед всеми прочи-ми. Того ради со всяким усердием и искренностию оную люб-лю, при сестре вашей принять желаю и жду ее и крещения». </w:t>
      </w:r>
    </w:p>
    <w:p>
      <w:pPr>
        <w:pStyle w:val="21"/>
        <w:spacing w:lineRule="auto" w:line="208" w:before="240" w:after="0"/>
        <w:rPr/>
      </w:pPr>
      <w:r>
        <w:rPr/>
        <w:t>* 988 год.</w:t>
      </w:r>
    </w:p>
    <w:p>
      <w:pPr>
        <w:pStyle w:val="Normal"/>
        <w:spacing w:lineRule="auto" w:line="208"/>
        <w:rPr>
          <w:sz w:val="24"/>
        </w:rPr>
      </w:pPr>
      <w:r>
        <w:rPr>
          <w:sz w:val="24"/>
        </w:rPr>
        <w:t>Цари при</w:t>
        <w:softHyphen/>
        <w:t>зывают Анну, увещевают ко вступлению в брак со Влади</w:t>
        <w:softHyphen/>
        <w:t>миром. Она опасаясь отрицается. Братья к представлению наступающей в России великой чести сие присовокупляют:</w:t>
      </w:r>
    </w:p>
    <w:p>
      <w:pPr>
        <w:pStyle w:val="Normal"/>
        <w:spacing w:lineRule="auto" w:line="208"/>
        <w:ind w:firstLine="397"/>
        <w:rPr>
          <w:sz w:val="24"/>
        </w:rPr>
      </w:pPr>
      <w:r>
        <w:rPr>
          <w:sz w:val="24"/>
        </w:rPr>
        <w:t>«Может быть, обратит бог через тебя Российскую землю, и пребудешь от рода того благословенна вовеки. Отечество наше избавится от плачевных разорении. Знаешь, сколько Греция от россиян претерпела. И ныне подобная пагуба приближается, ежели не отвратишь послушанием». Рыдая в слезном токе, царевна едва промолвила: «Что ж, когда не примет или приняв отвержет веру и меня к идолопок</w:t>
        <w:softHyphen/>
        <w:t>лонству понудит?» — «Пострадай,— цари сказали,— и багрянородною кровию перед варварами засвидетельствуй истину христианства во дни наши».</w:t>
      </w:r>
    </w:p>
    <w:p>
      <w:pPr>
        <w:pStyle w:val="Normal"/>
        <w:spacing w:lineRule="auto" w:line="208"/>
        <w:ind w:firstLine="397"/>
        <w:rPr>
          <w:sz w:val="24"/>
        </w:rPr>
      </w:pPr>
      <w:r>
        <w:rPr>
          <w:sz w:val="24"/>
        </w:rPr>
        <w:t>Уже склоняется женское сердце к непоколебимой твер</w:t>
        <w:softHyphen/>
        <w:t>дости братними увещаниями. Отплывают с нею в кораблях определенные от царей и патриарха сановники и священ</w:t>
        <w:softHyphen/>
        <w:t>ники со всеми ко крещению и к браку приготовленными утварьми. Достигают Херсонския пристани и города Феодосии.</w:t>
      </w:r>
    </w:p>
    <w:p>
      <w:pPr>
        <w:pStyle w:val="Normal"/>
        <w:spacing w:lineRule="auto" w:line="208"/>
        <w:ind w:firstLine="397"/>
        <w:rPr>
          <w:sz w:val="24"/>
        </w:rPr>
      </w:pPr>
      <w:r>
        <w:rPr>
          <w:sz w:val="24"/>
        </w:rPr>
        <w:t>В то время чудною некоторою судьбою впал Владимир в болезнь и лишился зрения. Потому размышлял, что боги предков его гневны и за отступление казнь наводят. В тако</w:t>
        <w:softHyphen/>
        <w:t>вом сомнении послал к невесте спросить причины сего злополучия и от ней получил уверение, что сие есть искушение божие о твердости его в вере и, ежели вскоре, не сомневаясь, окрестится, очистится во святой купели не токмо от слепоты очей телесных, но и умным зрением просвещен будет. Отложив двоемысленные колебания, Владимир вступает в купель очищения, крещается во имя отца и сына и святого духа Иаковом, епископом херсонским. Нарицается именем царским Василей, свобождается от слепоты и поганства и, ясно прозрев, воздает горячее благодарение создателю. Потом принял поучение и укрепление в вере от святителя и от всех радостное поздравление.</w:t>
      </w:r>
    </w:p>
    <w:p>
      <w:pPr>
        <w:pStyle w:val="Normal"/>
        <w:spacing w:lineRule="auto" w:line="208"/>
        <w:ind w:firstLine="397"/>
        <w:rPr>
          <w:sz w:val="24"/>
        </w:rPr>
      </w:pPr>
      <w:r>
        <w:rPr>
          <w:sz w:val="24"/>
        </w:rPr>
      </w:r>
    </w:p>
    <w:p>
      <w:pPr>
        <w:pStyle w:val="Normal"/>
        <w:spacing w:lineRule="auto" w:line="208"/>
        <w:ind w:hanging="0"/>
        <w:jc w:val="center"/>
        <w:rPr>
          <w:b/>
          <w:b/>
          <w:sz w:val="24"/>
        </w:rPr>
      </w:pPr>
      <w:r>
        <w:rPr>
          <w:b/>
          <w:sz w:val="24"/>
        </w:rPr>
        <w:t xml:space="preserve">Глава 9 </w:t>
      </w:r>
    </w:p>
    <w:p>
      <w:pPr>
        <w:pStyle w:val="Normal"/>
        <w:spacing w:lineRule="auto" w:line="208"/>
        <w:ind w:hanging="0"/>
        <w:jc w:val="center"/>
        <w:rPr>
          <w:b/>
          <w:b/>
          <w:sz w:val="24"/>
        </w:rPr>
      </w:pPr>
      <w:r>
        <w:rPr>
          <w:b/>
          <w:sz w:val="24"/>
        </w:rPr>
      </w:r>
    </w:p>
    <w:p>
      <w:pPr>
        <w:pStyle w:val="Normal"/>
        <w:spacing w:lineRule="auto" w:line="208"/>
        <w:jc w:val="center"/>
        <w:rPr>
          <w:b/>
          <w:b/>
          <w:sz w:val="24"/>
        </w:rPr>
      </w:pPr>
      <w:r>
        <w:rPr>
          <w:b/>
          <w:sz w:val="24"/>
        </w:rPr>
        <w:t>О княжении Владимирове после крещения его</w:t>
      </w:r>
    </w:p>
    <w:p>
      <w:pPr>
        <w:pStyle w:val="Normal"/>
        <w:spacing w:lineRule="auto" w:line="208"/>
        <w:ind w:firstLine="397"/>
        <w:jc w:val="center"/>
        <w:rPr>
          <w:b/>
          <w:b/>
          <w:sz w:val="24"/>
        </w:rPr>
      </w:pPr>
      <w:r>
        <w:rPr>
          <w:b/>
          <w:sz w:val="24"/>
        </w:rPr>
      </w:r>
    </w:p>
    <w:p>
      <w:pPr>
        <w:pStyle w:val="Normal"/>
        <w:spacing w:lineRule="auto" w:line="208"/>
        <w:ind w:firstLine="397"/>
        <w:rPr>
          <w:sz w:val="24"/>
        </w:rPr>
      </w:pPr>
      <w:r>
        <w:rPr>
          <w:sz w:val="24"/>
        </w:rPr>
        <w:t>По торжественном сочетании с царевною Анною и по празднственном пировании посылает Владимир в Царьград к шурьям своим радостного вестника с дарами и объявлением о своем крещении и браке, прося притом от них и от патриарха Киеву митрополита. Радость в Цареграде была неописанна о новом приобретении толь великого государя в общество Христово. На митрополию киевскую избран и послан в Корсунь Михаил, родом сирянин. По его приезде и по благословению воздвигнута церковь в Феодосии, на бугре, наношенном землею изо рва, который россияне приступая засыпать старались. Во время пребывания Вла</w:t>
        <w:softHyphen/>
        <w:t>димирова в Херсоне приходили послы от царей Василия и Константина из Царяграда с великим почтением и дарами. Папа, не упуская времени, равным посольством почтил но</w:t>
        <w:softHyphen/>
        <w:t>вопросвещенного государя не без искания, чтобы всеять в нем римского исповедания догматы. Печенежский князь Метиган, подражая Владимирову примеру, принял в Хер</w:t>
        <w:softHyphen/>
        <w:t>соне крещение.</w:t>
      </w:r>
    </w:p>
    <w:p>
      <w:pPr>
        <w:pStyle w:val="Normal"/>
        <w:spacing w:lineRule="auto" w:line="208"/>
        <w:ind w:firstLine="397"/>
        <w:rPr/>
      </w:pPr>
      <w:r>
        <w:rPr>
          <w:sz w:val="24"/>
        </w:rPr>
        <w:t>По прошению новосочетанныя супруги уступает Влади</w:t>
        <w:softHyphen/>
        <w:t>мир Херсонь Греции обратно. Сам, взяв мощи святого Климента с другими многими святостьми и церковными утварьми, митрополита Михаила, протопопа Анастасия и других служителей церковных, в столичный Киев возвра</w:t>
        <w:softHyphen/>
        <w:t>щается, Херсоня и кумирослужения победитель, сопряжен с царскою кровию и с верою Христовою. Тогда по всеобще</w:t>
        <w:softHyphen/>
        <w:t>му государскому повелению опровергнуты идолы от своих мест, прежде к их почтению определенных, обнажены от драгоценных украшений, раздроблены железом и преданы воде и пламени. Перуну, главной невегласов пагубе, боль</w:t>
        <w:softHyphen/>
        <w:t>шее всех, вместо большего прежде почтения, оказано поругание. Привязанного к хвосту конскому волокли на днепровский берег под жестоким битьем палками от две</w:t>
        <w:softHyphen/>
        <w:t>надцати человек, бесчестными словами провождающих. Свергнутого в Днепр от берегов отбивали и до Запорожья пристать не дали. По извергнутому ниже порогов идолу ближнюю гору Перуном называют. Маловременная почесть новых идолов была образ и пример возвышенных без достоинства, едино разнствие в том имеющих, что идолы ни ударов, ни поклонов не чувствуют. На холме, где Перун стоял, построена церковь святого Василия в честь государского ангела.</w:t>
      </w:r>
    </w:p>
    <w:p>
      <w:pPr>
        <w:pStyle w:val="Normal"/>
        <w:spacing w:lineRule="auto" w:line="216"/>
        <w:ind w:firstLine="397"/>
        <w:rPr/>
      </w:pPr>
      <w:r>
        <w:rPr>
          <w:sz w:val="24"/>
        </w:rPr>
        <w:t>По сем назначил Владимир день всему народу киев</w:t>
        <w:softHyphen/>
        <w:t>скому для принятия святого крещения, объявив, что ежели кто в установленное время не явится на реке Почайной, тот господу богу Иисусу Христу и ему будет противник. Собралось неисчислимое множество народа на указанный день и место. И сам великий самодержец со всем синклитом и освященным собором украсил присутствием великое сие действие и чудное позорище. При береге на плотах стоят облаченные священники и диаконы, река наполнена обнаженными людьми всякого возраста и пола: иные в воде по колена, иные по пояс, другие по шею — моются, ку</w:t>
        <w:softHyphen/>
        <w:t>паются, плавают. Между тем читают крещальные молитвы; каждый по особливом погружении получает в крещении имя и помазание миром.</w:t>
      </w:r>
    </w:p>
    <w:p>
      <w:pPr>
        <w:pStyle w:val="Normal"/>
        <w:spacing w:lineRule="auto" w:line="216"/>
        <w:ind w:firstLine="397"/>
        <w:rPr/>
      </w:pPr>
      <w:r>
        <w:rPr>
          <w:sz w:val="24"/>
        </w:rPr>
        <w:t>По сем первопрестольный митрополит киевский Ми</w:t>
        <w:softHyphen/>
        <w:t>хаил крестил всех сынов Владимировых саморучно. Име</w:t>
        <w:softHyphen/>
        <w:t>на, по крещении данные, троим только известны: Ярослав Георгием, Борис Романом, Глеб Давидом названы. Источ</w:t>
        <w:softHyphen/>
        <w:t>ник от крещения их Крещатиком проименован.</w:t>
      </w:r>
    </w:p>
    <w:p>
      <w:pPr>
        <w:pStyle w:val="Normal"/>
        <w:spacing w:lineRule="auto" w:line="216"/>
        <w:ind w:firstLine="397"/>
        <w:rPr/>
      </w:pPr>
      <w:r>
        <w:rPr>
          <w:sz w:val="24"/>
        </w:rPr>
        <w:t>Хотя ж от Владимира объявлено было во всей России повеление, чтобы все его подданные крестились, против</w:t>
        <w:softHyphen/>
        <w:t>никам сказан гнев, однако немало целых областей оста</w:t>
        <w:softHyphen/>
        <w:t>лось, которые крещения убегали, особливо подвластные Российской державе чудские народы, жившие около Му</w:t>
        <w:softHyphen/>
        <w:t>рома, Суздаля и Ростова. Михаил митрополит предприял путь в Великому Новграду, но, не надеясь учением пре</w:t>
        <w:softHyphen/>
        <w:t>одолеть упорства жителей, просил о вспоможении Добрыню, с которым низверг в Новегороде идолов и Перуна, подобно как в Киеве, велел с биением и поруганием грязью отволочь на берег и кинуть в Волхов.</w:t>
      </w:r>
    </w:p>
    <w:p>
      <w:pPr>
        <w:pStyle w:val="Normal"/>
        <w:spacing w:lineRule="auto" w:line="216"/>
        <w:ind w:firstLine="397"/>
        <w:rPr/>
      </w:pPr>
      <w:r>
        <w:rPr>
          <w:sz w:val="24"/>
        </w:rPr>
        <w:t>Баснословят, что пловущий идол, выкинув на мост палку, вскричал: «Возьмите, новогородцы, и употребляйте для моего воспоминания». Откуду через долгое время обы</w:t>
        <w:softHyphen/>
        <w:t>чай был, что и в христианские праздники вместо игры и увеселения бились новогородские молодые люди не без вреда своего палками. Кажется, сия их легковерность предзнаменовала, что за упрямство против самодержавной власти претерпят некогда палочные смертные удары. Пловущего вниз Перуна сельские люди, знавшие, что он недавно наречен был богом, от берегов пхая, говорили: «Уже ты не бог больше; довольно и так мы тебя кормили; поезжай назад в темную адскую пропасть».</w:t>
      </w:r>
    </w:p>
    <w:p>
      <w:pPr>
        <w:pStyle w:val="Normal"/>
        <w:spacing w:lineRule="auto" w:line="216"/>
        <w:ind w:firstLine="397"/>
        <w:jc w:val="both"/>
        <w:rPr>
          <w:sz w:val="24"/>
        </w:rPr>
      </w:pPr>
      <w:r>
        <w:rPr>
          <w:sz w:val="24"/>
        </w:rPr>
        <w:t>Некоторое неудовольствие в народе, особливо ж у жен</w:t>
        <w:softHyphen/>
        <w:t>ского полу произошло, когда Владимир повелел учредить школы для научения малых детей грамоте, но матерние слезы и негодование благоразумными увещаниями, учительские излишние строгости добрыми установлениями прекратил рачительный первосвященник*.</w:t>
      </w:r>
    </w:p>
    <w:p>
      <w:pPr>
        <w:pStyle w:val="21"/>
        <w:pBdr>
          <w:top w:val="single" w:sz="6" w:space="1" w:color="000000"/>
        </w:pBdr>
        <w:spacing w:lineRule="auto" w:line="216" w:before="240" w:after="0"/>
        <w:ind w:left="0" w:firstLine="397"/>
        <w:jc w:val="both"/>
        <w:rPr>
          <w:sz w:val="20"/>
        </w:rPr>
      </w:pPr>
      <w:r>
        <w:rPr>
          <w:sz w:val="20"/>
        </w:rPr>
        <w:t>* Летописцы.</w:t>
      </w:r>
    </w:p>
    <w:p>
      <w:pPr>
        <w:pStyle w:val="Normal"/>
        <w:spacing w:lineRule="auto" w:line="204" w:before="240" w:after="0"/>
        <w:ind w:firstLine="397"/>
        <w:rPr>
          <w:sz w:val="24"/>
        </w:rPr>
      </w:pPr>
      <w:r>
        <w:rPr>
          <w:sz w:val="24"/>
        </w:rPr>
        <w:t>В добронамеренных трудах и желанных успехах сему государю нередко препятствовали набегами непостоянные печенеги. Итак, для безопасности от толь хищного народа указал строить городы по Десне, Выстри, Трубешу, Суле и Стугне и населить их славянами новогородскими, кри</w:t>
        <w:softHyphen/>
        <w:t>вичами, вятичами и чудью, чем немало оградилась Россия от нашествия иноплеменников*.</w:t>
      </w:r>
    </w:p>
    <w:p>
      <w:pPr>
        <w:pStyle w:val="Normal"/>
        <w:spacing w:lineRule="auto" w:line="204"/>
        <w:ind w:firstLine="397"/>
        <w:rPr/>
      </w:pPr>
      <w:r>
        <w:rPr>
          <w:sz w:val="24"/>
        </w:rPr>
        <w:t>Для приведения в христианство земли Суздальския подвигся сам Владимир с митрополитом, обновил мно</w:t>
        <w:softHyphen/>
        <w:t>жество народа крещением, поставил на Клязме</w:t>
      </w:r>
      <w:r>
        <w:rPr>
          <w:sz w:val="24"/>
          <w:vertAlign w:val="superscript"/>
        </w:rPr>
        <w:t>37</w:t>
      </w:r>
      <w:r>
        <w:rPr>
          <w:sz w:val="24"/>
        </w:rPr>
        <w:t xml:space="preserve"> город** и, наложив ему свое имя, украсил паче всех городов рос</w:t>
        <w:softHyphen/>
        <w:t>сийских и создал церковь Успения богоматере. Любление княжеское сего места и повеление привело много</w:t>
        <w:softHyphen/>
        <w:t>численных жителей.</w:t>
      </w:r>
    </w:p>
    <w:p>
      <w:pPr>
        <w:pStyle w:val="Normal"/>
        <w:spacing w:lineRule="auto" w:line="204"/>
        <w:ind w:firstLine="397"/>
        <w:rPr/>
      </w:pPr>
      <w:r>
        <w:rPr>
          <w:sz w:val="24"/>
        </w:rPr>
        <w:t>По преставлении Михаила митрополита присланный на его место от цареградского патриарха Леонтий поставил по городам российским епископов: Великому Новуграду и Пскову — Иоакима херсонянина, который идолов разру</w:t>
        <w:softHyphen/>
        <w:t>шил до основания, в Чернигов хиротонисовал Неофита, в Ростов — Феодора. Для проповеди христианства в бол</w:t>
        <w:softHyphen/>
        <w:t>гарах посылан был некто Марк Философ, но без желанного успеху: крестились только четыре князя, пришед в Киев. От особливого благоговения и усердия повелел Владимир воздвигнуть в Киеве каменную церковь во имя пресвятыя богородицы. Призванные из Греции мастера с великим тщанием дело совершили, на что многое княжеское ижди</w:t>
        <w:softHyphen/>
        <w:t>вение положено и определена со всего государства деся</w:t>
        <w:softHyphen/>
        <w:t>тина, по чему церковь Десятинною именована.</w:t>
      </w:r>
    </w:p>
    <w:p>
      <w:pPr>
        <w:pStyle w:val="Normal"/>
        <w:spacing w:lineRule="auto" w:line="204"/>
        <w:ind w:firstLine="397"/>
        <w:rPr>
          <w:sz w:val="24"/>
        </w:rPr>
      </w:pPr>
      <w:r>
        <w:rPr>
          <w:sz w:val="24"/>
        </w:rPr>
        <w:t>Итак, широко распространилось и твердо вкоренилось в России христианское православие, что прежде сего троекратно начиналось. Первое, благовестием святого апостола Андрея Первозванного***, когда, проходя Днеп</w:t>
        <w:softHyphen/>
        <w:t>ром и Волховом сквозь славенские пределы, проповедывал евангелие Христово и, поставив крест на горах киев</w:t>
        <w:softHyphen/>
        <w:t>ских, предсказывал на них благодати божия воссияние, великого града и веры основание и сооружение церквей множества. Второе, когда по неблагополучном походе Оскольдове и Дирове на Царьград требовали россы кре</w:t>
        <w:softHyphen/>
        <w:t xml:space="preserve">щения и, уверясь несгоревшим евангелием, приняли закон христианский****. Крещение князей Святополка, Рости слава и Коцела не надлежит до </w:t>
      </w:r>
    </w:p>
    <w:p>
      <w:pPr>
        <w:pStyle w:val="TextBody"/>
        <w:spacing w:lineRule="auto" w:line="204" w:before="120" w:after="0"/>
        <w:rPr/>
      </w:pPr>
      <w:r>
        <w:rPr>
          <w:sz w:val="20"/>
        </w:rPr>
        <w:t xml:space="preserve">* Нестор, степенные, летописцы. </w:t>
      </w:r>
    </w:p>
    <w:p>
      <w:pPr>
        <w:pStyle w:val="Normal"/>
        <w:spacing w:lineRule="auto" w:line="204"/>
        <w:jc w:val="left"/>
        <w:rPr>
          <w:sz w:val="20"/>
        </w:rPr>
      </w:pPr>
      <w:r>
        <w:rPr>
          <w:sz w:val="20"/>
        </w:rPr>
        <w:t xml:space="preserve">** 1092 год. </w:t>
      </w:r>
    </w:p>
    <w:p>
      <w:pPr>
        <w:pStyle w:val="Normal"/>
        <w:spacing w:lineRule="auto" w:line="204"/>
        <w:jc w:val="left"/>
        <w:rPr>
          <w:sz w:val="20"/>
        </w:rPr>
      </w:pPr>
      <w:r>
        <w:rPr>
          <w:sz w:val="20"/>
        </w:rPr>
        <w:t xml:space="preserve">*** Нестор. </w:t>
      </w:r>
    </w:p>
    <w:p>
      <w:pPr>
        <w:pStyle w:val="Normal"/>
        <w:spacing w:lineRule="auto" w:line="204"/>
        <w:jc w:val="left"/>
        <w:rPr>
          <w:sz w:val="20"/>
        </w:rPr>
      </w:pPr>
      <w:r>
        <w:rPr>
          <w:sz w:val="20"/>
        </w:rPr>
        <w:t>**** Зонар, кн. 6, гл. 10.</w:t>
      </w:r>
    </w:p>
    <w:p>
      <w:pPr>
        <w:pStyle w:val="31"/>
        <w:spacing w:lineRule="auto" w:line="204"/>
        <w:ind w:firstLine="397"/>
        <w:rPr>
          <w:sz w:val="24"/>
        </w:rPr>
      </w:pPr>
      <w:r>
        <w:rPr>
          <w:sz w:val="24"/>
        </w:rPr>
        <w:t>россиян, но до славян дунайских, кроме того что переведенные в Моравии цер</w:t>
        <w:softHyphen/>
        <w:t>ковные книги употребляются в российской церкви обще со славенскими народами, содержащими греческое исповеда</w:t>
        <w:softHyphen/>
        <w:t>ние. Третие, крещение было Ольгино, коим многие рос</w:t>
        <w:softHyphen/>
        <w:t>сияне просветились, взирая на ея обращение.</w:t>
      </w:r>
    </w:p>
    <w:p>
      <w:pPr>
        <w:pStyle w:val="Normal"/>
        <w:spacing w:lineRule="auto" w:line="204"/>
        <w:ind w:firstLine="397"/>
        <w:rPr>
          <w:sz w:val="24"/>
        </w:rPr>
      </w:pPr>
      <w:r>
        <w:rPr>
          <w:sz w:val="24"/>
        </w:rPr>
        <w:t>Владимир, ходив на болгар и хорватов и с победами воз</w:t>
        <w:softHyphen/>
        <w:t>вращаясь, услышал, что, хотя пользоваться его отсутстви</w:t>
        <w:softHyphen/>
        <w:t>ем и не боясь утомленного войска, приближились с вели</w:t>
        <w:softHyphen/>
        <w:t>кими силами печенеги и за Трубешем против него ополчи</w:t>
        <w:softHyphen/>
        <w:t>лись*. Немедленно храбрый государь вышел навстречу и на противном берегу стан поставил. Печенеги требовали на поединок борца от Владимирова войска, представляя сво</w:t>
        <w:softHyphen/>
        <w:t>его исполина, дабы тем единоборством прекратить на</w:t>
        <w:softHyphen/>
        <w:t>ступающее кровопролитие с обеих сторон и одолевший богатырь представил бы победоносную сторону, одоленный до исторжения духа — побежденную. Владимир, не ведая в полках своих чрезвычайного усилка, велел спраши</w:t>
        <w:softHyphen/>
        <w:t>вать чрез кличеев.</w:t>
      </w:r>
    </w:p>
    <w:p>
      <w:pPr>
        <w:pStyle w:val="Normal"/>
        <w:spacing w:lineRule="auto" w:line="204" w:before="0" w:after="0"/>
        <w:ind w:firstLine="397"/>
        <w:rPr>
          <w:sz w:val="24"/>
        </w:rPr>
      </w:pPr>
      <w:r>
        <w:rPr>
          <w:sz w:val="24"/>
        </w:rPr>
        <w:t>Некто ремесленный человек, ременщик, явившись ска</w:t>
        <w:softHyphen/>
        <w:t>зал, что есть у него сын, коего никто не одаливал с ребя</w:t>
        <w:softHyphen/>
        <w:t>чества, и что он осердясь дерет сырые воловые кожи. Призван перед государя, требовал для показания опыта, чтобы привели великого, сильного быка и раскаленным железом раздражили. Учинено; бык в ярости стал бегать и землю рыть копытами и рогами. Ременщиков сын толь мочную скотину в самом стремлении ухватил за бок и кожу с мясом вырвал. «Можешь с печенежским богатырем бороться»,— сказал Владимир и повелел к утру пригото</w:t>
        <w:softHyphen/>
        <w:t>виться ему и всему войску.</w:t>
      </w:r>
    </w:p>
    <w:p>
      <w:pPr>
        <w:pStyle w:val="Normal"/>
        <w:spacing w:lineRule="auto" w:line="204" w:before="0" w:after="0"/>
        <w:ind w:firstLine="397"/>
        <w:jc w:val="both"/>
        <w:rPr>
          <w:sz w:val="24"/>
        </w:rPr>
      </w:pPr>
      <w:r>
        <w:rPr>
          <w:sz w:val="24"/>
        </w:rPr>
        <w:t>Приспевшу времени, выходят поединщики на сраже</w:t>
        <w:softHyphen/>
        <w:t>ние. Печенег, видя соперника ростом перед собою мала (он был посредствен), презирал и насмехался; и, вдруг напустившись на него, закричал страшным голосом. Молодой ременщик, схватив печенега, поднял, ударил о землю и дух из него вышиб; исчезла вдруг гроза и ярость. Печенежское войско, объятое робостию, обратилось в бегство. Россияне, по княжескому повелению вслед дости</w:t>
        <w:softHyphen/>
        <w:t>гая, множество неприятелей на поле постлали. Ременщик с сыном почтены знатными чинами и другим жаловань</w:t>
        <w:softHyphen/>
        <w:t>ем. На броду Трубеша-реки, где отнята у печенегов слава, заложен тогда Переяславль, вскоре построен и украшен церквами. Белагорода строение в те</w:t>
      </w:r>
    </w:p>
    <w:p>
      <w:pPr>
        <w:pStyle w:val="Normal"/>
        <w:pBdr>
          <w:top w:val="single" w:sz="6" w:space="1" w:color="000000"/>
        </w:pBdr>
        <w:spacing w:lineRule="auto" w:line="204" w:before="360" w:after="0"/>
        <w:ind w:left="0" w:hanging="0"/>
        <w:jc w:val="both"/>
        <w:rPr>
          <w:sz w:val="20"/>
        </w:rPr>
      </w:pPr>
      <w:r>
        <w:rPr>
          <w:sz w:val="20"/>
        </w:rPr>
        <w:t>* 1099 год</w:t>
      </w:r>
      <w:r>
        <w:rPr>
          <w:sz w:val="20"/>
          <w:vertAlign w:val="superscript"/>
        </w:rPr>
        <w:t>38</w:t>
      </w:r>
      <w:r>
        <w:rPr>
          <w:sz w:val="20"/>
        </w:rPr>
        <w:t>.</w:t>
      </w:r>
    </w:p>
    <w:p>
      <w:pPr>
        <w:pStyle w:val="31"/>
        <w:spacing w:lineRule="auto" w:line="204" w:before="360" w:after="0"/>
        <w:ind w:firstLine="397"/>
        <w:jc w:val="both"/>
        <w:rPr>
          <w:sz w:val="24"/>
        </w:rPr>
      </w:pPr>
      <w:r>
        <w:rPr/>
        <w:t>ж</w:t>
      </w:r>
      <w:r>
        <w:rPr>
          <w:sz w:val="24"/>
        </w:rPr>
        <w:t>е</w:t>
      </w:r>
      <w:r>
        <w:rPr/>
        <w:t xml:space="preserve"> </w:t>
      </w:r>
      <w:r>
        <w:rPr>
          <w:sz w:val="24"/>
        </w:rPr>
        <w:t>времена зачалось и совершилось*.</w:t>
      </w:r>
    </w:p>
    <w:p>
      <w:pPr>
        <w:pStyle w:val="Normal"/>
        <w:spacing w:lineRule="auto" w:line="204"/>
        <w:ind w:firstLine="397"/>
        <w:rPr>
          <w:sz w:val="24"/>
        </w:rPr>
      </w:pPr>
      <w:r>
        <w:rPr>
          <w:sz w:val="24"/>
        </w:rPr>
        <w:t>Бывшу некогда Владимиру в Василеве немноголюдну, печенеги внезначай учинили на него нападение. В такой скорости принужден был обороняться малочисленными людьми, почему и не мог устоять против неприятеля. Бегством спасаясь, укрылся под городским мостом. Сие случилось на праздник преображения господня, коему в честь обещал в сей опасности церковь воздвигнуть и спасшись обещание исполнил**, дню ж сему воздал вели</w:t>
        <w:softHyphen/>
        <w:t>кое почтение молебствами и угощениями.</w:t>
      </w:r>
    </w:p>
    <w:p>
      <w:pPr>
        <w:pStyle w:val="Normal"/>
        <w:spacing w:lineRule="auto" w:line="216"/>
        <w:ind w:firstLine="397"/>
        <w:rPr/>
      </w:pPr>
      <w:r>
        <w:rPr>
          <w:sz w:val="24"/>
        </w:rPr>
        <w:t>Не дая отдохновения Владимиру, неугомонные печене</w:t>
        <w:softHyphen/>
        <w:t>ги излучили время и употребили к своим поискам, когда сей трудолюбивый государь отлучился в Новгород. При</w:t>
        <w:softHyphen/>
        <w:t>ступили и окружили новосозданный Белгород, не дозволяя жителям из него выступу в намерении принудить к сдаче голодом. Жители для великой нужды ворота отворить хо</w:t>
        <w:softHyphen/>
        <w:t>тели неприятелям, однако некто смышленный гражданин удержал их и беду отвратил смешным вымыслом. Угово</w:t>
        <w:softHyphen/>
        <w:t>рив отчаянных до трех дней не сдаваться, собрал, сколько мог овсяной муки, отрубей, пшеницы и меду; в уготовлен</w:t>
        <w:softHyphen/>
        <w:t>ных кадях, врытых в землю как колодезях, развел в одной кисельную цежу, в другой сыту, в кои тайно подведенными трубами мог дополнять, что черпали и варили жители. Призванным якобы для договору в город печенегам прит</w:t>
        <w:softHyphen/>
        <w:t>ворные подземные ключи показаны с их употреблением, кисель на пищу с сытою поставлен и в стан их для уверения князей и военачальников отпущен. Кочевный народ, хлеб</w:t>
        <w:softHyphen/>
        <w:t>ных пищей мало знающий, подумав, что город снабден натуральною пищею и весьма необорим голодною нуж</w:t>
        <w:softHyphen/>
        <w:t>дою, отступил и удалился.</w:t>
      </w:r>
    </w:p>
    <w:p>
      <w:pPr>
        <w:pStyle w:val="Normal"/>
        <w:spacing w:lineRule="auto" w:line="216"/>
        <w:ind w:firstLine="397"/>
        <w:rPr>
          <w:sz w:val="24"/>
        </w:rPr>
      </w:pPr>
      <w:r>
        <w:rPr>
          <w:sz w:val="24"/>
        </w:rPr>
        <w:t>Владимир, оградив свою державу мужеством и просве</w:t>
        <w:softHyphen/>
        <w:t>тив православием, начал размышлять, как бы утвердить мир в потомственное время между детьми своими, ведая, что несогласие в братиях много бед причинить может. Собственный пример, погибель Ярополкова и Ольгова предписывали осторожность от будущих несчастий. То</w:t>
        <w:softHyphen/>
        <w:t>го ради разделил или, справедливее сказать, отдал в уделы детям разные княжения на содержание по приличеству их породы, оставив себе и старшему потом наследнику киевское великое</w:t>
      </w:r>
    </w:p>
    <w:p>
      <w:pPr>
        <w:pStyle w:val="Normal"/>
        <w:spacing w:lineRule="auto" w:line="216" w:before="240" w:after="0"/>
        <w:ind w:left="0" w:firstLine="397"/>
        <w:jc w:val="both"/>
        <w:rPr>
          <w:sz w:val="20"/>
        </w:rPr>
      </w:pPr>
      <w:r>
        <w:rPr>
          <w:sz w:val="20"/>
        </w:rPr>
        <w:t>* 1098 год</w:t>
      </w:r>
      <w:r>
        <w:rPr>
          <w:sz w:val="20"/>
          <w:vertAlign w:val="superscript"/>
        </w:rPr>
        <w:t>39</w:t>
      </w:r>
      <w:r>
        <w:rPr>
          <w:sz w:val="20"/>
        </w:rPr>
        <w:t xml:space="preserve">. </w:t>
      </w:r>
    </w:p>
    <w:p>
      <w:pPr>
        <w:pStyle w:val="Normal"/>
        <w:pBdr>
          <w:top w:val="single" w:sz="6" w:space="1" w:color="000000"/>
        </w:pBdr>
        <w:spacing w:lineRule="auto" w:line="216" w:before="0" w:after="0"/>
        <w:ind w:left="320" w:right="4000" w:hanging="0"/>
        <w:jc w:val="both"/>
        <w:rPr>
          <w:sz w:val="20"/>
        </w:rPr>
      </w:pPr>
      <w:r>
        <w:rPr>
          <w:sz w:val="20"/>
        </w:rPr>
        <w:t>** 1099 год</w:t>
      </w:r>
      <w:r>
        <w:rPr>
          <w:sz w:val="20"/>
          <w:vertAlign w:val="superscript"/>
        </w:rPr>
        <w:t>40</w:t>
      </w:r>
      <w:r>
        <w:rPr>
          <w:sz w:val="20"/>
        </w:rPr>
        <w:t>.</w:t>
      </w:r>
    </w:p>
    <w:p>
      <w:pPr>
        <w:pStyle w:val="31"/>
        <w:spacing w:lineRule="auto" w:line="216"/>
        <w:ind w:firstLine="397"/>
        <w:rPr>
          <w:sz w:val="24"/>
        </w:rPr>
      </w:pPr>
      <w:r>
        <w:rPr>
          <w:sz w:val="24"/>
        </w:rPr>
        <w:t>княжение и верховное повелительство над всеми уделами.</w:t>
      </w:r>
    </w:p>
    <w:p>
      <w:pPr>
        <w:pStyle w:val="Normal"/>
        <w:spacing w:lineRule="auto" w:line="216"/>
        <w:ind w:firstLine="397"/>
        <w:rPr/>
      </w:pPr>
      <w:r>
        <w:rPr>
          <w:sz w:val="24"/>
        </w:rPr>
        <w:t>Старший сын Вышеслав получил в участие Великий Новгород, прежнее Владимирове владение, которое еще при жизни его, по смерти Вышеславове досталось Ярос</w:t>
        <w:softHyphen/>
        <w:t>лаву. Изяслав отпущен, как выше показано, с матерью на дедовское княжение, в Полотск. Святополку дан Туров, Ярославу — Ростов, потом Новгород, а Ростов — Борису, Глебу — Муром, Святославу — Древлянская земля, Всево</w:t>
        <w:softHyphen/>
        <w:t>лоду — Владимир, Мстиславу — Тмутаракань, Станисла</w:t>
        <w:softHyphen/>
        <w:t>ву — Смоленск, Судиславу — Псков, Погвизду — Волынь и Луцк. Всем притом заповедал и повелел, чтобы жили в братской любви и тщание полагали в распро</w:t>
        <w:softHyphen/>
        <w:t>странении веры Христовы.</w:t>
      </w:r>
    </w:p>
    <w:p>
      <w:pPr>
        <w:pStyle w:val="Normal"/>
        <w:spacing w:lineRule="auto" w:line="216"/>
        <w:ind w:firstLine="397"/>
        <w:rPr/>
      </w:pPr>
      <w:r>
        <w:rPr>
          <w:sz w:val="24"/>
        </w:rPr>
        <w:t>Преклоняясь к старости, Владимир прилежал к церк</w:t>
        <w:softHyphen/>
        <w:t>вам и к молитве неусыпно, воздая за заслуги с избытком награждение, помогая расточением своего имения бедным и страждущим, строя и обогащая церкви и предложенными пред народом угощениями довольствуя подданных. Приобыкши к кротости, нередко прощал великие вины за</w:t>
        <w:softHyphen/>
        <w:t>конопреступникам и свобождал от казни злодеев. Ослаба произвела беспокойство и разорение неповинным. Все пути заняты стали и пресечены разбойниками. Того ради собравшись, архиереи российские представили государю опасность, от такого послабления наступающую, увещевая, «что меч ему дан от бога не токмо против неприятелей, но и на казнь законопреступных и что к злодеям милосердие есть к неповинным тиранство». Притом напомянули о прежнем содержании войска для безопасности подданных и церкви. Побудили сим мягкосердого при старости госу</w:t>
        <w:softHyphen/>
        <w:t>даря. Разбойники почувствовали справедливую казнь, и войско возобновил Владимир против прежнего по примеру и расположению отца своего и деда.</w:t>
      </w:r>
    </w:p>
    <w:p>
      <w:pPr>
        <w:pStyle w:val="Normal"/>
        <w:spacing w:lineRule="auto" w:line="216"/>
        <w:ind w:firstLine="397"/>
        <w:jc w:val="both"/>
        <w:rPr>
          <w:sz w:val="24"/>
        </w:rPr>
      </w:pPr>
      <w:r>
        <w:rPr>
          <w:sz w:val="24"/>
        </w:rPr>
        <w:t>Узаконено было издревле, чтобы новогородцы платили в Киев дань повсягодную по две тысячи гривен*. Ярослав, прозревая отца своего старость, не исправлял поведенного, удерживая у себя ему должное. Подвигнутый за то на гнев Владимир велел исправлять к Новуграду дороги и мосты, хотя итти войною на Ярослава, взять уреченное и мстить сыновнее к родителю презорство. К Ярославу собрались призванные из-за моря для сопротивления варяги. Межусобная война восходила подобна грозной туче, однако по божиему</w:t>
      </w:r>
    </w:p>
    <w:p>
      <w:pPr>
        <w:pStyle w:val="21"/>
        <w:spacing w:lineRule="auto" w:line="216" w:before="240" w:after="0"/>
        <w:ind w:left="0" w:firstLine="397"/>
        <w:jc w:val="both"/>
        <w:rPr/>
      </w:pPr>
      <w:r>
        <w:rPr>
          <w:sz w:val="20"/>
        </w:rPr>
        <w:t xml:space="preserve">* 1014 год. </w:t>
      </w:r>
    </w:p>
    <w:p>
      <w:pPr>
        <w:pStyle w:val="31"/>
        <w:spacing w:lineRule="auto" w:line="216"/>
        <w:ind w:left="0" w:firstLine="397"/>
        <w:jc w:val="both"/>
        <w:rPr>
          <w:sz w:val="24"/>
        </w:rPr>
      </w:pPr>
      <w:r>
        <w:rPr>
          <w:sz w:val="24"/>
        </w:rPr>
        <w:t>промыслу нашествием печенегов и преставле</w:t>
        <w:softHyphen/>
        <w:t>нием Владими</w:t>
      </w:r>
      <w:r>
        <w:rPr/>
        <w:t>-</w:t>
      </w:r>
      <w:r>
        <w:rPr>
          <w:sz w:val="24"/>
        </w:rPr>
        <w:t>ровым отвратилась.</w:t>
      </w:r>
    </w:p>
    <w:p>
      <w:pPr>
        <w:pStyle w:val="Normal"/>
        <w:spacing w:lineRule="auto" w:line="216"/>
        <w:ind w:firstLine="397"/>
        <w:rPr>
          <w:sz w:val="24"/>
        </w:rPr>
      </w:pPr>
      <w:r>
        <w:rPr>
          <w:sz w:val="24"/>
        </w:rPr>
        <w:t>Борис, любезнейший изо всех сынов, приключился в Киеве. Святополк пронырствуя всегда около Владимира обращался, дабы похитить престола киевского наследство. Владимир поручает готовое уже к походу войско Борису и против печенегов посылает.</w:t>
      </w:r>
    </w:p>
    <w:p>
      <w:pPr>
        <w:pStyle w:val="Normal"/>
        <w:spacing w:lineRule="auto" w:line="216"/>
        <w:ind w:firstLine="397"/>
        <w:rPr>
          <w:sz w:val="24"/>
        </w:rPr>
      </w:pPr>
      <w:r>
        <w:rPr>
          <w:sz w:val="24"/>
        </w:rPr>
        <w:t>В Борисово отсутствие христианскою кончиною к богу преселился июля в 15 день*, жив лет 73, государствовав в идолослужении 8, в христианстве 27. В союзе и в любви пребывал с соседними держательми, с Болеславом поль</w:t>
        <w:softHyphen/>
        <w:t>ским, Стефаном венгерским и с Генриком чешским. По супружеству с греческою царевною именовался царем. Пример оставил по себе потомкам отменныя храбрости, кроткого правосудия, щедролюбия к требующим и теплого усердия к истинному богу. Поползновения буйной мла</w:t>
        <w:softHyphen/>
        <w:t>дости загладил человеколюбивыми делами умеренныя и кроткия старости. По всем делам геройства от защищенно</w:t>
        <w:softHyphen/>
        <w:t>го, расширенного и прославленного своего народа спра</w:t>
        <w:softHyphen/>
        <w:t>ведливо приобрел проименование Великого, имя Святого от основанной, снабденной и украшенной российской церкви.</w:t>
      </w:r>
    </w:p>
    <w:p>
      <w:pPr>
        <w:pStyle w:val="Normal"/>
        <w:spacing w:lineRule="auto" w:line="216"/>
        <w:ind w:firstLine="397"/>
        <w:rPr>
          <w:sz w:val="24"/>
        </w:rPr>
      </w:pPr>
      <w:r>
        <w:rPr>
          <w:sz w:val="24"/>
        </w:rPr>
      </w:r>
    </w:p>
    <w:p>
      <w:pPr>
        <w:pStyle w:val="Normal"/>
        <w:spacing w:lineRule="auto" w:line="216"/>
        <w:jc w:val="center"/>
        <w:rPr>
          <w:b/>
          <w:b/>
          <w:sz w:val="24"/>
        </w:rPr>
      </w:pPr>
      <w:r>
        <w:rPr>
          <w:b/>
          <w:sz w:val="24"/>
        </w:rPr>
        <w:t xml:space="preserve">Глава 10 </w:t>
      </w:r>
    </w:p>
    <w:p>
      <w:pPr>
        <w:pStyle w:val="Normal"/>
        <w:spacing w:lineRule="auto" w:line="216"/>
        <w:jc w:val="center"/>
        <w:rPr>
          <w:b/>
          <w:b/>
          <w:sz w:val="24"/>
        </w:rPr>
      </w:pPr>
      <w:r>
        <w:rPr>
          <w:b/>
          <w:sz w:val="24"/>
        </w:rPr>
        <w:t>О княжении Святополкове**</w:t>
      </w:r>
    </w:p>
    <w:p>
      <w:pPr>
        <w:pStyle w:val="Normal"/>
        <w:spacing w:lineRule="auto" w:line="216"/>
        <w:ind w:firstLine="397"/>
        <w:jc w:val="center"/>
        <w:rPr>
          <w:b/>
          <w:b/>
          <w:sz w:val="24"/>
        </w:rPr>
      </w:pPr>
      <w:r>
        <w:rPr>
          <w:b/>
          <w:sz w:val="24"/>
        </w:rPr>
      </w:r>
    </w:p>
    <w:p>
      <w:pPr>
        <w:pStyle w:val="Normal"/>
        <w:spacing w:lineRule="auto" w:line="216"/>
        <w:ind w:firstLine="397"/>
        <w:jc w:val="both"/>
        <w:rPr/>
      </w:pPr>
      <w:r>
        <w:rPr>
          <w:sz w:val="24"/>
        </w:rPr>
        <w:t>Для предускорения в получении наследства, скрывая Святополк смерть Владимирову от братей, а паче от Бо</w:t>
        <w:softHyphen/>
        <w:t>риса, повелевающего великим воинством, с Берестова, где Владимир скончался, отвез тело в Киев и тайно положил в мраморном гробе, в церкви Десятинной. Между тем послал в полки к Борису, скрыв кончину и ложно возвещая, «что отец разболелся и хочет его видеть, для того шел бы поспешно в Киев». Сим умыслил Бориса отлучить от войс</w:t>
        <w:softHyphen/>
        <w:t>ка. Между тем, увидав народ преставление великого са</w:t>
        <w:softHyphen/>
        <w:t>модержца, стекся несказанным множеством в церковь и горьким рыданием и слезами оказал свою скорбь для его отлучения от жизни.</w:t>
      </w:r>
    </w:p>
    <w:p>
      <w:pPr>
        <w:pStyle w:val="Normal"/>
        <w:spacing w:lineRule="auto" w:line="216"/>
        <w:ind w:firstLine="397"/>
        <w:rPr>
          <w:sz w:val="24"/>
        </w:rPr>
      </w:pPr>
      <w:r>
        <w:rPr>
          <w:sz w:val="24"/>
        </w:rPr>
        <w:t xml:space="preserve">Борису весть Святополка ложная, но купно и праведная из города встретилась на Алте и в печаль великую преклонила. </w:t>
      </w:r>
    </w:p>
    <w:p>
      <w:pPr>
        <w:pStyle w:val="TextBody"/>
        <w:numPr>
          <w:ilvl w:val="0"/>
          <w:numId w:val="0"/>
        </w:numPr>
        <w:spacing w:lineRule="auto" w:line="216" w:before="240" w:after="0"/>
        <w:ind w:left="0" w:hanging="0"/>
        <w:rPr/>
      </w:pPr>
      <w:r>
        <w:rPr/>
        <w:t xml:space="preserve">* </w:t>
      </w:r>
      <w:r>
        <w:rPr>
          <w:sz w:val="20"/>
        </w:rPr>
        <w:t xml:space="preserve">1015 год. </w:t>
      </w:r>
    </w:p>
    <w:p>
      <w:pPr>
        <w:pStyle w:val="Normal"/>
        <w:numPr>
          <w:ilvl w:val="0"/>
          <w:numId w:val="0"/>
        </w:numPr>
        <w:spacing w:lineRule="auto" w:line="216"/>
        <w:ind w:left="0" w:firstLine="397"/>
        <w:jc w:val="left"/>
        <w:rPr>
          <w:sz w:val="20"/>
        </w:rPr>
      </w:pPr>
      <w:r>
        <w:rPr>
          <w:sz w:val="20"/>
        </w:rPr>
        <w:t xml:space="preserve">** Нестор, летописцы и степенные, 1015 год. </w:t>
      </w:r>
    </w:p>
    <w:p>
      <w:pPr>
        <w:pStyle w:val="31"/>
        <w:spacing w:lineRule="auto" w:line="216"/>
        <w:ind w:firstLine="397"/>
        <w:jc w:val="left"/>
        <w:rPr>
          <w:sz w:val="24"/>
        </w:rPr>
      </w:pPr>
      <w:r>
        <w:rPr>
          <w:sz w:val="24"/>
        </w:rPr>
        <w:t>Военачальники, ободряя его, представляли, чтоб, имея в руках все отеческое войско, пошел против Святополка, похитившего неправедно престол киевского велико</w:t>
        <w:softHyphen/>
        <w:t>го княжения. Но он ответствовал, что совесть его не допус</w:t>
        <w:softHyphen/>
        <w:t>кает поднять руку против старшего брата, которого он вместо отца почитать должен и от него отеческой любви чает.</w:t>
      </w:r>
    </w:p>
    <w:p>
      <w:pPr>
        <w:pStyle w:val="Normal"/>
        <w:spacing w:lineRule="auto" w:line="216"/>
        <w:ind w:firstLine="397"/>
        <w:rPr>
          <w:sz w:val="24"/>
        </w:rPr>
      </w:pPr>
      <w:r>
        <w:rPr>
          <w:sz w:val="24"/>
        </w:rPr>
        <w:t>Видя Борисово мягкосердие и зная коварство и свиреп</w:t>
        <w:softHyphen/>
        <w:t>ство Святополково, военачальники со всем воинством отступили, поспешая прилепиться к Святополку. Борис остался токмо со своими верными слугами. Зверонравный Святополк, пришед ночью тайно к Вышгороду, просил тамошних бояр, чтобы за него стояли и Бориса бы живота лишили, которого он больше всех опасен. «Поло</w:t>
        <w:softHyphen/>
        <w:t>жим свои головы за тебя»,— ответствовали Святополку подобные ему злодеи.</w:t>
      </w:r>
    </w:p>
    <w:p>
      <w:pPr>
        <w:pStyle w:val="Normal"/>
        <w:spacing w:lineRule="auto" w:line="216"/>
        <w:ind w:firstLine="397"/>
        <w:rPr>
          <w:sz w:val="24"/>
        </w:rPr>
      </w:pPr>
      <w:r>
        <w:rPr>
          <w:sz w:val="24"/>
        </w:rPr>
        <w:t>Приспели неукоснительно убийцы на Алту и, прибли</w:t>
        <w:softHyphen/>
        <w:t>жаясь к шатру Борисову, услышали, что поют утреню. Приметив себе приближающуюся пагубу, кроткий Борис по усердой молитве богу лег на постелю. Наскочили злодеи, как свирепые звери, ударили в него копьями и слугу его Георгия, родом угрина, пронзили. Для снятия золотой гривны, положенной на него за верность от Бориса, отру</w:t>
        <w:softHyphen/>
        <w:t>били голову и всех оставшихся с князем своим живота лишили. Обвитого шатром неповинного страдальца повезли к Вышгороду, но вскоре услышали стенание полумертво</w:t>
        <w:softHyphen/>
        <w:t>го. Для прикончания по Святополкову велению некто варяг мечом проколол самое сердце.</w:t>
      </w:r>
    </w:p>
    <w:p>
      <w:pPr>
        <w:pStyle w:val="Normal"/>
        <w:spacing w:lineRule="auto" w:line="208"/>
        <w:ind w:firstLine="397"/>
        <w:jc w:val="both"/>
        <w:rPr>
          <w:sz w:val="24"/>
        </w:rPr>
      </w:pPr>
      <w:r>
        <w:rPr>
          <w:sz w:val="24"/>
        </w:rPr>
        <w:t>И так непорочный отрок скончал свое течение с похвальным и Христову подобным терпением, хотя по человеческому мнению, коему божеские судьбы недоведомы, кажется лучше бы ему было данным от отца и от бога воинством истребить богоотступного Святополка для сохране</w:t>
        <w:softHyphen/>
        <w:t>ния жизни братей своих Глеба и Святослава и предварить в отечестве извнутрь и извне последовавшее кровопролитие, ибо Святополк, видя кровь Борисову, на большее подвигся зверство: послал подобным образом в Муром ко Гле</w:t>
        <w:softHyphen/>
        <w:t>бу, возвещая ложно о родительском повелении в болезни, как Борису. С малым числом слуг на конях Глеб к Киеву поспешает и как приближился к Волге, во рву коню его спотыкнувшись, от падения повредил ногу. Итак, поплыл на судне к Смоленску. Минув оный, на Смядыне услышал весть от Ярослава, что отец на другую жизнь преселился, Святополк похитил престол великого киевского княжения и оное начал братоубийством единоутробного ему Бориса.</w:t>
      </w:r>
    </w:p>
    <w:p>
      <w:pPr>
        <w:pStyle w:val="Normal"/>
        <w:spacing w:lineRule="auto" w:line="208"/>
        <w:ind w:firstLine="397"/>
        <w:jc w:val="both"/>
        <w:rPr>
          <w:sz w:val="24"/>
        </w:rPr>
      </w:pPr>
      <w:r>
        <w:rPr>
          <w:sz w:val="24"/>
        </w:rPr>
        <w:t>Горьким рыданием со слезами восстенал Глеб о лише</w:t>
        <w:softHyphen/>
        <w:t>нии отца и брата, жалуясь, что не прежде или не с ними купно жизнь его пресеклась. Внезапно посланные от Свя</w:t>
        <w:softHyphen/>
        <w:t>тополка убийцы насад Глебов удержали и слезы его сме</w:t>
        <w:softHyphen/>
        <w:t>шали с неповинною кровию, пролитою от его ж повара, который, забыв бога и милость своего государя, ударил прежде всех ножом в горло. Убиенного тело повергнуто было на берегу меж двумя колодами, потом отвезено в Вышгород и погребено подле Бориса.</w:t>
      </w:r>
    </w:p>
    <w:p>
      <w:pPr>
        <w:pStyle w:val="Normal"/>
        <w:spacing w:lineRule="auto" w:line="208"/>
        <w:ind w:firstLine="397"/>
        <w:rPr/>
      </w:pPr>
      <w:r>
        <w:rPr>
          <w:sz w:val="24"/>
        </w:rPr>
        <w:t>Святослав на княжении в земли Древлянской, слышав о убиении Бориса и Глеба и не надеясь на свои силы, чтобы стать против насилия Святополкова, побежал в Вен</w:t>
        <w:softHyphen/>
        <w:t>грию, однако на пути от Святополковых кровожаждущих приспешников достижен и живота лишен, не доезжая гор венгерских.</w:t>
      </w:r>
    </w:p>
    <w:p>
      <w:pPr>
        <w:pStyle w:val="Normal"/>
        <w:spacing w:lineRule="auto" w:line="208"/>
        <w:ind w:firstLine="397"/>
        <w:rPr/>
      </w:pPr>
      <w:r>
        <w:rPr>
          <w:sz w:val="24"/>
        </w:rPr>
        <w:t>Еще до вести о таковом Святополковом тиранстве в Новегороде восстало великое смятение, ибо жители и посадники, опасаясь своего утеснения и приведения в совершенное подданство Ярославу чрез вспоможение ва</w:t>
        <w:softHyphen/>
        <w:t>ряжского войска, призванного для походу против Вла</w:t>
        <w:softHyphen/>
        <w:t>димира, которое много насильства в городе учинило, не</w:t>
        <w:softHyphen/>
        <w:t>чаянно воружились и, нападши на варягов, живших на дворе Парамонове, наголову порубили. Озлобленный тем Ярослав созвал лучших людей, варяжскому убийству предводителей, якобы для совета на двор свой, где ласканием привлеченные по данному от Ярослава знаку в вечеру побиты. В ту же ночь прибег вестник из Киева от Предславы, сестры Ярославли, сказывая, что отец отшел от сего света, Святополк, овладев Киевом, избивает братей, и чтобы Ярослав от подобного злоклю</w:t>
        <w:softHyphen/>
        <w:t>чения остерегался.</w:t>
      </w:r>
    </w:p>
    <w:p>
      <w:pPr>
        <w:pStyle w:val="Normal"/>
        <w:spacing w:lineRule="auto" w:line="208"/>
        <w:ind w:firstLine="397"/>
        <w:rPr/>
      </w:pPr>
      <w:r>
        <w:rPr>
          <w:sz w:val="24"/>
        </w:rPr>
        <w:t>В толь трудных обстоятельствах нужно ему было сми</w:t>
        <w:softHyphen/>
        <w:t>ренным образом просить новогородцев. Коих призвав, «любезные мои други,— сказал,— забудьте вчерашнюю мою крутость; общая наша нужда требует согласного от</w:t>
        <w:softHyphen/>
        <w:t>пору против беззаконного насильства. Отец мой умер (утирая слезы, речь перерывал стенанием), Святополк похитил владение и обагрил кровию братей наших Бори</w:t>
        <w:softHyphen/>
        <w:t>са, Глеба и Святослава и прочим готовит подобную пагубу». Без отрицания склонились новогородцы, предпочитая общую безопасность собственному счастию, и к тридцати тысячам варягов сорок своих присовокупили. С сими войсками поспешно пошел Ярослав на Святополка и воздохнув сказал: «Не я зачал избивать братей. Суди, гос</w:t>
        <w:softHyphen/>
        <w:t>поди, праведно и отмети кровь неповинную». Святополк, увидав приближение Ярославле, собрал многочислен</w:t>
        <w:softHyphen/>
        <w:t>ное войско российское и к ним призвал печенегов. Сошедшись в приближение, оба войска стали по обеим сторонам Днепра при Любече. Три месяца ожидая один от другого нападения, пришли в немалую скуку и уны</w:t>
        <w:softHyphen/>
        <w:t>лость. Наконец, раздражил новогородцев воевода Святополков, который разъезжая к ним кричал: «Что вы, плот</w:t>
        <w:softHyphen/>
        <w:t>ники, пришли сюда с хромым своим князем (Ярослав был слаб ногами), никак ищете плотничьей работы и хотите строить нам домы?» Раздраженные сим ругательством новогородцы приступили ко князю и приказу требовали на завтрее перевозиться чрез реку против неприятеля с тем, что ежели кто с ними не пойдет, убит от своих будет.</w:t>
      </w:r>
    </w:p>
    <w:p>
      <w:pPr>
        <w:pStyle w:val="Normal"/>
        <w:spacing w:lineRule="auto" w:line="208"/>
        <w:ind w:firstLine="397"/>
        <w:rPr>
          <w:sz w:val="24"/>
        </w:rPr>
      </w:pPr>
      <w:r>
        <w:rPr>
          <w:sz w:val="24"/>
        </w:rPr>
        <w:t>Рано поутру подвигнул Ярослав войско и, перевозя за реку, велел суда от берегу отпихивать для отнятия всякия надежды к бегству. Между сразившимися войсками от ве</w:t>
        <w:softHyphen/>
        <w:t>ликой сечи оружный треск слуху, течение крови зре</w:t>
        <w:softHyphen/>
        <w:t>нию страх наводили. По обеим сторонам побоища великие озера воспятили печенегам вредить Ярославу набегами. Случилось время замороза, и тонкий лед нигде к переходу не был способен. Притесненные войска Святополковы принуждены отступить на лед, который не имел довольной крепости для удержания многочисленного народа, ору</w:t>
        <w:softHyphen/>
        <w:t>жием отягощенного. Итак, видя своих изнеможение, Свя</w:t>
        <w:softHyphen/>
        <w:t>тополк в бегство обратился. Победитель Ярослав, пре</w:t>
        <w:softHyphen/>
        <w:t>следуя бегущих, потопил в кровавой воде великое мно</w:t>
        <w:softHyphen/>
        <w:t>жество сопостатов и въехал без отпору в Киев. Братоубийцу осталось едино спасение бегством в Польшу.</w:t>
      </w:r>
    </w:p>
    <w:p>
      <w:pPr>
        <w:pStyle w:val="Normal"/>
        <w:spacing w:lineRule="auto" w:line="208"/>
        <w:ind w:firstLine="397"/>
        <w:rPr>
          <w:sz w:val="24"/>
        </w:rPr>
      </w:pPr>
      <w:r>
        <w:rPr>
          <w:sz w:val="24"/>
        </w:rPr>
      </w:r>
    </w:p>
    <w:p>
      <w:pPr>
        <w:pStyle w:val="Normal"/>
        <w:spacing w:lineRule="auto" w:line="208"/>
        <w:jc w:val="center"/>
        <w:rPr>
          <w:b/>
          <w:b/>
          <w:sz w:val="24"/>
        </w:rPr>
      </w:pPr>
      <w:r>
        <w:rPr>
          <w:b/>
          <w:sz w:val="24"/>
        </w:rPr>
        <w:t xml:space="preserve">Глава 11 </w:t>
      </w:r>
    </w:p>
    <w:p>
      <w:pPr>
        <w:pStyle w:val="Normal"/>
        <w:spacing w:lineRule="auto" w:line="208"/>
        <w:jc w:val="center"/>
        <w:rPr>
          <w:b/>
          <w:b/>
          <w:sz w:val="24"/>
        </w:rPr>
      </w:pPr>
      <w:r>
        <w:rPr>
          <w:b/>
          <w:sz w:val="24"/>
        </w:rPr>
        <w:t>О княжении Ярослава первого*</w:t>
      </w:r>
    </w:p>
    <w:p>
      <w:pPr>
        <w:pStyle w:val="Normal"/>
        <w:spacing w:lineRule="auto" w:line="208"/>
        <w:ind w:hanging="0"/>
        <w:jc w:val="center"/>
        <w:rPr>
          <w:b/>
          <w:b/>
          <w:sz w:val="24"/>
        </w:rPr>
      </w:pPr>
      <w:r>
        <w:rPr>
          <w:b/>
          <w:sz w:val="24"/>
        </w:rPr>
      </w:r>
    </w:p>
    <w:p>
      <w:pPr>
        <w:pStyle w:val="Normal"/>
        <w:spacing w:lineRule="auto" w:line="208"/>
        <w:ind w:firstLine="397"/>
        <w:rPr>
          <w:sz w:val="24"/>
        </w:rPr>
      </w:pPr>
      <w:r>
        <w:rPr>
          <w:sz w:val="24"/>
        </w:rPr>
        <w:t xml:space="preserve">Святополк, странствуя по Польше, побудил Болеслава Храброго против Ярослава. Случаем сего межусобия желая пользоваться, король польский наступил с южной стороны на российские пределы и области. Однако и Ярослав, не теряя времени, совокупил новогородское войско с варягами и встретил неприятелей на Больше. Обои противные полки стали друг против друга на реке Буге. Меж обыкновенными в те </w:t>
      </w:r>
    </w:p>
    <w:p>
      <w:pPr>
        <w:pStyle w:val="TextBody"/>
        <w:spacing w:lineRule="auto" w:line="208" w:before="120" w:after="0"/>
        <w:ind w:firstLine="397"/>
        <w:jc w:val="left"/>
        <w:rPr>
          <w:sz w:val="20"/>
        </w:rPr>
      </w:pPr>
      <w:r>
        <w:rPr>
          <w:sz w:val="20"/>
        </w:rPr>
        <w:t>* 1016 год. Нестор и другие.</w:t>
      </w:r>
    </w:p>
    <w:p>
      <w:pPr>
        <w:pStyle w:val="31"/>
        <w:spacing w:lineRule="auto" w:line="208" w:before="120" w:after="0"/>
        <w:ind w:firstLine="397"/>
        <w:rPr>
          <w:sz w:val="24"/>
        </w:rPr>
      </w:pPr>
      <w:r>
        <w:rPr>
          <w:sz w:val="24"/>
        </w:rPr>
        <w:t>времена в неприятелях взаимными перебранками Будый,   дядька   и   воевода   Ярославов,   кричал через реку к Болеславу: «Скоро прободем твое толстое брюхо». Король был тяжек дебелостию и возрастом тела и потому к езде верхом мало способен, однако духом бодр и смыслен. Не стерпев закричал к своим: «Буде вам моя укоризна не досадна, один против неприятеля поеду и погибну; вы со стыдом останьтесь». С сими словами сел на ко</w:t>
      </w:r>
      <w:r>
        <w:rPr/>
        <w:t>н</w:t>
      </w:r>
      <w:r>
        <w:rPr>
          <w:sz w:val="24"/>
        </w:rPr>
        <w:t>я и бродом за реку против Ярослава поехал. Устре</w:t>
        <w:softHyphen/>
        <w:t>мились за ним польские полки и на россиян, не успевших вооружиться, с яростию напали. Ярослав, побежденный, побег к Новуграду, а Болеслав, вступив в Киев со Святополком, расположил войско по другим городам для их содержания.</w:t>
      </w:r>
    </w:p>
    <w:p>
      <w:pPr>
        <w:pStyle w:val="Normal"/>
        <w:spacing w:lineRule="auto" w:line="208"/>
        <w:ind w:firstLine="397"/>
        <w:rPr/>
      </w:pPr>
      <w:r>
        <w:rPr>
          <w:sz w:val="24"/>
        </w:rPr>
        <w:t>Из Новагорода хотел Ярослав уклониться к варягам, боясь неприятельского преследования. Однако новогород</w:t>
        <w:softHyphen/>
        <w:t>цы и посадник Снятии, сын Добрынин, чтоб его не от</w:t>
        <w:softHyphen/>
        <w:t>пустить, рассекли суда морские, объявляя, что они еще могут стоять против Болеслава и Святополка. Итак, собрав великое число казны с города, наняли снова сильное войско варяжское и поручили Ярославу.</w:t>
      </w:r>
    </w:p>
    <w:p>
      <w:pPr>
        <w:pStyle w:val="Normal"/>
        <w:spacing w:lineRule="auto" w:line="208"/>
        <w:ind w:firstLine="397"/>
        <w:rPr>
          <w:sz w:val="24"/>
        </w:rPr>
      </w:pPr>
      <w:r>
        <w:rPr>
          <w:sz w:val="24"/>
        </w:rPr>
        <w:t>Между тем Святополк, видя, что Киев и другие городы заняты поляками и победа над Ярославом ему бесполезна, приказал тайно (вместо благодарности), чтобы киевляне поляков, нападши нечаянно, всех вдруг побили, что скоро исполнилось делом. Болеслав побежал из Киева с осталь</w:t>
        <w:softHyphen/>
        <w:t>ными людьми своими в отечество, похитив множество имения бояр и сестр Ярославлих, и, отходя в Польшу, Червень за себя занял.</w:t>
      </w:r>
    </w:p>
    <w:p>
      <w:pPr>
        <w:pStyle w:val="Normal"/>
        <w:spacing w:lineRule="auto" w:line="208"/>
        <w:ind w:firstLine="397"/>
        <w:rPr/>
      </w:pPr>
      <w:r>
        <w:rPr>
          <w:sz w:val="24"/>
        </w:rPr>
        <w:t>После сего Ярослав взял Киев, а Святополк убег к печенегам и привел их в ужасном множестве на Ярослава; но он встретил сих варваров с полками своими на реке Алте, на месте, где убит Борис. Воздев на небо руки и со слезами, возопил к богу: «Здесь видишь, правосудный господи, землю, обагренную кровию непорочного отрока твоего Бориса. Беззаконный убивец, несытый братния крови, не престает искать истребления всего нашего роду; защити нас, отмети кровь неповинных».</w:t>
      </w:r>
    </w:p>
    <w:p>
      <w:pPr>
        <w:pStyle w:val="Normal"/>
        <w:spacing w:lineRule="auto" w:line="208"/>
        <w:ind w:firstLine="397"/>
        <w:rPr/>
      </w:pPr>
      <w:r>
        <w:rPr>
          <w:sz w:val="24"/>
        </w:rPr>
        <w:t>С восхождением солнца снялись обеих сторон войска в кровопролитное сражение. Чрез целый день сомнитель</w:t>
        <w:softHyphen/>
        <w:t>ная победа колебалась по напоенному кровавыми ручьями полю. И уже солнце, к захождению преклоняясь, оставило одоление Ярославу. Побежденный Святополк от рас</w:t>
        <w:softHyphen/>
        <w:t>слабления и трясения членов не мог бежать на коне: для того с крайним поспешением несли его бегущие на носил</w:t>
        <w:softHyphen/>
        <w:t>ках. Достигнув Берестова, говорил несущим: «Ускоряйте бегство, погоня за нами близко», чего однако не было. Итак, беспрестанно мечтая гонцов за собою, грозящих за злодеяние лютым мщением, пробег всю Польшу и на пределах чешских извергнул скверную свою душу. Ярос</w:t>
        <w:softHyphen/>
        <w:t>лав сел спокойно в Киеве на отеческом престоле, утерши пот лица своего по труде великом.</w:t>
      </w:r>
    </w:p>
    <w:p>
      <w:pPr>
        <w:pStyle w:val="Normal"/>
        <w:spacing w:lineRule="auto" w:line="216"/>
        <w:ind w:firstLine="397"/>
        <w:rPr/>
      </w:pPr>
      <w:r>
        <w:rPr>
          <w:sz w:val="24"/>
        </w:rPr>
        <w:t>Но мало пользовался покоем, ибо Брячислав, князь полотский, сын Изяславов, Ярославов племянник, в отсутствие его в Киеве внезапно набежал на Великий Нов</w:t>
        <w:softHyphen/>
        <w:t>город, пограбил множество имения, в полон взял бояр и с тем пошел обратно. Однако Ярославом достижен из Киева в семь дней, на реке Судомире разбит, и новгородцы с имением возвращены во-свояси. Брячиславу бегство было спасением от пленения, а Ярослав возвратился на отдохно</w:t>
        <w:softHyphen/>
        <w:t>вение к Берестову.</w:t>
      </w:r>
    </w:p>
    <w:p>
      <w:pPr>
        <w:pStyle w:val="Normal"/>
        <w:spacing w:lineRule="auto" w:line="216"/>
        <w:ind w:firstLine="397"/>
        <w:rPr/>
      </w:pPr>
      <w:r>
        <w:rPr>
          <w:sz w:val="24"/>
        </w:rPr>
        <w:t>Около сих времен Мстислав, господствуя в Тмутаракане, ходил на косогов*. Редедя, князь их, стал противу со своею силою и выслал ко Мстиславу вызывать его на единоборство с условием, что победителю взять, без большего кровопролития, имение, жену, детей и землю побежденного и чтоб поединку быть без военного оружия, борьбою. Согласились в том оба соперники, сошлись между обоими войсками и к борьбе сцепились.</w:t>
      </w:r>
    </w:p>
    <w:p>
      <w:pPr>
        <w:pStyle w:val="Normal"/>
        <w:spacing w:lineRule="auto" w:line="216"/>
        <w:ind w:firstLine="397"/>
        <w:rPr/>
      </w:pPr>
      <w:r>
        <w:rPr>
          <w:sz w:val="24"/>
        </w:rPr>
        <w:t>Долгое время сомнительно казалось одоление. Наконец Мстислав, чувствуя сил своих ослабление против Редеди, превосходящего возрастом и крепостию, в</w:t>
      </w:r>
      <w:r>
        <w:rPr>
          <w:smallCaps/>
          <w:sz w:val="24"/>
        </w:rPr>
        <w:t xml:space="preserve"> </w:t>
      </w:r>
      <w:r>
        <w:rPr>
          <w:sz w:val="24"/>
        </w:rPr>
        <w:t>поте и в одышке возопил от сердца: «Подай мне одоление, божия мати, храм в честь тебе воздвигну». С тем словом ударил о землю противоборца и нож вонзил в горло. Потом вскоре, с победою вступив в его землю, наложил дань и плененную жену побежденного с детьми привел</w:t>
      </w:r>
      <w:r>
        <w:rPr>
          <w:b/>
          <w:sz w:val="24"/>
        </w:rPr>
        <w:t xml:space="preserve"> </w:t>
      </w:r>
      <w:r>
        <w:rPr>
          <w:b w:val="false"/>
          <w:sz w:val="24"/>
        </w:rPr>
        <w:t>в Тмутаракань</w:t>
      </w:r>
      <w:r>
        <w:rPr>
          <w:b/>
          <w:sz w:val="24"/>
        </w:rPr>
        <w:t xml:space="preserve"> </w:t>
      </w:r>
      <w:r>
        <w:rPr>
          <w:b w:val="false"/>
          <w:sz w:val="24"/>
        </w:rPr>
        <w:t>с</w:t>
      </w:r>
      <w:r>
        <w:rPr>
          <w:b/>
          <w:sz w:val="24"/>
        </w:rPr>
        <w:t xml:space="preserve"> </w:t>
      </w:r>
      <w:r>
        <w:rPr>
          <w:sz w:val="24"/>
        </w:rPr>
        <w:t>собою. Обещанная за одоление церковь заложена и вскоре построена.</w:t>
      </w:r>
    </w:p>
    <w:p>
      <w:pPr>
        <w:pStyle w:val="Normal"/>
        <w:spacing w:lineRule="auto" w:line="216"/>
        <w:ind w:firstLine="397"/>
        <w:rPr>
          <w:sz w:val="24"/>
        </w:rPr>
      </w:pPr>
      <w:r>
        <w:rPr>
          <w:sz w:val="24"/>
        </w:rPr>
        <w:t>Приобретенным богатством и косожеским народом в подданстве надменный, Мстислав распростер свои желания ко владениям Ярославлим, видя, что едва не вся Россий</w:t>
        <w:softHyphen/>
        <w:t>ская держава после погибели прочих братей под его повелительством. Для того, не бывшу в Киеве Ярославу, но в Новегороде, внезапно приступил к первопрестольному городу**, однако ради сильного отпору отступил и, заняв</w:t>
      </w:r>
    </w:p>
    <w:p>
      <w:pPr>
        <w:pStyle w:val="Normal"/>
        <w:spacing w:lineRule="auto" w:line="216" w:before="120" w:after="0"/>
        <w:ind w:left="0" w:firstLine="397"/>
        <w:jc w:val="both"/>
        <w:rPr>
          <w:sz w:val="20"/>
        </w:rPr>
      </w:pPr>
      <w:r>
        <w:rPr>
          <w:sz w:val="20"/>
        </w:rPr>
        <w:t>* 1024 год</w:t>
      </w:r>
      <w:r>
        <w:rPr>
          <w:sz w:val="20"/>
          <w:vertAlign w:val="superscript"/>
        </w:rPr>
        <w:t>41</w:t>
      </w:r>
      <w:r>
        <w:rPr>
          <w:sz w:val="20"/>
        </w:rPr>
        <w:t xml:space="preserve">. </w:t>
      </w:r>
    </w:p>
    <w:p>
      <w:pPr>
        <w:pStyle w:val="Normal"/>
        <w:pBdr>
          <w:top w:val="single" w:sz="6" w:space="1" w:color="000000"/>
        </w:pBdr>
        <w:spacing w:lineRule="auto" w:line="216"/>
        <w:ind w:left="0" w:hanging="0"/>
        <w:jc w:val="both"/>
        <w:rPr/>
      </w:pPr>
      <w:r>
        <w:rPr>
          <w:sz w:val="20"/>
        </w:rPr>
        <w:t>** 1026 гед</w:t>
      </w:r>
      <w:r>
        <w:rPr>
          <w:sz w:val="20"/>
          <w:vertAlign w:val="superscript"/>
        </w:rPr>
        <w:t>42</w:t>
      </w:r>
      <w:r>
        <w:rPr>
          <w:sz w:val="20"/>
        </w:rPr>
        <w:t>.</w:t>
      </w:r>
    </w:p>
    <w:p>
      <w:pPr>
        <w:pStyle w:val="Normal"/>
        <w:spacing w:lineRule="auto" w:line="204"/>
        <w:ind w:hanging="0"/>
        <w:rPr>
          <w:sz w:val="24"/>
        </w:rPr>
      </w:pPr>
      <w:r>
        <w:rPr>
          <w:sz w:val="24"/>
        </w:rPr>
        <w:t>Чернигов, сел в нем на княжении. Обыкновенное из Новагорода к варягам прибежище снова служило Яро</w:t>
        <w:softHyphen/>
        <w:t>славу к замене новогородцев, которые хотя много сами собою, однако больше наемными людьми воевали и, вместо пролития своей крови, деньгами отсыпались. Якун, славный варяжский полководец, с великим войском при</w:t>
        <w:softHyphen/>
        <w:t>шел к Ярославу на помощь из-за моря.</w:t>
      </w:r>
    </w:p>
    <w:p>
      <w:pPr>
        <w:pStyle w:val="Normal"/>
        <w:spacing w:lineRule="auto" w:line="204"/>
        <w:ind w:firstLine="397"/>
        <w:rPr>
          <w:sz w:val="24"/>
        </w:rPr>
      </w:pPr>
      <w:r>
        <w:rPr>
          <w:sz w:val="24"/>
        </w:rPr>
        <w:t>Итак, совокупясь достигли в поле на Мстислава. Сей по</w:t>
        <w:softHyphen/>
        <w:t>ставил наперед против варягов северян, а за ними стал сам с отборным войском. К ночи наступила грозная туча с сильным дождем, молниею и громом. В таковом ужасном движении воздуха повел передние полки Мстислав против войск Ярославлих. Варяги, бившись наперед с северя</w:t>
        <w:softHyphen/>
        <w:t>нами, весьма утрудились, что приметив, Мстислав ударил на усталых с отборными. Сверкающим молниям отсвечивал блеск оружия, треск и крик, между громом и шумом силь</w:t>
        <w:softHyphen/>
        <w:t>ного дождя мешаясь, умножал грозу тоя ночи. Смутное время, хитрость и храбрость Мстиславова понудила Ярослава и Якуна к бегству.</w:t>
      </w:r>
    </w:p>
    <w:p>
      <w:pPr>
        <w:pStyle w:val="Normal"/>
        <w:spacing w:lineRule="auto" w:line="204"/>
        <w:ind w:firstLine="397"/>
        <w:rPr>
          <w:sz w:val="24"/>
        </w:rPr>
      </w:pPr>
      <w:r>
        <w:rPr>
          <w:sz w:val="24"/>
        </w:rPr>
        <w:t>По восхождении солнца объезжая место побоища, по</w:t>
        <w:softHyphen/>
        <w:t>бедитель веселился, что его северяне лежат, каждый имея подле себя убитого варяга, а отборные полки все в целости. По сей победе, довольствуясь преимуществом в храбрости, послал сказать Ярославу: «Ты мне брат старший. Сядь в Киеве на отеческом великом княжении; мне одна сторона Днепра довольна будет». Невзирая на то, не доверялся Ярослав до совершенного замирения и пребывал в Новего</w:t>
        <w:softHyphen/>
        <w:t>роде; в Киеве сидели его наместники.</w:t>
      </w:r>
    </w:p>
    <w:p>
      <w:pPr>
        <w:pStyle w:val="Normal"/>
        <w:spacing w:lineRule="auto" w:line="204"/>
        <w:ind w:firstLine="397"/>
        <w:rPr>
          <w:sz w:val="24"/>
        </w:rPr>
      </w:pPr>
      <w:r>
        <w:rPr>
          <w:sz w:val="24"/>
        </w:rPr>
        <w:t>По конечном устроении с братом мира и но завоевании чуди и других несильных народов, при внутреннем прежде нестроении отделившихся, пользуясь домашним покоем, построил в Ливонии город, назвал Юрьевым в свое при крещении, данное имя, что служило к легкому упражнению войска, дабы не впало в уныние. Любовь между обоими братьями умножилась согласным походом в Польшу* и победоносными знаками достигла совершенного союза, ибо по смерти Болеслава Храброго совокупно воевали Польшу и к России возвратили Червень с волостьми, что отнял Болеслав, возвращаясь из Киева от Святополка. Наконец, нечаянною на охоте Мстиславлею смертию осталось одному Ярославу всероссийское самодержавство.</w:t>
      </w:r>
    </w:p>
    <w:p>
      <w:pPr>
        <w:pStyle w:val="Normal"/>
        <w:spacing w:lineRule="auto" w:line="204"/>
        <w:ind w:firstLine="397"/>
        <w:jc w:val="both"/>
        <w:rPr>
          <w:sz w:val="24"/>
        </w:rPr>
      </w:pPr>
      <w:r>
        <w:rPr>
          <w:sz w:val="24"/>
        </w:rPr>
        <w:t>Для облегчения тягости обширных стран поручил он Старшему сыну своему Владимиру в удел великое княжение</w:t>
      </w:r>
    </w:p>
    <w:p>
      <w:pPr>
        <w:pStyle w:val="Normal"/>
        <w:pBdr>
          <w:top w:val="single" w:sz="6" w:space="1" w:color="000000"/>
        </w:pBdr>
        <w:spacing w:lineRule="auto" w:line="204" w:before="120" w:after="0"/>
        <w:ind w:left="0" w:hanging="0"/>
        <w:jc w:val="both"/>
        <w:rPr>
          <w:sz w:val="20"/>
        </w:rPr>
      </w:pPr>
      <w:r>
        <w:rPr>
          <w:sz w:val="20"/>
        </w:rPr>
        <w:t>* 1021 год</w:t>
      </w:r>
      <w:r>
        <w:rPr>
          <w:sz w:val="20"/>
          <w:vertAlign w:val="superscript"/>
        </w:rPr>
        <w:t>43</w:t>
      </w:r>
      <w:r>
        <w:rPr>
          <w:sz w:val="20"/>
        </w:rPr>
        <w:t>.</w:t>
      </w:r>
    </w:p>
    <w:p>
      <w:pPr>
        <w:pStyle w:val="31"/>
        <w:spacing w:lineRule="auto" w:line="204" w:before="120" w:after="0"/>
        <w:ind w:firstLine="397"/>
        <w:jc w:val="both"/>
        <w:rPr>
          <w:sz w:val="24"/>
        </w:rPr>
      </w:pPr>
      <w:r>
        <w:rPr>
          <w:sz w:val="24"/>
        </w:rPr>
        <w:t>ние Новогородское. В отсутствие его для сыновнего в Новегороде постановления, пришли под Киев печенеги в несказанном множестве, но скорым возвращением са</w:t>
        <w:softHyphen/>
        <w:t>мого Ярослава и стройным распоряжением сильного воинства набег их Киеву безвреден, самим бесполезен учинился. На месте, где ныне собор святыя Софии, поста</w:t>
        <w:softHyphen/>
        <w:t>вил Ярослав в правом крыле киевлян, в левом новогородцев, варягов в средине. Печенеги чрез целый день напада</w:t>
        <w:softHyphen/>
        <w:t>ли тщетно, к вечеру совершенно разбиты и, бегая от рос</w:t>
        <w:softHyphen/>
        <w:t>сиян по трудным местам, так уничтожены и рассеяны, что с того времени имя их с шумом погибло.</w:t>
      </w:r>
    </w:p>
    <w:p>
      <w:pPr>
        <w:pStyle w:val="Normal"/>
        <w:spacing w:lineRule="auto" w:line="204"/>
        <w:ind w:firstLine="397"/>
        <w:rPr>
          <w:sz w:val="24"/>
        </w:rPr>
      </w:pPr>
      <w:r>
        <w:rPr>
          <w:sz w:val="24"/>
        </w:rPr>
        <w:t>По сем Ярослав, имея попечение, чтобы воздать благо</w:t>
        <w:softHyphen/>
        <w:t>дарение богу за толь многие победы и за сохранение жизни от различных опасных случаев, заложил и построил ве</w:t>
        <w:softHyphen/>
        <w:t>ликую церковь святыя Софии* в ограде с позлащенными воротами и многие другие к службе божией домы в знак христианского благоговения.</w:t>
      </w:r>
    </w:p>
    <w:p>
      <w:pPr>
        <w:pStyle w:val="Normal"/>
        <w:spacing w:lineRule="auto" w:line="204"/>
        <w:ind w:firstLine="397"/>
        <w:rPr>
          <w:sz w:val="24"/>
        </w:rPr>
      </w:pPr>
      <w:r>
        <w:rPr>
          <w:sz w:val="24"/>
        </w:rPr>
        <w:t>Объявляют российские писатели о выкопанных при Ярославле костях прежних князей Ярополка и Ольга и о их крещении. Великое, буде правда, о душах дядей своих показал сей государь попечение, даже до суеверия! По смерти нет и покаянию, не токмо крещению места.</w:t>
      </w:r>
    </w:p>
    <w:p>
      <w:pPr>
        <w:pStyle w:val="Normal"/>
        <w:spacing w:lineRule="auto" w:line="204"/>
        <w:ind w:firstLine="397"/>
        <w:rPr>
          <w:sz w:val="24"/>
        </w:rPr>
      </w:pPr>
      <w:r>
        <w:rPr>
          <w:sz w:val="24"/>
        </w:rPr>
        <w:t>Между тем Владимир, сын Ярославль, воевав, одержал победы над чудскими народами и просил позволения от отца итти на греков по следующей причине: в долговре</w:t>
        <w:softHyphen/>
        <w:t>менную тишину и мир между Россиею и Грециею жили многие россияне в Цареграде для купечества; по случаю учинился на площади меж ними великий раздор, так что дошло до кровопролития, в котором убит знатный россия</w:t>
        <w:softHyphen/>
        <w:t>нин, посланный в Грецию от Владимира. Для мщения сего убийства пошел он с великим войском на греков**. И как уже от устьев дунайских пустился в мелких судах к Царю-граду, восстала великая буря, немалое число однодеревок Владимировых разбила, иные выбросала на берег. Услы</w:t>
        <w:softHyphen/>
        <w:t>шав сие несчастие, Константин Мономах, царь греческий, к оставшимся шести тысячам россиян послал войско под предводительством Василия Теодорикана в четырнадцати судах, на которых огнедышащие трубы великий вред на</w:t>
        <w:softHyphen/>
        <w:t>несли судам Владимировым, и для того по несчастливом сражении назад возвратился.</w:t>
      </w:r>
    </w:p>
    <w:p>
      <w:pPr>
        <w:pStyle w:val="Normal"/>
        <w:spacing w:lineRule="auto" w:line="204"/>
        <w:ind w:firstLine="397"/>
        <w:rPr/>
      </w:pPr>
      <w:r>
        <w:rPr>
          <w:sz w:val="24"/>
        </w:rPr>
        <w:t>На берегу полонили греки Вышату и в выброшенных однодеревках много россиян, из коих немалое число (полити-</w:t>
      </w:r>
    </w:p>
    <w:p>
      <w:pPr>
        <w:pStyle w:val="Normal"/>
        <w:spacing w:lineRule="auto" w:line="204" w:before="60" w:after="0"/>
        <w:jc w:val="left"/>
        <w:rPr>
          <w:sz w:val="20"/>
        </w:rPr>
      </w:pPr>
      <w:r>
        <w:rPr>
          <w:sz w:val="20"/>
        </w:rPr>
        <w:t>* 1037 год</w:t>
      </w:r>
      <w:r>
        <w:rPr>
          <w:sz w:val="20"/>
          <w:vertAlign w:val="superscript"/>
        </w:rPr>
        <w:t>44</w:t>
      </w:r>
      <w:r>
        <w:rPr>
          <w:sz w:val="20"/>
        </w:rPr>
        <w:t xml:space="preserve">. </w:t>
      </w:r>
    </w:p>
    <w:p>
      <w:pPr>
        <w:pStyle w:val="Normal"/>
        <w:spacing w:lineRule="auto" w:line="204"/>
        <w:jc w:val="left"/>
        <w:rPr>
          <w:sz w:val="20"/>
        </w:rPr>
      </w:pPr>
      <w:r>
        <w:rPr>
          <w:sz w:val="20"/>
        </w:rPr>
        <w:t>** 1043 год. Нестор, Зонара, кн. 17, гл. 24.</w:t>
      </w:r>
    </w:p>
    <w:p>
      <w:pPr>
        <w:pStyle w:val="Normal"/>
        <w:spacing w:lineRule="auto" w:line="204"/>
        <w:ind w:hanging="0"/>
        <w:rPr>
          <w:sz w:val="24"/>
        </w:rPr>
      </w:pPr>
      <w:r>
        <w:rPr>
          <w:sz w:val="24"/>
        </w:rPr>
        <w:t>ческий народ!) глаз лишили. По трилетном в полону терпении и по заключении мира освобожден Вышата с прочими и в Россию отпущен. Сверх того, Всеволоду, сыну Ярославлю присовокуплена в супружество греческая царевна, дочь Мономаха, от которой родился Мономах российский, еще при жизни деда своего Ярослава*.</w:t>
      </w:r>
    </w:p>
    <w:p>
      <w:pPr>
        <w:pStyle w:val="Normal"/>
        <w:spacing w:lineRule="auto" w:line="204"/>
        <w:ind w:firstLine="397"/>
        <w:rPr/>
      </w:pPr>
      <w:r>
        <w:rPr>
          <w:sz w:val="24"/>
        </w:rPr>
        <w:t>Сие успокоение в южных пределах усугублено новым союзом с Польшею через брачное сочетание короля Кажимира с сестрою Ярославлем Мариею, рожденною от Владимира и от последней его супруги, царевны греческой Анны. Прибыв в Польшу, принуждена была принять закон катодицкий и назваться Доброгневою. По мнению некото</w:t>
        <w:softHyphen/>
        <w:t>рых писателей**, первое имя отложено из почтения к пресвятой богоматери, дабы никто с нею подобно не назы</w:t>
        <w:softHyphen/>
        <w:t>вался.</w:t>
      </w:r>
    </w:p>
    <w:p>
      <w:pPr>
        <w:pStyle w:val="Normal"/>
        <w:spacing w:lineRule="auto" w:line="204"/>
        <w:ind w:firstLine="397"/>
        <w:rPr/>
      </w:pPr>
      <w:r>
        <w:rPr>
          <w:sz w:val="24"/>
        </w:rPr>
        <w:t>Знатные союзы, Ярославом утвержденные, купно с военными делами, соседам страшными, возвели Россию к великой знатности и славе. Генрик Первый, король французский, от супружества с Анною, княжною Ярославлею, родил три сына: Филиппа, Гугона и Роберта. Старший наследовал по отце королевство и произвел многое потомство. Со шведами от начала княжения Влади</w:t>
        <w:softHyphen/>
        <w:t>мира Великого беспрерывный мир и во все владение Ярославле содержался, к чему брачные союзы много спомоществовали. Супружеством Ярослав сопряжен был с королевною шведскою Ингигердою, дочерью Олавовою. Елисавета, княжна Ярославля, была за братом короля Олава Святого, за Гаралдом, который ходил в Царьград прежде своего владения в службу царей греческих и при</w:t>
        <w:softHyphen/>
        <w:t>обретенное там богатство сохранял в Новегороде у Ярослава.</w:t>
      </w:r>
    </w:p>
    <w:p>
      <w:pPr>
        <w:pStyle w:val="Normal"/>
        <w:spacing w:lineRule="auto" w:line="204"/>
        <w:ind w:firstLine="397"/>
        <w:rPr>
          <w:sz w:val="24"/>
        </w:rPr>
      </w:pPr>
      <w:r>
        <w:rPr>
          <w:sz w:val="24"/>
        </w:rPr>
        <w:t>По тридцатиосьмилетном владении и по многих вой</w:t>
        <w:softHyphen/>
        <w:t>нах лишился сей государь старшего и любезного сына Владимира новгородского, а по двух летах сам ему после</w:t>
        <w:softHyphen/>
        <w:t xml:space="preserve">довал***, поручив сынов своих пред кончиною братолюбному миру и поручив первенство и Киев Изяславу, дабы его прочие, как отца, слушали, Святославу — Чернигов, Всеволоду — Переяслав, Вячеславу — Смоленск. Жил 76 лет, велик миром и войною, но был бы еще больше, когда б новогородцам не оставил необузданной вольности. </w:t>
      </w:r>
    </w:p>
    <w:p>
      <w:pPr>
        <w:pStyle w:val="Normal"/>
        <w:spacing w:lineRule="auto" w:line="204"/>
        <w:ind w:firstLine="397"/>
        <w:rPr>
          <w:sz w:val="24"/>
        </w:rPr>
      </w:pPr>
      <w:r>
        <w:rPr>
          <w:sz w:val="24"/>
        </w:rPr>
      </w:r>
    </w:p>
    <w:p>
      <w:pPr>
        <w:pStyle w:val="Normal"/>
        <w:spacing w:lineRule="auto" w:line="204"/>
        <w:jc w:val="center"/>
        <w:rPr>
          <w:sz w:val="24"/>
        </w:rPr>
      </w:pPr>
      <w:r>
        <w:rPr>
          <w:sz w:val="24"/>
        </w:rPr>
        <w:t>Конец второй части.</w:t>
      </w:r>
    </w:p>
    <w:p>
      <w:pPr>
        <w:pStyle w:val="Normal"/>
        <w:pBdr>
          <w:top w:val="single" w:sz="6" w:space="1" w:color="000000"/>
        </w:pBdr>
        <w:spacing w:lineRule="auto" w:line="204"/>
        <w:ind w:left="0" w:hanging="0"/>
        <w:jc w:val="both"/>
        <w:rPr>
          <w:sz w:val="20"/>
        </w:rPr>
      </w:pPr>
      <w:r>
        <w:rPr>
          <w:sz w:val="20"/>
        </w:rPr>
        <w:t>* Нестор.</w:t>
      </w:r>
    </w:p>
    <w:p>
      <w:pPr>
        <w:pStyle w:val="Normal"/>
        <w:spacing w:lineRule="auto" w:line="204"/>
        <w:ind w:hanging="0"/>
        <w:jc w:val="left"/>
        <w:rPr>
          <w:sz w:val="20"/>
        </w:rPr>
      </w:pPr>
      <w:r>
        <w:rPr>
          <w:sz w:val="20"/>
        </w:rPr>
        <w:t xml:space="preserve">** Кромер, стр. 51. </w:t>
      </w:r>
    </w:p>
    <w:p>
      <w:pPr>
        <w:pStyle w:val="Normal"/>
        <w:spacing w:lineRule="auto" w:line="204"/>
        <w:jc w:val="left"/>
        <w:rPr>
          <w:sz w:val="20"/>
        </w:rPr>
      </w:pPr>
      <w:r>
        <w:rPr>
          <w:sz w:val="20"/>
        </w:rPr>
        <w:t>*** 1054 год.</w:t>
      </w:r>
    </w:p>
    <w:p>
      <w:pPr>
        <w:pStyle w:val="Normal"/>
        <w:spacing w:lineRule="auto" w:line="204"/>
        <w:ind w:firstLine="397"/>
        <w:rPr>
          <w:sz w:val="20"/>
        </w:rPr>
      </w:pPr>
      <w:r>
        <w:rPr>
          <w:sz w:val="20"/>
        </w:rPr>
        <w:t>Текст приводится по академическому изд.: Ломоносов М. В. Поли. собр. соч. Т. 6. С. 163-286.</w:t>
      </w:r>
    </w:p>
    <w:p>
      <w:pPr>
        <w:pStyle w:val="Normal"/>
        <w:spacing w:lineRule="auto" w:line="204"/>
        <w:ind w:firstLine="397"/>
        <w:rPr>
          <w:sz w:val="20"/>
        </w:rPr>
      </w:pPr>
      <w:r>
        <w:rPr>
          <w:sz w:val="20"/>
        </w:rPr>
        <w:t>Время написания «Истории» относится к 1754—1758 гг. Впервые напечатана отдельным изданием в 1766 г., после смерти писателя.</w:t>
      </w:r>
    </w:p>
    <w:p>
      <w:pPr>
        <w:pStyle w:val="Normal"/>
        <w:spacing w:lineRule="auto" w:line="204"/>
        <w:ind w:firstLine="397"/>
        <w:rPr>
          <w:sz w:val="20"/>
        </w:rPr>
      </w:pPr>
      <w:r>
        <w:rPr>
          <w:sz w:val="20"/>
        </w:rPr>
        <w:t xml:space="preserve"> </w:t>
      </w:r>
      <w:r>
        <w:rPr>
          <w:sz w:val="20"/>
        </w:rPr>
        <w:t>«Древняя российская история», основанная па многочисленных русских и зарубежных источниках, заключает в себе светскую кон</w:t>
        <w:softHyphen/>
        <w:t>цепцию развития Киевской Руси. Книга не завершена, т. к. смерть помешала Ломоносову довести изложение до конца.</w:t>
      </w:r>
    </w:p>
    <w:p>
      <w:pPr>
        <w:pStyle w:val="Normal"/>
        <w:spacing w:lineRule="auto" w:line="204"/>
        <w:ind w:left="397" w:hanging="397"/>
        <w:jc w:val="both"/>
        <w:rPr>
          <w:sz w:val="24"/>
        </w:rPr>
      </w:pPr>
      <w:r>
        <w:rPr>
          <w:sz w:val="24"/>
          <w:vertAlign w:val="superscript"/>
        </w:rPr>
        <w:t>1</w:t>
      </w:r>
      <w:r>
        <w:rPr>
          <w:sz w:val="24"/>
        </w:rPr>
        <w:t xml:space="preserve"> </w:t>
      </w:r>
      <w:r>
        <w:rPr>
          <w:i/>
          <w:sz w:val="24"/>
        </w:rPr>
        <w:t>...ожидать похлебства...—</w:t>
      </w:r>
      <w:r>
        <w:rPr>
          <w:sz w:val="24"/>
        </w:rPr>
        <w:t xml:space="preserve"> угождения.</w:t>
      </w:r>
    </w:p>
    <w:p>
      <w:pPr>
        <w:pStyle w:val="Normal"/>
        <w:spacing w:lineRule="auto" w:line="204"/>
        <w:ind w:left="397" w:hanging="397"/>
        <w:jc w:val="both"/>
        <w:rPr/>
      </w:pPr>
      <w:r>
        <w:rPr>
          <w:sz w:val="24"/>
          <w:vertAlign w:val="superscript"/>
        </w:rPr>
        <w:t>2</w:t>
      </w:r>
      <w:r>
        <w:rPr>
          <w:sz w:val="24"/>
        </w:rPr>
        <w:t xml:space="preserve"> </w:t>
      </w:r>
      <w:r>
        <w:rPr>
          <w:i/>
          <w:sz w:val="24"/>
        </w:rPr>
        <w:t>Порфирогенит —</w:t>
      </w:r>
      <w:r>
        <w:rPr>
          <w:sz w:val="24"/>
        </w:rPr>
        <w:t xml:space="preserve"> Константин   Багрянородный — византийский император (правд. 790—797), автор труда «Об управлении государст</w:t>
        <w:softHyphen/>
        <w:t>вом ».</w:t>
      </w:r>
    </w:p>
    <w:p>
      <w:pPr>
        <w:pStyle w:val="Normal"/>
        <w:spacing w:lineRule="auto" w:line="204"/>
        <w:ind w:left="397" w:hanging="397"/>
        <w:jc w:val="both"/>
        <w:rPr/>
      </w:pPr>
      <w:r>
        <w:rPr>
          <w:sz w:val="24"/>
          <w:vertAlign w:val="superscript"/>
        </w:rPr>
        <w:t>3</w:t>
      </w:r>
      <w:r>
        <w:rPr>
          <w:sz w:val="24"/>
        </w:rPr>
        <w:t xml:space="preserve"> </w:t>
      </w:r>
      <w:r>
        <w:rPr>
          <w:i/>
          <w:sz w:val="24"/>
        </w:rPr>
        <w:t>Мартин Кромер</w:t>
      </w:r>
      <w:r>
        <w:rPr>
          <w:sz w:val="24"/>
        </w:rPr>
        <w:t xml:space="preserve"> (1512—1589) — известный польский историограф, автор книги «О происхождении и деянии поляков в 30 книгах*.</w:t>
      </w:r>
    </w:p>
    <w:p>
      <w:pPr>
        <w:pStyle w:val="Normal"/>
        <w:spacing w:lineRule="auto" w:line="204"/>
        <w:ind w:left="397" w:hanging="397"/>
        <w:jc w:val="both"/>
        <w:rPr/>
      </w:pPr>
      <w:r>
        <w:rPr>
          <w:sz w:val="24"/>
          <w:vertAlign w:val="superscript"/>
        </w:rPr>
        <w:t>4</w:t>
      </w:r>
      <w:r>
        <w:rPr>
          <w:sz w:val="24"/>
        </w:rPr>
        <w:t xml:space="preserve"> </w:t>
      </w:r>
      <w:r>
        <w:rPr>
          <w:i/>
          <w:sz w:val="24"/>
        </w:rPr>
        <w:t>Юстиниан. I —</w:t>
      </w:r>
      <w:r>
        <w:rPr>
          <w:sz w:val="24"/>
        </w:rPr>
        <w:t xml:space="preserve"> византийский император, живший в VI в.</w:t>
      </w:r>
    </w:p>
    <w:p>
      <w:pPr>
        <w:pStyle w:val="Normal"/>
        <w:spacing w:lineRule="auto" w:line="204"/>
        <w:ind w:left="397" w:hanging="397"/>
        <w:jc w:val="both"/>
        <w:rPr/>
      </w:pPr>
      <w:r>
        <w:rPr>
          <w:sz w:val="24"/>
          <w:vertAlign w:val="superscript"/>
        </w:rPr>
        <w:t>5</w:t>
      </w:r>
      <w:r>
        <w:rPr>
          <w:sz w:val="24"/>
        </w:rPr>
        <w:t xml:space="preserve"> </w:t>
      </w:r>
      <w:r>
        <w:rPr>
          <w:i/>
          <w:sz w:val="24"/>
        </w:rPr>
        <w:t>Курций Руф Квинт —</w:t>
      </w:r>
      <w:r>
        <w:rPr>
          <w:sz w:val="24"/>
        </w:rPr>
        <w:t xml:space="preserve"> римский историк I в. н. э., автор сочинения «О деяниях Александра Великого».</w:t>
      </w:r>
    </w:p>
    <w:p>
      <w:pPr>
        <w:pStyle w:val="Normal"/>
        <w:spacing w:lineRule="auto" w:line="204"/>
        <w:ind w:left="397" w:hanging="397"/>
        <w:jc w:val="both"/>
        <w:rPr/>
      </w:pPr>
      <w:r>
        <w:rPr>
          <w:sz w:val="24"/>
          <w:vertAlign w:val="superscript"/>
        </w:rPr>
        <w:t>6</w:t>
      </w:r>
      <w:r>
        <w:rPr>
          <w:sz w:val="24"/>
        </w:rPr>
        <w:t xml:space="preserve"> </w:t>
      </w:r>
      <w:r>
        <w:rPr>
          <w:i/>
          <w:sz w:val="24"/>
        </w:rPr>
        <w:t>Гай Юлий Солин —</w:t>
      </w:r>
      <w:r>
        <w:rPr>
          <w:sz w:val="24"/>
        </w:rPr>
        <w:t xml:space="preserve"> римский писатель середины III в. и. э., автор сочинения «Полигистор», популярного в средние века благодаря занимательности изложения.</w:t>
      </w:r>
    </w:p>
    <w:p>
      <w:pPr>
        <w:pStyle w:val="Normal"/>
        <w:spacing w:lineRule="auto" w:line="204"/>
        <w:ind w:left="397" w:hanging="397"/>
        <w:jc w:val="both"/>
        <w:rPr/>
      </w:pPr>
      <w:r>
        <w:rPr>
          <w:sz w:val="24"/>
          <w:vertAlign w:val="superscript"/>
        </w:rPr>
        <w:t>7</w:t>
      </w:r>
      <w:r>
        <w:rPr>
          <w:sz w:val="24"/>
        </w:rPr>
        <w:t xml:space="preserve"> </w:t>
      </w:r>
      <w:r>
        <w:rPr>
          <w:i/>
          <w:sz w:val="24"/>
        </w:rPr>
        <w:t>Тит Ливии</w:t>
      </w:r>
      <w:r>
        <w:rPr>
          <w:sz w:val="24"/>
        </w:rPr>
        <w:t xml:space="preserve"> (59 г. до н. э.— 17 г. н. э.) — римский историк, автор труда «Книги историй от основания города Рима».</w:t>
      </w:r>
    </w:p>
    <w:p>
      <w:pPr>
        <w:pStyle w:val="Normal"/>
        <w:spacing w:lineRule="auto" w:line="204"/>
        <w:ind w:left="397" w:hanging="397"/>
        <w:jc w:val="both"/>
        <w:rPr/>
      </w:pPr>
      <w:r>
        <w:rPr>
          <w:sz w:val="24"/>
          <w:vertAlign w:val="superscript"/>
        </w:rPr>
        <w:t>8</w:t>
      </w:r>
      <w:r>
        <w:rPr>
          <w:sz w:val="24"/>
        </w:rPr>
        <w:t xml:space="preserve"> </w:t>
      </w:r>
      <w:r>
        <w:rPr>
          <w:i/>
          <w:sz w:val="24"/>
        </w:rPr>
        <w:t>Геродот</w:t>
      </w:r>
      <w:r>
        <w:rPr>
          <w:sz w:val="24"/>
        </w:rPr>
        <w:t xml:space="preserve"> (между 490 и 480— ок. 425 г. до я. э.).— древнегреческий историк. «Мсльпомена» — 4-я книга его труда «Девять книг историй, названные именами муз».</w:t>
      </w:r>
    </w:p>
    <w:p>
      <w:pPr>
        <w:pStyle w:val="Normal"/>
        <w:spacing w:lineRule="auto" w:line="204"/>
        <w:ind w:left="397" w:hanging="397"/>
        <w:jc w:val="both"/>
        <w:rPr/>
      </w:pPr>
      <w:r>
        <w:rPr>
          <w:sz w:val="24"/>
          <w:vertAlign w:val="superscript"/>
        </w:rPr>
        <w:t>9</w:t>
      </w:r>
      <w:r>
        <w:rPr>
          <w:sz w:val="24"/>
        </w:rPr>
        <w:t xml:space="preserve"> </w:t>
      </w:r>
      <w:r>
        <w:rPr>
          <w:i/>
          <w:sz w:val="24"/>
        </w:rPr>
        <w:t>Гельмольд —</w:t>
      </w:r>
      <w:r>
        <w:rPr>
          <w:sz w:val="24"/>
        </w:rPr>
        <w:t xml:space="preserve"> историк XII в., автор «Славянской хроники».</w:t>
      </w:r>
    </w:p>
    <w:p>
      <w:pPr>
        <w:pStyle w:val="Normal"/>
        <w:spacing w:lineRule="auto" w:line="204"/>
        <w:ind w:left="397" w:hanging="397"/>
        <w:jc w:val="both"/>
        <w:rPr/>
      </w:pPr>
      <w:r>
        <w:rPr>
          <w:sz w:val="24"/>
          <w:vertAlign w:val="superscript"/>
        </w:rPr>
        <w:t>10</w:t>
      </w:r>
      <w:r>
        <w:rPr>
          <w:sz w:val="24"/>
        </w:rPr>
        <w:t xml:space="preserve"> </w:t>
      </w:r>
      <w:r>
        <w:rPr>
          <w:i/>
          <w:sz w:val="24"/>
        </w:rPr>
        <w:t>Христофор Гарткноф —</w:t>
      </w:r>
      <w:r>
        <w:rPr>
          <w:sz w:val="24"/>
        </w:rPr>
        <w:t xml:space="preserve"> немецкий историк, имеется в виду его труд «Избранные исторические диссертации о различных прусских делах» (1679).</w:t>
      </w:r>
    </w:p>
    <w:p>
      <w:pPr>
        <w:pStyle w:val="Normal"/>
        <w:spacing w:lineRule="auto" w:line="204"/>
        <w:ind w:left="397" w:hanging="397"/>
        <w:jc w:val="both"/>
        <w:rPr/>
      </w:pPr>
      <w:r>
        <w:rPr>
          <w:sz w:val="24"/>
        </w:rPr>
        <w:t xml:space="preserve">" </w:t>
      </w:r>
      <w:r>
        <w:rPr>
          <w:i/>
          <w:sz w:val="24"/>
        </w:rPr>
        <w:t>Арикил</w:t>
      </w:r>
      <w:r>
        <w:rPr>
          <w:sz w:val="24"/>
        </w:rPr>
        <w:t xml:space="preserve"> (ум. в 1713 г.) — немецкий историк, автор труда «Язы</w:t>
        <w:softHyphen/>
        <w:t>ческая религия кимвров» (1703).</w:t>
      </w:r>
    </w:p>
    <w:p>
      <w:pPr>
        <w:pStyle w:val="Normal"/>
        <w:spacing w:lineRule="auto" w:line="204"/>
        <w:ind w:left="397" w:hanging="397"/>
        <w:jc w:val="both"/>
        <w:rPr/>
      </w:pPr>
      <w:r>
        <w:rPr>
          <w:sz w:val="24"/>
          <w:vertAlign w:val="superscript"/>
        </w:rPr>
        <w:t>1г</w:t>
      </w:r>
      <w:r>
        <w:rPr>
          <w:sz w:val="24"/>
        </w:rPr>
        <w:t xml:space="preserve"> </w:t>
      </w:r>
      <w:r>
        <w:rPr>
          <w:i/>
          <w:sz w:val="24"/>
        </w:rPr>
        <w:t>Антенор —</w:t>
      </w:r>
      <w:r>
        <w:rPr>
          <w:sz w:val="24"/>
        </w:rPr>
        <w:t xml:space="preserve"> легендарный герой Троянской войны.</w:t>
      </w:r>
    </w:p>
    <w:p>
      <w:pPr>
        <w:pStyle w:val="Normal"/>
        <w:spacing w:lineRule="auto" w:line="204"/>
        <w:ind w:left="397" w:hanging="397"/>
        <w:jc w:val="both"/>
        <w:rPr/>
      </w:pPr>
      <w:r>
        <w:rPr>
          <w:sz w:val="24"/>
          <w:vertAlign w:val="superscript"/>
        </w:rPr>
        <w:t>13</w:t>
      </w:r>
      <w:r>
        <w:rPr>
          <w:sz w:val="24"/>
        </w:rPr>
        <w:t xml:space="preserve"> </w:t>
      </w:r>
      <w:r>
        <w:rPr>
          <w:i/>
          <w:sz w:val="24"/>
        </w:rPr>
        <w:t>Флавии Блонд</w:t>
      </w:r>
      <w:r>
        <w:rPr>
          <w:sz w:val="24"/>
        </w:rPr>
        <w:t xml:space="preserve"> (1388—1463) — немецкий историк и археолог, имеется в виду его труд «История от падения Рима в 31 книге».</w:t>
      </w:r>
    </w:p>
    <w:p>
      <w:pPr>
        <w:pStyle w:val="Normal"/>
        <w:spacing w:lineRule="auto" w:line="204"/>
        <w:ind w:left="397" w:hanging="397"/>
        <w:jc w:val="both"/>
        <w:rPr/>
      </w:pPr>
      <w:r>
        <w:rPr>
          <w:sz w:val="24"/>
          <w:vertAlign w:val="superscript"/>
        </w:rPr>
        <w:t>14</w:t>
      </w:r>
      <w:r>
        <w:rPr>
          <w:sz w:val="24"/>
        </w:rPr>
        <w:t xml:space="preserve"> Далее следует перевод Ломоносова.</w:t>
      </w:r>
    </w:p>
    <w:p>
      <w:pPr>
        <w:pStyle w:val="Normal"/>
        <w:spacing w:lineRule="auto" w:line="204"/>
        <w:ind w:left="397" w:hanging="397"/>
        <w:jc w:val="both"/>
        <w:rPr/>
      </w:pPr>
      <w:r>
        <w:rPr>
          <w:sz w:val="24"/>
          <w:vertAlign w:val="superscript"/>
        </w:rPr>
        <w:t>15</w:t>
      </w:r>
      <w:r>
        <w:rPr>
          <w:sz w:val="24"/>
        </w:rPr>
        <w:t xml:space="preserve"> Имеется в виду статья Г. Байера «О происхождении и древних поселениях скифов» (1728).</w:t>
      </w:r>
    </w:p>
    <w:p>
      <w:pPr>
        <w:pStyle w:val="Normal"/>
        <w:spacing w:lineRule="auto" w:line="204"/>
        <w:ind w:left="397" w:hanging="397"/>
        <w:jc w:val="both"/>
        <w:rPr/>
      </w:pPr>
      <w:r>
        <w:rPr>
          <w:sz w:val="24"/>
          <w:vertAlign w:val="superscript"/>
        </w:rPr>
        <w:t>16</w:t>
      </w:r>
      <w:r>
        <w:rPr>
          <w:sz w:val="24"/>
        </w:rPr>
        <w:t xml:space="preserve"> Имеется в виду итальянский библиограф Муратори Луи-Антон (1672-1750).</w:t>
      </w:r>
    </w:p>
    <w:p>
      <w:pPr>
        <w:pStyle w:val="Normal"/>
        <w:spacing w:lineRule="auto" w:line="204"/>
        <w:ind w:left="397" w:hanging="397"/>
        <w:jc w:val="both"/>
        <w:rPr/>
      </w:pPr>
      <w:r>
        <w:rPr>
          <w:sz w:val="24"/>
          <w:vertAlign w:val="superscript"/>
        </w:rPr>
        <w:t>17</w:t>
      </w:r>
      <w:r>
        <w:rPr>
          <w:sz w:val="24"/>
        </w:rPr>
        <w:t xml:space="preserve"> </w:t>
      </w:r>
      <w:r>
        <w:rPr>
          <w:i/>
          <w:sz w:val="24"/>
        </w:rPr>
        <w:t>Георгии Кедрин —</w:t>
      </w:r>
      <w:r>
        <w:rPr>
          <w:sz w:val="24"/>
        </w:rPr>
        <w:t xml:space="preserve"> византийский историк конца XI или начала XII в., автор труда «Сокращенная история от начала мира до Исаака Комнена».</w:t>
      </w:r>
    </w:p>
    <w:p>
      <w:pPr>
        <w:pStyle w:val="Normal"/>
        <w:spacing w:lineRule="auto" w:line="204"/>
        <w:ind w:left="397" w:hanging="397"/>
        <w:jc w:val="both"/>
        <w:rPr/>
      </w:pPr>
      <w:r>
        <w:rPr>
          <w:sz w:val="24"/>
          <w:vertAlign w:val="superscript"/>
        </w:rPr>
        <w:t>18</w:t>
      </w:r>
      <w:r>
        <w:rPr>
          <w:sz w:val="24"/>
        </w:rPr>
        <w:t xml:space="preserve"> Имеется в виду «Киево-Печерскии патерик», где помещено «Жи</w:t>
        <w:softHyphen/>
        <w:t>тие Федора и Василия».</w:t>
      </w:r>
    </w:p>
    <w:p>
      <w:pPr>
        <w:pStyle w:val="Normal"/>
        <w:spacing w:lineRule="auto" w:line="204"/>
        <w:ind w:left="397" w:hanging="397"/>
        <w:jc w:val="both"/>
        <w:rPr/>
      </w:pPr>
      <w:r>
        <w:rPr>
          <w:sz w:val="24"/>
          <w:vertAlign w:val="superscript"/>
        </w:rPr>
        <w:t>19</w:t>
      </w:r>
      <w:r>
        <w:rPr>
          <w:sz w:val="24"/>
        </w:rPr>
        <w:t xml:space="preserve"> Нужно — 6370 год.</w:t>
      </w:r>
    </w:p>
    <w:p>
      <w:pPr>
        <w:pStyle w:val="Normal"/>
        <w:spacing w:lineRule="auto" w:line="204"/>
        <w:ind w:left="397" w:hanging="397"/>
        <w:jc w:val="both"/>
        <w:rPr/>
      </w:pPr>
      <w:r>
        <w:rPr>
          <w:sz w:val="24"/>
          <w:vertAlign w:val="superscript"/>
        </w:rPr>
        <w:t>20</w:t>
      </w:r>
      <w:r>
        <w:rPr>
          <w:sz w:val="24"/>
        </w:rPr>
        <w:t xml:space="preserve"> То есть о крестоносцах (крыж — крест </w:t>
      </w:r>
      <w:r>
        <w:rPr>
          <w:i/>
          <w:sz w:val="24"/>
        </w:rPr>
        <w:t>(пол.).</w:t>
      </w:r>
      <w:r>
        <w:rPr>
          <w:sz w:val="24"/>
        </w:rPr>
        <w:t xml:space="preserve"> Имеется в виду Тевтонский орден.</w:t>
      </w:r>
    </w:p>
    <w:p>
      <w:pPr>
        <w:pStyle w:val="Normal"/>
        <w:spacing w:lineRule="auto" w:line="204"/>
        <w:ind w:left="397" w:hanging="397"/>
        <w:jc w:val="both"/>
        <w:rPr/>
      </w:pPr>
      <w:r>
        <w:rPr>
          <w:sz w:val="24"/>
          <w:vertAlign w:val="superscript"/>
        </w:rPr>
        <w:t>21</w:t>
      </w:r>
      <w:r>
        <w:rPr>
          <w:sz w:val="24"/>
        </w:rPr>
        <w:t xml:space="preserve"> </w:t>
      </w:r>
      <w:r>
        <w:rPr>
          <w:i/>
          <w:sz w:val="24"/>
        </w:rPr>
        <w:t>Преторий Матвей</w:t>
      </w:r>
      <w:r>
        <w:rPr>
          <w:sz w:val="24"/>
        </w:rPr>
        <w:t xml:space="preserve"> (1635—1707) — дольский историк. Ломоносов ссылается на его книгу «Свет готический».</w:t>
      </w:r>
    </w:p>
    <w:p>
      <w:pPr>
        <w:pStyle w:val="Normal"/>
        <w:spacing w:lineRule="auto" w:line="204"/>
        <w:ind w:left="397" w:hanging="397"/>
        <w:jc w:val="both"/>
        <w:rPr/>
      </w:pPr>
      <w:r>
        <w:rPr>
          <w:sz w:val="24"/>
          <w:vertAlign w:val="superscript"/>
        </w:rPr>
        <w:t>22</w:t>
      </w:r>
      <w:r>
        <w:rPr>
          <w:sz w:val="24"/>
        </w:rPr>
        <w:t xml:space="preserve"> </w:t>
      </w:r>
      <w:r>
        <w:rPr>
          <w:i/>
          <w:sz w:val="24"/>
        </w:rPr>
        <w:t>Матвей Вейссель —</w:t>
      </w:r>
      <w:r>
        <w:rPr>
          <w:sz w:val="24"/>
        </w:rPr>
        <w:t xml:space="preserve"> немецкий историк. Имеется в виду его «Хроника старопрусской, лифляндской и курляндской истории» (1599).</w:t>
      </w:r>
    </w:p>
    <w:p>
      <w:pPr>
        <w:pStyle w:val="Normal"/>
        <w:spacing w:lineRule="auto" w:line="204"/>
        <w:ind w:left="397" w:hanging="397"/>
        <w:jc w:val="both"/>
        <w:rPr/>
      </w:pPr>
      <w:r>
        <w:rPr>
          <w:sz w:val="24"/>
          <w:vertAlign w:val="superscript"/>
        </w:rPr>
        <w:t>23</w:t>
      </w:r>
      <w:r>
        <w:rPr>
          <w:sz w:val="24"/>
        </w:rPr>
        <w:t xml:space="preserve"> Имеется в виду «Новый и старый домашний и исторический календарь на 1702 г. ... изданный ученым обществом. Общее</w:t>
      </w:r>
      <w:r>
        <w:rPr>
          <w:b/>
          <w:sz w:val="24"/>
        </w:rPr>
        <w:t xml:space="preserve"> </w:t>
      </w:r>
      <w:r>
        <w:rPr>
          <w:b w:val="false"/>
          <w:sz w:val="24"/>
        </w:rPr>
        <w:t xml:space="preserve">описание </w:t>
      </w:r>
      <w:r>
        <w:rPr>
          <w:sz w:val="24"/>
        </w:rPr>
        <w:t>Пруссии, 1 раздел».</w:t>
      </w:r>
    </w:p>
    <w:p>
      <w:pPr>
        <w:pStyle w:val="Normal"/>
        <w:spacing w:lineRule="auto" w:line="204"/>
        <w:ind w:left="397" w:hanging="397"/>
        <w:jc w:val="both"/>
        <w:rPr/>
      </w:pPr>
      <w:r>
        <w:rPr>
          <w:sz w:val="24"/>
          <w:vertAlign w:val="superscript"/>
        </w:rPr>
        <w:t>24</w:t>
      </w:r>
      <w:r>
        <w:rPr>
          <w:sz w:val="24"/>
        </w:rPr>
        <w:t xml:space="preserve"> </w:t>
      </w:r>
      <w:r>
        <w:rPr>
          <w:i/>
          <w:sz w:val="24"/>
        </w:rPr>
        <w:t>Ян Длугош</w:t>
      </w:r>
      <w:r>
        <w:rPr>
          <w:sz w:val="24"/>
        </w:rPr>
        <w:t xml:space="preserve"> (1415—1480) — польский историограф, автор книги «История Польши», которую использовал Кромер.</w:t>
      </w:r>
    </w:p>
    <w:p>
      <w:pPr>
        <w:pStyle w:val="Normal"/>
        <w:spacing w:lineRule="auto" w:line="204"/>
        <w:ind w:left="397" w:hanging="397"/>
        <w:jc w:val="both"/>
        <w:rPr/>
      </w:pPr>
      <w:r>
        <w:rPr>
          <w:sz w:val="24"/>
          <w:vertAlign w:val="superscript"/>
        </w:rPr>
        <w:t>25</w:t>
      </w:r>
      <w:r>
        <w:rPr>
          <w:sz w:val="24"/>
        </w:rPr>
        <w:t xml:space="preserve"> </w:t>
      </w:r>
      <w:r>
        <w:rPr>
          <w:i/>
          <w:sz w:val="24"/>
        </w:rPr>
        <w:t>Матвей. Меховский</w:t>
      </w:r>
      <w:r>
        <w:rPr>
          <w:sz w:val="24"/>
        </w:rPr>
        <w:t xml:space="preserve"> (1456—1523) — польский историограф, автор книги «Хроника Польши».</w:t>
      </w:r>
    </w:p>
    <w:p>
      <w:pPr>
        <w:pStyle w:val="Normal"/>
        <w:spacing w:lineRule="auto" w:line="204"/>
        <w:ind w:left="397" w:hanging="397"/>
        <w:jc w:val="both"/>
        <w:rPr/>
      </w:pPr>
      <w:r>
        <w:rPr>
          <w:sz w:val="24"/>
          <w:vertAlign w:val="superscript"/>
        </w:rPr>
        <w:t>26</w:t>
      </w:r>
      <w:r>
        <w:rPr>
          <w:sz w:val="24"/>
        </w:rPr>
        <w:t xml:space="preserve"> </w:t>
      </w:r>
      <w:r>
        <w:rPr>
          <w:i/>
          <w:sz w:val="24"/>
        </w:rPr>
        <w:t>Спартиан Элий —</w:t>
      </w:r>
      <w:r>
        <w:rPr>
          <w:sz w:val="24"/>
        </w:rPr>
        <w:t xml:space="preserve"> византийский историк средних веков.</w:t>
      </w:r>
    </w:p>
    <w:p>
      <w:pPr>
        <w:pStyle w:val="Normal"/>
        <w:spacing w:lineRule="auto" w:line="204"/>
        <w:ind w:left="397" w:hanging="397"/>
        <w:jc w:val="both"/>
        <w:rPr/>
      </w:pPr>
      <w:r>
        <w:rPr>
          <w:sz w:val="24"/>
          <w:vertAlign w:val="superscript"/>
        </w:rPr>
        <w:t>27</w:t>
      </w:r>
      <w:r>
        <w:rPr>
          <w:sz w:val="24"/>
        </w:rPr>
        <w:t xml:space="preserve"> Имеется в виду работа Иорданеса,«0 наследии царств и времен».</w:t>
      </w:r>
    </w:p>
    <w:p>
      <w:pPr>
        <w:pStyle w:val="Normal"/>
        <w:spacing w:lineRule="auto" w:line="204"/>
        <w:ind w:left="397" w:hanging="397"/>
        <w:jc w:val="both"/>
        <w:rPr/>
      </w:pPr>
      <w:r>
        <w:rPr>
          <w:sz w:val="24"/>
          <w:vertAlign w:val="superscript"/>
        </w:rPr>
        <w:t>28</w:t>
      </w:r>
      <w:r>
        <w:rPr>
          <w:sz w:val="24"/>
        </w:rPr>
        <w:t xml:space="preserve"> Нужно - 6370 год.</w:t>
      </w:r>
    </w:p>
    <w:p>
      <w:pPr>
        <w:pStyle w:val="Normal"/>
        <w:spacing w:lineRule="auto" w:line="204"/>
        <w:ind w:left="397" w:hanging="397"/>
        <w:jc w:val="both"/>
        <w:rPr/>
      </w:pPr>
      <w:r>
        <w:rPr>
          <w:sz w:val="24"/>
          <w:vertAlign w:val="superscript"/>
        </w:rPr>
        <w:t>29</w:t>
      </w:r>
      <w:r>
        <w:rPr>
          <w:sz w:val="24"/>
        </w:rPr>
        <w:t xml:space="preserve"> Нужно - 911 и 912 годы.</w:t>
      </w:r>
    </w:p>
    <w:p>
      <w:pPr>
        <w:pStyle w:val="Normal"/>
        <w:spacing w:lineRule="auto" w:line="204"/>
        <w:ind w:left="397" w:hanging="397"/>
        <w:jc w:val="both"/>
        <w:rPr/>
      </w:pPr>
      <w:r>
        <w:rPr>
          <w:sz w:val="24"/>
          <w:vertAlign w:val="superscript"/>
        </w:rPr>
        <w:t>30</w:t>
      </w:r>
      <w:r>
        <w:rPr>
          <w:sz w:val="24"/>
        </w:rPr>
        <w:t xml:space="preserve"> Нужно 941 год.</w:t>
      </w:r>
    </w:p>
    <w:p>
      <w:pPr>
        <w:pStyle w:val="Normal"/>
        <w:spacing w:lineRule="auto" w:line="204"/>
        <w:ind w:left="397" w:hanging="397"/>
        <w:jc w:val="both"/>
        <w:rPr>
          <w:b w:val="false"/>
          <w:b w:val="false"/>
          <w:sz w:val="24"/>
        </w:rPr>
      </w:pPr>
      <w:r>
        <w:rPr>
          <w:sz w:val="24"/>
          <w:vertAlign w:val="superscript"/>
        </w:rPr>
        <w:t>31</w:t>
      </w:r>
      <w:r>
        <w:rPr>
          <w:b/>
          <w:sz w:val="24"/>
        </w:rPr>
        <w:t xml:space="preserve"> </w:t>
      </w:r>
      <w:r>
        <w:rPr>
          <w:b w:val="false"/>
          <w:i/>
          <w:sz w:val="24"/>
        </w:rPr>
        <w:t>...черней и болгаров...—</w:t>
      </w:r>
      <w:r>
        <w:rPr>
          <w:b w:val="false"/>
          <w:sz w:val="24"/>
        </w:rPr>
        <w:t xml:space="preserve"> в летописи — «чернии болгаре».</w:t>
      </w:r>
    </w:p>
    <w:p>
      <w:pPr>
        <w:pStyle w:val="Normal"/>
        <w:spacing w:lineRule="auto" w:line="204"/>
        <w:ind w:left="397" w:hanging="397"/>
        <w:jc w:val="both"/>
        <w:rPr/>
      </w:pPr>
      <w:r>
        <w:rPr>
          <w:sz w:val="24"/>
          <w:vertAlign w:val="superscript"/>
        </w:rPr>
        <w:t>32</w:t>
      </w:r>
      <w:r>
        <w:rPr>
          <w:sz w:val="24"/>
        </w:rPr>
        <w:t xml:space="preserve"> </w:t>
      </w:r>
      <w:r>
        <w:rPr>
          <w:i/>
          <w:sz w:val="24"/>
        </w:rPr>
        <w:t>...пробил... сквозь уши.—</w:t>
      </w:r>
      <w:r>
        <w:rPr>
          <w:sz w:val="24"/>
        </w:rPr>
        <w:t xml:space="preserve"> По летописи, копье пролетело между ушами коня.</w:t>
      </w:r>
    </w:p>
    <w:p>
      <w:pPr>
        <w:pStyle w:val="Normal"/>
        <w:spacing w:lineRule="auto" w:line="204"/>
        <w:ind w:left="397" w:hanging="397"/>
        <w:jc w:val="both"/>
        <w:rPr/>
      </w:pPr>
      <w:r>
        <w:rPr>
          <w:sz w:val="24"/>
          <w:vertAlign w:val="superscript"/>
        </w:rPr>
        <w:t>33</w:t>
      </w:r>
      <w:r>
        <w:rPr>
          <w:sz w:val="24"/>
        </w:rPr>
        <w:t xml:space="preserve"> Ломоносов имеет в виду, вероятно, «Степенную книгу», где приводится легенда о сватовстве царя Константина к Ольге.</w:t>
      </w:r>
    </w:p>
    <w:p>
      <w:pPr>
        <w:pStyle w:val="Normal"/>
        <w:spacing w:lineRule="auto" w:line="204"/>
        <w:ind w:left="397" w:hanging="397"/>
        <w:jc w:val="both"/>
        <w:rPr/>
      </w:pPr>
      <w:r>
        <w:rPr>
          <w:sz w:val="24"/>
          <w:vertAlign w:val="superscript"/>
        </w:rPr>
        <w:t>34</w:t>
      </w:r>
      <w:r>
        <w:rPr>
          <w:sz w:val="24"/>
        </w:rPr>
        <w:t xml:space="preserve"> </w:t>
      </w:r>
      <w:r>
        <w:rPr>
          <w:i/>
          <w:sz w:val="24"/>
        </w:rPr>
        <w:t>Иоанн Зонара —</w:t>
      </w:r>
      <w:r>
        <w:rPr>
          <w:sz w:val="24"/>
        </w:rPr>
        <w:t xml:space="preserve"> византийский историк конца XI — середины XII в., автор труда «Анналы или хроника, или Сокращенная исто</w:t>
        <w:softHyphen/>
        <w:t>рия от основания мира до кончины Алексея Комнева в 1118 г., в 18 кни</w:t>
        <w:softHyphen/>
        <w:t>гах».</w:t>
      </w:r>
    </w:p>
    <w:p>
      <w:pPr>
        <w:pStyle w:val="Normal"/>
        <w:spacing w:lineRule="auto" w:line="204"/>
        <w:ind w:left="397" w:hanging="397"/>
        <w:jc w:val="both"/>
        <w:rPr/>
      </w:pPr>
      <w:r>
        <w:rPr>
          <w:sz w:val="24"/>
          <w:vertAlign w:val="superscript"/>
        </w:rPr>
        <w:t>35</w:t>
      </w:r>
      <w:r>
        <w:rPr>
          <w:sz w:val="24"/>
        </w:rPr>
        <w:t xml:space="preserve"> Нужно - 980 год.</w:t>
      </w:r>
    </w:p>
    <w:p>
      <w:pPr>
        <w:pStyle w:val="Normal"/>
        <w:spacing w:lineRule="auto" w:line="204"/>
        <w:ind w:left="397" w:hanging="397"/>
        <w:jc w:val="both"/>
        <w:rPr/>
      </w:pPr>
      <w:r>
        <w:rPr>
          <w:sz w:val="24"/>
          <w:vertAlign w:val="superscript"/>
        </w:rPr>
        <w:t>36</w:t>
      </w:r>
      <w:r>
        <w:rPr>
          <w:sz w:val="24"/>
        </w:rPr>
        <w:t xml:space="preserve"> </w:t>
      </w:r>
      <w:r>
        <w:rPr>
          <w:i/>
          <w:sz w:val="24"/>
        </w:rPr>
        <w:t>Андрей Вышоваты —</w:t>
      </w:r>
      <w:r>
        <w:rPr>
          <w:sz w:val="24"/>
        </w:rPr>
        <w:t xml:space="preserve"> польский богослов XVII в.</w:t>
      </w:r>
    </w:p>
    <w:p>
      <w:pPr>
        <w:pStyle w:val="Normal"/>
        <w:spacing w:lineRule="auto" w:line="204"/>
        <w:ind w:left="397" w:hanging="397"/>
        <w:jc w:val="both"/>
        <w:rPr/>
      </w:pPr>
      <w:r>
        <w:rPr>
          <w:sz w:val="24"/>
          <w:vertAlign w:val="superscript"/>
        </w:rPr>
        <w:t>37</w:t>
      </w:r>
      <w:r>
        <w:rPr>
          <w:sz w:val="24"/>
        </w:rPr>
        <w:t xml:space="preserve"> Известие об основании Владимира значится в Никоновской летописи под 992 г.</w:t>
      </w:r>
    </w:p>
    <w:p>
      <w:pPr>
        <w:pStyle w:val="Normal"/>
        <w:spacing w:lineRule="auto" w:line="204"/>
        <w:ind w:left="397" w:hanging="397"/>
        <w:jc w:val="both"/>
        <w:rPr/>
      </w:pPr>
      <w:r>
        <w:rPr>
          <w:sz w:val="24"/>
          <w:vertAlign w:val="superscript"/>
        </w:rPr>
        <w:t>38</w:t>
      </w:r>
      <w:r>
        <w:rPr>
          <w:sz w:val="24"/>
        </w:rPr>
        <w:t xml:space="preserve"> Нужно - 892 год.</w:t>
      </w:r>
    </w:p>
    <w:p>
      <w:pPr>
        <w:pStyle w:val="Normal"/>
        <w:spacing w:lineRule="auto" w:line="204"/>
        <w:ind w:left="397" w:hanging="397"/>
        <w:jc w:val="both"/>
        <w:rPr/>
      </w:pPr>
      <w:r>
        <w:rPr>
          <w:sz w:val="24"/>
          <w:vertAlign w:val="superscript"/>
        </w:rPr>
        <w:t>39</w:t>
      </w:r>
      <w:r>
        <w:rPr>
          <w:sz w:val="24"/>
        </w:rPr>
        <w:t xml:space="preserve"> Нужно - 991 год.</w:t>
      </w:r>
    </w:p>
    <w:p>
      <w:pPr>
        <w:pStyle w:val="Normal"/>
        <w:spacing w:lineRule="auto" w:line="204"/>
        <w:ind w:left="397" w:hanging="397"/>
        <w:jc w:val="both"/>
        <w:rPr/>
      </w:pPr>
      <w:r>
        <w:rPr>
          <w:sz w:val="24"/>
          <w:vertAlign w:val="superscript"/>
        </w:rPr>
        <w:t>40</w:t>
      </w:r>
      <w:r>
        <w:rPr>
          <w:sz w:val="24"/>
        </w:rPr>
        <w:t xml:space="preserve"> Нужно - 996 год.</w:t>
      </w:r>
    </w:p>
    <w:p>
      <w:pPr>
        <w:pStyle w:val="Normal"/>
        <w:spacing w:lineRule="auto" w:line="204"/>
        <w:ind w:left="397" w:hanging="397"/>
        <w:jc w:val="both"/>
        <w:rPr/>
      </w:pPr>
      <w:r>
        <w:rPr>
          <w:sz w:val="24"/>
          <w:vertAlign w:val="superscript"/>
        </w:rPr>
        <w:t>41</w:t>
      </w:r>
      <w:r>
        <w:rPr>
          <w:sz w:val="24"/>
        </w:rPr>
        <w:t xml:space="preserve"> Нужно— 1022 год.</w:t>
      </w:r>
    </w:p>
    <w:p>
      <w:pPr>
        <w:pStyle w:val="Normal"/>
        <w:spacing w:lineRule="auto" w:line="204"/>
        <w:ind w:left="397" w:hanging="397"/>
        <w:jc w:val="both"/>
        <w:rPr/>
      </w:pPr>
      <w:r>
        <w:rPr>
          <w:sz w:val="24"/>
          <w:vertAlign w:val="superscript"/>
        </w:rPr>
        <w:t>42</w:t>
      </w:r>
      <w:r>
        <w:rPr>
          <w:sz w:val="24"/>
        </w:rPr>
        <w:t xml:space="preserve"> Нужно - 1024 год.</w:t>
      </w:r>
    </w:p>
    <w:p>
      <w:pPr>
        <w:pStyle w:val="Normal"/>
        <w:spacing w:lineRule="auto" w:line="204"/>
        <w:ind w:left="397" w:hanging="397"/>
        <w:jc w:val="both"/>
        <w:rPr/>
      </w:pPr>
      <w:r>
        <w:rPr>
          <w:sz w:val="24"/>
          <w:vertAlign w:val="superscript"/>
        </w:rPr>
        <w:t>43</w:t>
      </w:r>
      <w:r>
        <w:rPr>
          <w:sz w:val="24"/>
        </w:rPr>
        <w:t xml:space="preserve"> Нужно — 1031 год.</w:t>
      </w:r>
    </w:p>
    <w:sectPr>
      <w:footerReference w:type="default" r:id="rId7"/>
      <w:type w:val="nextPage"/>
      <w:pgSz w:orient="landscape" w:w="16838" w:h="11906"/>
      <w:pgMar w:left="1151" w:right="1452" w:gutter="0" w:header="0" w:top="851" w:footer="284" w:bottom="851"/>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ab/>
      <w:tab/>
      <w:tab/>
      <w:tab/>
      <w:tab/>
      <w:tab/>
      <w:tab/>
      <w:tab/>
      <w:t xml:space="preserve">                         </w:t>
      <w:tab/>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ab/>
      <w:tab/>
      <w:tab/>
      <w:tab/>
      <w:tab/>
      <w:tab/>
      <w:tab/>
      <w:tab/>
      <w:t xml:space="preserve">                         </w:t>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ab/>
      <w:tab/>
      <w:tab/>
      <w:tab/>
      <w:tab/>
      <w:tab/>
      <w:tab/>
      <w:tab/>
      <w:t xml:space="preserve">                         </w:t>
      <w:tab/>
      <w:tab/>
      <w:tab/>
      <w:tab/>
      <w:tab/>
      <w:tab/>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ab/>
      <w:tab/>
      <w:tab/>
      <w:tab/>
      <w:tab/>
      <w:tab/>
      <w:tab/>
      <w:tab/>
      <w:t xml:space="preserve">                         </w:t>
      <w:tab/>
      <w:tab/>
      <w:tab/>
      <w:tab/>
      <w:tab/>
      <w:tab/>
      <w:tab/>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ab/>
      <w:tab/>
      <w:tab/>
      <w:tab/>
      <w:tab/>
      <w:tab/>
      <w:tab/>
      <w:tab/>
      <w:t xml:space="preserve">                         </w:t>
      <w:tab/>
      <w:tab/>
      <w:tab/>
      <w:tab/>
      <w:tab/>
      <w:tab/>
      <w:tab/>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tab/>
      <w:tab/>
      <w:tab/>
      <w:tab/>
      <w:tab/>
      <w:tab/>
      <w:tab/>
      <w:tab/>
      <w:tab/>
      <w:t xml:space="preserve">                         </w:t>
      <w:tab/>
      <w:tab/>
      <w:tab/>
      <w:tab/>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700" w:after="0"/>
      <w:ind w:left="2200" w:hanging="0"/>
      <w:jc w:val="center"/>
      <w:outlineLvl w:val="0"/>
    </w:pPr>
    <w:rPr>
      <w:b/>
      <w:sz w:val="16"/>
    </w:rPr>
  </w:style>
  <w:style w:type="paragraph" w:styleId="Heading2">
    <w:name w:val="Heading 2"/>
    <w:basedOn w:val="Normal"/>
    <w:next w:val="Normal"/>
    <w:qFormat/>
    <w:pPr>
      <w:keepNext w:val="true"/>
      <w:numPr>
        <w:ilvl w:val="1"/>
        <w:numId w:val="1"/>
      </w:numPr>
      <w:spacing w:lineRule="auto" w:line="240"/>
      <w:jc w:val="center"/>
      <w:outlineLvl w:val="1"/>
    </w:pPr>
    <w:rPr>
      <w:b/>
      <w:sz w:val="12"/>
    </w:rPr>
  </w:style>
  <w:style w:type="paragraph" w:styleId="Heading3">
    <w:name w:val="Heading 3"/>
    <w:basedOn w:val="Normal"/>
    <w:next w:val="Normal"/>
    <w:qFormat/>
    <w:pPr>
      <w:keepNext w:val="true"/>
      <w:numPr>
        <w:ilvl w:val="2"/>
        <w:numId w:val="1"/>
      </w:numPr>
      <w:spacing w:lineRule="auto" w:line="240"/>
      <w:jc w:val="center"/>
      <w:outlineLvl w:val="2"/>
    </w:pPr>
    <w:rPr>
      <w:b/>
    </w:rPr>
  </w:style>
  <w:style w:type="paragraph" w:styleId="Heading4">
    <w:name w:val="Heading 4"/>
    <w:basedOn w:val="Normal"/>
    <w:next w:val="Normal"/>
    <w:qFormat/>
    <w:pPr>
      <w:keepNext w:val="true"/>
      <w:numPr>
        <w:ilvl w:val="3"/>
        <w:numId w:val="1"/>
      </w:numPr>
      <w:spacing w:lineRule="auto" w:line="240"/>
      <w:jc w:val="center"/>
      <w:outlineLvl w:val="3"/>
    </w:pPr>
    <w:rPr>
      <w:b/>
      <w:sz w:val="20"/>
    </w:rPr>
  </w:style>
  <w:style w:type="paragraph" w:styleId="Heading5">
    <w:name w:val="Heading 5"/>
    <w:basedOn w:val="Normal"/>
    <w:next w:val="Normal"/>
    <w:qFormat/>
    <w:pPr>
      <w:keepNext w:val="true"/>
      <w:numPr>
        <w:ilvl w:val="4"/>
        <w:numId w:val="1"/>
      </w:numPr>
      <w:spacing w:lineRule="auto" w:line="204"/>
      <w:ind w:firstLine="567"/>
      <w:jc w:val="center"/>
      <w:outlineLvl w:val="4"/>
    </w:pPr>
    <w:rPr>
      <w:b/>
      <w:sz w:val="24"/>
    </w:rPr>
  </w:style>
  <w:style w:type="paragraph" w:styleId="Heading6">
    <w:name w:val="Heading 6"/>
    <w:basedOn w:val="Normal"/>
    <w:next w:val="Normal"/>
    <w:qFormat/>
    <w:pPr>
      <w:keepNext w:val="true"/>
      <w:numPr>
        <w:ilvl w:val="5"/>
        <w:numId w:val="1"/>
      </w:numPr>
      <w:spacing w:lineRule="auto" w:line="216"/>
      <w:jc w:val="center"/>
      <w:outlineLvl w:val="5"/>
    </w:pPr>
    <w:rPr>
      <w:b/>
      <w:sz w:val="24"/>
    </w:rPr>
  </w:style>
  <w:style w:type="paragraph" w:styleId="Heading7">
    <w:name w:val="Heading 7"/>
    <w:basedOn w:val="Normal"/>
    <w:next w:val="Normal"/>
    <w:qFormat/>
    <w:pPr>
      <w:keepNext w:val="true"/>
      <w:numPr>
        <w:ilvl w:val="6"/>
        <w:numId w:val="1"/>
      </w:numPr>
      <w:spacing w:lineRule="auto" w:line="204"/>
      <w:jc w:val="center"/>
      <w:outlineLvl w:val="6"/>
    </w:pPr>
    <w:rPr>
      <w:sz w:val="24"/>
    </w:rPr>
  </w:style>
  <w:style w:type="paragraph" w:styleId="Heading8">
    <w:name w:val="Heading 8"/>
    <w:basedOn w:val="Normal"/>
    <w:next w:val="Normal"/>
    <w:qFormat/>
    <w:pPr>
      <w:keepNext w:val="true"/>
      <w:numPr>
        <w:ilvl w:val="7"/>
        <w:numId w:val="1"/>
      </w:numPr>
      <w:spacing w:lineRule="auto" w:line="216"/>
      <w:ind w:firstLine="340"/>
      <w:outlineLvl w:val="7"/>
    </w:pPr>
    <w:rPr>
      <w:sz w:val="24"/>
    </w:rPr>
  </w:style>
  <w:style w:type="paragraph" w:styleId="Heading9">
    <w:name w:val="Heading 9"/>
    <w:basedOn w:val="Normal"/>
    <w:next w:val="Normal"/>
    <w:qFormat/>
    <w:pPr>
      <w:keepNext w:val="true"/>
      <w:numPr>
        <w:ilvl w:val="8"/>
        <w:numId w:val="1"/>
      </w:numPr>
      <w:spacing w:lineRule="auto" w:line="208"/>
      <w:ind w:firstLine="30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40" w:after="0"/>
      <w:ind w:left="320" w:right="4000" w:hanging="0"/>
      <w:jc w:val="right"/>
    </w:pPr>
    <w:rPr>
      <w:rFonts w:ascii="Arial" w:hAnsi="Arial" w:eastAsia="Times New Roman" w:cs="Arial"/>
      <w:color w:val="auto"/>
      <w:sz w:val="16"/>
      <w:szCs w:val="16"/>
      <w:lang w:val="ru-RU" w:bidi="ar-SA" w:eastAsia="zh-CN"/>
    </w:rPr>
  </w:style>
  <w:style w:type="paragraph" w:styleId="TextBodyIndent">
    <w:name w:val="Body Text Indent"/>
    <w:basedOn w:val="Normal"/>
    <w:pPr>
      <w:spacing w:lineRule="auto" w:line="240"/>
      <w:ind w:left="1531" w:hanging="567"/>
      <w:jc w:val="left"/>
    </w:pPr>
    <w:rPr>
      <w:sz w:val="16"/>
    </w:rPr>
  </w:style>
  <w:style w:type="paragraph" w:styleId="2">
    <w:name w:val="Основной текст с отступом 2"/>
    <w:basedOn w:val="Normal"/>
    <w:qFormat/>
    <w:pPr>
      <w:spacing w:lineRule="auto" w:line="218"/>
      <w:ind w:firstLine="340"/>
    </w:pPr>
    <w:rPr/>
  </w:style>
  <w:style w:type="paragraph" w:styleId="3">
    <w:name w:val="Основной текст с отступом 3"/>
    <w:basedOn w:val="Normal"/>
    <w:qFormat/>
    <w:pPr>
      <w:spacing w:lineRule="auto" w:line="240"/>
      <w:ind w:left="1531" w:hanging="567"/>
      <w:jc w:val="left"/>
    </w:pPr>
    <w:rPr>
      <w:sz w:val="20"/>
    </w:rPr>
  </w:style>
  <w:style w:type="paragraph" w:styleId="Style6">
    <w:name w:val="Цитата"/>
    <w:basedOn w:val="Normal"/>
    <w:qFormat/>
    <w:pPr>
      <w:spacing w:lineRule="auto" w:line="278"/>
      <w:ind w:left="520" w:right="400" w:hanging="0"/>
      <w:jc w:val="center"/>
    </w:pPr>
    <w:rPr>
      <w:b/>
      <w:sz w:val="20"/>
    </w:rPr>
  </w:style>
  <w:style w:type="paragraph" w:styleId="21">
    <w:name w:val="Основной текст 2"/>
    <w:basedOn w:val="Normal"/>
    <w:qFormat/>
    <w:pPr>
      <w:spacing w:lineRule="auto" w:line="240"/>
    </w:pPr>
    <w:rPr>
      <w:sz w:val="20"/>
    </w:rPr>
  </w:style>
  <w:style w:type="paragraph" w:styleId="31">
    <w:name w:val="Основной текст 3"/>
    <w:basedOn w:val="Normal"/>
    <w:qFormat/>
    <w:pPr>
      <w:spacing w:lineRule="auto" w:line="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3:04:00Z</dcterms:created>
  <dc:creator>E&amp;S</dc:creator>
  <dc:description/>
  <dc:language>en-US</dc:language>
  <cp:lastModifiedBy>Фанкин</cp:lastModifiedBy>
  <dcterms:modified xsi:type="dcterms:W3CDTF">2002-05-24T08:43:00Z</dcterms:modified>
  <cp:revision>81</cp:revision>
  <dc:subject/>
  <dc:title/>
</cp:coreProperties>
</file>